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838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08610</wp:posOffset>
            </wp:positionV>
            <wp:extent cx="4953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lang w:val="en-US" w:eastAsia="en-US"/>
        </w:rPr>
        <w:t xml:space="preserve">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3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/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р. л/счет 03211140281, БИК 049401001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46"/>
        <w:gridCol w:w="539"/>
        <w:gridCol w:w="567"/>
        <w:gridCol w:w="1417"/>
        <w:gridCol w:w="284"/>
        <w:gridCol w:w="4677"/>
      </w:tblGrid>
      <w:tr>
        <w:trPr>
          <w:trHeight w:val="270" w:hRule="atLeast"/>
        </w:trPr>
        <w:tc>
          <w:tcPr>
            <w:tcW w:w="2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ю Совета депутатов муниципального образования «Глаз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А.Терскому</w:t>
            </w:r>
          </w:p>
        </w:tc>
      </w:tr>
      <w:tr>
        <w:trPr>
          <w:trHeight w:val="1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Владимир Анатольевич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Администрация муниципального образования «Глазовский район» просит рассмотреть на ближайшей сессии Совета депутатов муниципального образования «Глазовский район»  вопрос о внесении изменений в прогнозный план (программу) приватизации имущества муниципального образования «Глазовский район», утверждённый решением Совета депутатов муниципального образования «Глазовский район» от 24.11.2016 № 24 путем включения объектов, указанных в приложении к настоящему письму.</w:t>
      </w:r>
    </w:p>
    <w:p>
      <w:pPr>
        <w:pStyle w:val="TextBody"/>
        <w:ind w:firstLine="708"/>
        <w:jc w:val="both"/>
        <w:rPr/>
      </w:pPr>
      <w:r>
        <w:rPr/>
        <w:t>(Приложение №1)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 xml:space="preserve">                    </w:t>
        <w:tab/>
        <w:t xml:space="preserve">В. В. Сабреков 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.С.Вершини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-41-36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к проекту решения Совета депутатов муниципального образования «Глазовский район» о внесении изменений в Прогнозный план (программу) приватизации имущества муниципального образования «Глазовский район»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ект разработан в соответствии с Федеральным законом от 21.12.2001 № 178-ФЗ «О приватизации государственного и муниципального имущества», в соответствии с Положением о порядке приватизации имущества муниципального образования «Глазовский район, утверждённое решением Глазовского районного Совета депутатов от 24.09.2009 № 356 (в редакции решений от 22.04.2010 № 410, от 22.12.2016 № 46), Положением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 (в редакции решений Глазовского районного Совета депутатов от 24.09.2009 № 357,  от 10.03.2011 № 479, от 30.01.2014 № 198, от 10.04.2014 № 215, от </w:t>
      </w:r>
      <w:r>
        <w:rPr>
          <w:rFonts w:eastAsia="Calibri"/>
          <w:bCs/>
          <w:lang w:eastAsia="en-US"/>
        </w:rPr>
        <w:t>10.04.2014 № 215, от 28.11.2016 № 29, от 22.12.2016 № 47</w:t>
      </w:r>
      <w:r>
        <w:rPr/>
        <w:t>) с целью повышения эффективности управления муниципальными объе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 план  приватизации предлагается включить объекты коммунального хозяйства, подлежащего продаже на аукционе.</w:t>
      </w:r>
      <w:r>
        <w:rPr>
          <w:szCs w:val="28"/>
        </w:rPr>
        <w:t xml:space="preserve"> Учитывая, что объекты, включаемые в план приватизации  являются объектами коммунально-бытового назначения, в соответствии со ст. 30  Федерального закона от 21.12.2001 № 178-ФЗ «О приватизации государственного и муниципального имущества», приватизация допускается только с обременение в виде целевого использования  имущества сроком не более 5-ти лет. В программу включено обременение  сроком на 5 лет   с целевым назначением (сохранением профиля объекта).</w:t>
      </w:r>
    </w:p>
    <w:p>
      <w:pPr>
        <w:pStyle w:val="Normal"/>
        <w:ind w:firstLine="709"/>
        <w:jc w:val="both"/>
        <w:rPr/>
      </w:pPr>
      <w:r>
        <w:rPr/>
        <w:t>Продажу объектов планируется осуществлять одновременно с земельными участками, на которых расположены объекты, за исключением помещения котельной в д. Верхняя Слудка Глазовского района, так как помещение является частью здания школы и расположено на едином земельном участке.</w:t>
      </w:r>
    </w:p>
    <w:p>
      <w:pPr>
        <w:pStyle w:val="Normal"/>
        <w:ind w:firstLine="567"/>
        <w:jc w:val="both"/>
        <w:rPr/>
      </w:pPr>
      <w:r>
        <w:rPr>
          <w:szCs w:val="28"/>
        </w:rPr>
        <w:t>В настоящее время объекты, предлагаемые к включению в прогнозный план приватизации: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 д. Адам и д. Гулеково  не переданы на каком либо праве в пользования для оказания услуг по теплоснабжени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д. Верхняя Слудка, в с.Люм объекты переданы на праве аренды, срок договора аренды истекает 31.03.2017 года. Размер  годовой арендной платы составляет 10776 рублей и 5580 рублей соответственно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д. Качкашур объекты переданы для оказания услуг  в сфере теплоснабжения на праве безвозмездного пользова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д. Удмуртские Ключи объекты переданы на праве аренды, срок договора истекает 19.07.2017, размер годовой арендной платы составляет 336 рубле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ерезаключение договоров аренды и договоров безвозмездного пользования на новый срок в соответствии с действующим законодательством не допускается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вязи с тем, что объекты  требуют капитального ремонта, реконструкции, значительного вложения финансовых средств, то отсутствуют потенциальные инвесторы, желающие заключить концессионное соглашение по вышеуказанным объектам. В таких населенных пунктах, как д. Адам, д. Верхняя Слудка, с.Люм установлены блочно-модульные котельные. С учетом необходимости значительных вложений на обслуживание и содержание объектов, наиболее оптимальным решением является приватизация объектов. 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едполагаемая сумма поступлений в бюджет муниципального образования «Глазовский район» от приватизации имущества, включенного в программу приватизации может составить около 1,2 млн. руб. Сумма поступлений будет скорректирована после проведения на стадии подготовки к приватизации процедуры оценки рыночной стоимости имущества в соответствии с законодательством об оценочной деятельности, а также по результатам аукциона.</w:t>
      </w:r>
    </w:p>
    <w:p>
      <w:pPr>
        <w:pStyle w:val="Normal"/>
        <w:ind w:firstLine="567"/>
        <w:jc w:val="both"/>
        <w:rPr>
          <w:bCs/>
        </w:rPr>
      </w:pPr>
      <w:r>
        <w:rPr>
          <w:szCs w:val="28"/>
        </w:rPr>
        <w:t xml:space="preserve">Затраты, связанные с постановкой объектов, включенных в программу приватизации, на государственный кадастровый учет, а также проведением независимой оценки для осуществления приватизации, предусмотрены в рамках реализации муниципальной программы муниципального образования «Глазовский район» «Муниципальное управление на 2015-2020 годы», утвержденной постановлением Администрации муниципального образования «Глазовский район» от </w:t>
      </w:r>
      <w:r>
        <w:rPr>
          <w:bCs/>
        </w:rPr>
        <w:t>13.11.2014 № 84 (с последующими изменениями).</w:t>
      </w:r>
    </w:p>
    <w:p>
      <w:pPr>
        <w:pStyle w:val="Normal"/>
        <w:ind w:firstLine="567"/>
        <w:jc w:val="both"/>
        <w:rPr/>
      </w:pPr>
      <w:r>
        <w:rPr>
          <w:bCs/>
        </w:rPr>
        <w:t>Проект решения направлен на оптимизацию структуры муниципальной собственности и получение доходов в местный бюджет от приватизации муниципального имуще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</w:rPr>
        <w:t>Принятие проекта решения не потребует дополнительных расходов из бюджета муниципального образования «Глазовский район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имущественных отношен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«Глазовский район»                                                   Л.С.Вершинин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О внесении изменений в Прогнозный план (программу) приватизац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имущества муниципального образования «Глазовский район» на 2017 год,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утвержденный решением Совета депутатов муниципальног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разования «Глазовский район» от 24.11.2016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ассмотрев представление Главы муниципального образования «Глазовский район» от «__»_________20___ года № _____, руководствуясь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, от 22.12.2016 № 46) и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Внести в  </w:t>
      </w:r>
      <w:r>
        <w:rPr>
          <w:lang w:val="en-US"/>
        </w:rPr>
        <w:t>Прогнозный план (программу) приватизации имущества муниципального образования «Глазовский район» на 201</w:t>
      </w:r>
      <w:r>
        <w:rPr/>
        <w:t>7</w:t>
      </w:r>
      <w:r>
        <w:rPr>
          <w:lang w:val="en-US"/>
        </w:rPr>
        <w:t xml:space="preserve"> год</w:t>
      </w:r>
      <w:r>
        <w:rPr/>
        <w:t xml:space="preserve">, утвержденный решением Совета депутатов муниципального образования «Глазовский район» от 24.11.2016  № 24 </w:t>
      </w:r>
      <w:r>
        <w:rPr>
          <w:bCs/>
        </w:rPr>
        <w:t>следующие изменения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Включить объекты</w:t>
      </w:r>
      <w:r>
        <w:rPr>
          <w:lang w:val="en-US"/>
        </w:rPr>
        <w:t xml:space="preserve">  </w:t>
      </w:r>
      <w:r>
        <w:rPr/>
        <w:t>согласно приложению 1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«__»__________20__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3402" w:hanging="0"/>
        <w:jc w:val="right"/>
        <w:rPr>
          <w:szCs w:val="20"/>
        </w:rPr>
      </w:pPr>
      <w:r>
        <w:rPr>
          <w:b/>
          <w:bCs/>
        </w:rPr>
        <w:t>Принято Советом депутатов муниципального образования «Глазовский район» «__»__________20___ год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46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Перечень объектов, включаемых 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в  Прогнозный план (программу) приватизаци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имущества муниципального образования «Глазовский район» </w:t>
      </w:r>
      <w:r>
        <w:rPr>
          <w:b/>
        </w:rPr>
        <w:t>на 2017 год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446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8"/>
        <w:gridCol w:w="3970"/>
        <w:gridCol w:w="2127"/>
        <w:gridCol w:w="1559"/>
        <w:gridCol w:w="2977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,</w:t>
              <w:br/>
              <w:t>адрес</w:t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ле продаж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полагаемая/ реальная стоимость продажи, тыс. руб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иентировочная сумма затрат на проведение аукциона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, расположенное по адресу: Удмуртская Республика, Глазовский район, д. Гулеково, пер. Школьный, 2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 здани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этажный, площадь 47,9 кв.м., кирпичное, год постройки – 196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046001:7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ояние объекта не удовлетвор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046001:723, площадь 500 кв.м., категория земель: земли населенных пунк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котельной, расположенное по адресу: Удмуртская республика, Глазовский район, д. Качкашур, ул. Центральная, 5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 здание, 1 этажное, кирпичное, площадь 136,8 кв.м., год постройки 1981. Кадастровый номер 18:05:060001:240. Состояние объекта не удовлетвор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060001:142, площадь 1876 кв.м., категория земель: земли населенных пунк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трасса, расположенная по адресу: Удмуртская республика, Глазовский район, д. Качкашу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коммунальное хозяйство, протяженность 654 м., 1966 года ввода, кадастровый номер 18:05:060001:205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котельной, расположенное по адресу: Удмуртская Республика, Глазовский район, д. Верхняя Слудка, ул. Садовая, д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 помещение, 1 этажное, кирпичное, площадь 106,4 кв.м., 1967 года постройки, кадастровый номер 18:05:115001:546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сети, расположенные по адресу: Удмуртская Республика, Глазовский район, д. Верхняя Слуд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сооружение коммунальной сферы, протяженность 466 м., 1980 года ввода, кадастровый номер 18:05:115001:545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котельной, расположенное по адресу: Удмуртская республика, Глазовский район, д. Адам, ул. Школьная, 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 здание, 1 этажное, кирпичное, площадь 73,2 кв.м., 1966 года ввода, кадастровый номер 18:05:034002:369, состояние удовлетвор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034002:311, площадь 323 кв.м., категория земель: земли населенных пунк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трасса, расположенная по адресу: Удмуртская Республика, Глазовский район, д. Ада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сооружение коммунальной сферы, протяженность 453 м, 1966 года ввода, кадастровый номер 18:05:000000:12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котельной, расположенное по адресу: Удмуртская республика, Глазовский район, д. Удмуртские Ключи, ул. Школьная, 4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 здание, 1 этажное, кирпичное, площадь 114,1 кв.м., 1973 года ввода в эксплуатацию, кадастровый номер 18:05:063001:347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евание земельного участка – 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сети, расположенные по адресу: Удмуртская республика, Глазовский район, д. Удмуртские Ключ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сооружение коммунальной сферы, протяженность 121 м, 1973 года ввода, кадастровый номер 18:05:063001:392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котельной, расположенное по адресу: Удмуртская Республика, Глазовский район, с.Люм, ул. Школьная, д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 здание, 1 этажное, кирпичное, площадь 72,2 кв.м.,  кадастровый номер 18:05:081002:823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4,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евание земельного участка – 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сети, расположенные по адресу: Удмуртская республика, Глазовский район, с.Лю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сооружение коммунальной сферы, протяженность 301 м, кадастровый номер 18:05:081002:821, состояние удовлетворитель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хранение назначения приобретенного объекта в течение пяти лет со дня перехода прав на приватизируемое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рыночной стоимости  объекта–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851" w:right="1134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zrayon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6:00Z</dcterms:created>
  <dc:creator>1</dc:creator>
  <dc:description/>
  <cp:keywords/>
  <dc:language>en-US</dc:language>
  <cp:lastModifiedBy>Пользователь</cp:lastModifiedBy>
  <cp:lastPrinted>2017-03-10T13:36:00Z</cp:lastPrinted>
  <dcterms:modified xsi:type="dcterms:W3CDTF">2017-03-15T10:23:00Z</dcterms:modified>
  <cp:revision>20</cp:revision>
  <dc:subject/>
  <dc:title>Администрация муниципального                                                          «Глаз ёрос» муниципал</dc:title>
</cp:coreProperties>
</file>