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Вос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О ВНЕСЕНИИ ИЗМЕНЕНИЙ В ПРОГНОЗНЫЙ ПЛАН (ПРОГРАММУ) ПРИВАТИЗАЦИИ ИМУЩЕСТВА МУНИЦИПАЛЬНОГО ОБРАЗОВАНИЯ «ГЛАЗОВСКИЙ РАЙОН» НА 2017 ГОД, УТВЕРЖДЕННЫЙ РЕШЕНИЕМ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СОВЕТА ДЕПУТАТОВ МУНИЦИПАЛЬНОГО ОБРАЗОВАНИЯ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ГЛАЗОВСКИЙ РАЙОН» ОТ 24.11.2016 №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96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ассмотрев представление Главы муниципального образования «Глазовский район» от «__»_________20___ года № _____, руководствуясь Положением о порядке приватизации имущества муниципального образования «Глазовский район», утвержденным решением Глазовского Районного Совета депутатов от 24.09.2009 № 356 (в редакции решений от 22.04.2010 № 410, от 22.12.2016 № 46) и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Внести в  </w:t>
      </w:r>
      <w:r>
        <w:rPr>
          <w:lang w:val="en-US"/>
        </w:rPr>
        <w:t>Прогнозный план (программу) приватизации имущества муниципального образования «Глазовский район» на 201</w:t>
      </w:r>
      <w:r>
        <w:rPr/>
        <w:t>7</w:t>
      </w:r>
      <w:r>
        <w:rPr>
          <w:lang w:val="en-US"/>
        </w:rPr>
        <w:t xml:space="preserve"> год</w:t>
      </w:r>
      <w:r>
        <w:rPr/>
        <w:t xml:space="preserve">, утвержденный решением Совета депутатов муниципального образования «Глазовский район» от 24.11.2016  № 24 </w:t>
      </w:r>
      <w:r>
        <w:rPr>
          <w:bCs/>
        </w:rPr>
        <w:t>следующие изменения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Включить объекты</w:t>
      </w:r>
      <w:r>
        <w:rPr>
          <w:lang w:val="en-US"/>
        </w:rPr>
        <w:t xml:space="preserve">  </w:t>
      </w:r>
      <w:r>
        <w:rPr/>
        <w:t>согласно приложению 1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ind w:right="-1" w:firstLine="70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86" w:hanging="0"/>
        <w:jc w:val="both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ind w:right="-186" w:firstLine="709"/>
        <w:jc w:val="both"/>
        <w:rPr>
          <w:b/>
          <w:b/>
          <w:szCs w:val="20"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firstLine="709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firstLine="709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_____________ 2017 года </w:t>
        <w:tab/>
        <w:tab/>
        <w:tab/>
        <w:tab/>
        <w:tab/>
        <w:tab/>
        <w:tab/>
        <w:tab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46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шению Совета депутатов </w:t>
      </w:r>
      <w:r>
        <w:rPr>
          <w:bCs/>
        </w:rPr>
        <w:t xml:space="preserve">муниципального </w:t>
      </w:r>
    </w:p>
    <w:p>
      <w:pPr>
        <w:pStyle w:val="Normal"/>
        <w:jc w:val="right"/>
        <w:rPr>
          <w:bCs/>
        </w:rPr>
      </w:pPr>
      <w:r>
        <w:rPr>
          <w:bCs/>
        </w:rPr>
        <w:t>образования «Глазовский район» от 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Перечень объектов, включаемых </w:t>
      </w:r>
    </w:p>
    <w:p>
      <w:pPr>
        <w:pStyle w:val="Normal"/>
        <w:jc w:val="center"/>
        <w:rPr/>
      </w:pPr>
      <w:r>
        <w:rPr>
          <w:b/>
          <w:szCs w:val="20"/>
        </w:rPr>
        <w:t xml:space="preserve">в  Прогнозный план (программу) приватизации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имущества муниципального образования «Глазовский район» </w:t>
      </w:r>
      <w:r>
        <w:rPr>
          <w:b/>
        </w:rPr>
        <w:t>на 2017 год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446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18"/>
        <w:gridCol w:w="3970"/>
        <w:gridCol w:w="2127"/>
        <w:gridCol w:w="1559"/>
        <w:gridCol w:w="2977"/>
      </w:tblGrid>
      <w:tr>
        <w:trPr>
          <w:tblHeader w:val="true"/>
          <w:trHeight w:val="55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,</w:t>
              <w:br/>
              <w:t>адрес</w:t>
            </w:r>
          </w:p>
        </w:tc>
        <w:tc>
          <w:tcPr>
            <w:tcW w:w="3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ноз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сле продаж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полагаемая/ реальная стоимость продажи, тыс. руб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иентировочная сумма затрат на проведение аукциона, тыс. руб.</w:t>
            </w:r>
          </w:p>
        </w:tc>
      </w:tr>
      <w:tr>
        <w:trPr>
          <w:tblHeader w:val="true"/>
          <w:trHeight w:val="129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, расположенное по адресу: Удмуртская Республика, Глазовский район, д. Гулеково, пер. Школьный, 22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: нежилое здани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этажный, площадь 47,9 кв.м., кирпичное, год постройки – 196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8:05:046001:7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ояние объекта не удовлетворитель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8:05:046001:723, площадь 500 кв.м., категория земель: земли населенных пунк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хранение назначения приобретенного объекта в течение пяти лет со дня перехода прав на приватизируемое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ценка рыночной стоимости  объекта–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котельной, расположенное по адресу: Удмуртская республика, Глазовский район, д. Качкашур, ул. Центральная, 5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: нежилое здание, 1 этажное, кирпичное, площадь 136,8 кв.м., год постройки 1981. Кадастровый номер 18:05:060001:240. Состояние объекта не удовлетворит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8:05:060001:142, площадь 1876 кв.м., категория земель: земли населенных пунк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хранение назначения приобретенного объекта в течение пяти лет со дня перехода прав на приватизируемое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ценка рыночной стоимости  объекта–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плотрасса, расположенная по адресу: Удмуртская республика, Глазовский район, д. Качкашу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: коммунальное хозяйство, протяженность 654 м., 1966 года ввода, кадастровый номер 18:05:060001:205, состояние удовлетворительно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хранение назначения приобретенного объекта в течение пяти лет со дня перехода прав на приватизируемое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ценка рыночной стоимости  объекта– 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котельной, расположенное по адресу: Удмуртская Республика, Глазовский район, д. Верхняя Слудка, ул. Садовая, д.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: нежилое помещение, 1 этажное, кирпичное, площадь 106,4 кв.м., 1967 года постройки, кадастровый номер 18:05:115001:546, состояние удовлетворительно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хранение назначения приобретенного объекта в течение пяти лет со дня перехода прав на приватизируемое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ценка рыночной стоимости  объекта– 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плосети, расположенные по адресу: Удмуртская Республика, Глазовский район, д. Верхняя Слудк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: сооружение коммунальной сферы, протяженность 466 м., 1980 года ввода, кадастровый номер 18:05:115001:545, состояние удовлетворительно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хранение назначения приобретенного объекта в течение пяти лет со дня перехода прав на приватизируемое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ценка рыночной стоимости  объекта– 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котельной, расположенное по адресу: Удмуртская республика, Глазовский район, д. Адам, ул. Школьная, 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: нежилое здание, 1 этажное, кирпичное, площадь 73,2 кв.м., 1966 года ввода, кадастровый номер 18:05:034002:369, состояние удовлетворитель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8:05:034002:311, площадь 323 кв.м., категория земель: земли населенных пунк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хранение назначения приобретенного объекта в течение пяти лет со дня перехода прав на приватизируемое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ценка рыночной стоимости  объекта–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плотрасса, расположенная по адресу: Удмуртская Республика, Глазовский район, д. Ада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: сооружение коммунальной сферы, протяженность 453 м, 1966 года ввода, кадастровый номер 18:05:000000:12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хранение назначения приобретенного объекта в течение пяти лет со дня перехода прав на приватизируемое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ценка рыночной стоимости  объекта– 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котельной, расположенное по адресу: Удмуртская республика, Глазовский район, д. Удмуртские Ключи, ул. Школьная, 4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: нежилое здание, 1 этажное, кирпичное, площадь 114,1 кв.м., 1973 года ввода в эксплуатацию, кадастровый номер 18:05:063001:347, состояние удовлетворительно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хранение назначения приобретенного объекта в течение пяти лет со дня перехода прав на приватизируемое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рыночной стоимости  объекта–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евание земельного участка – 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плосети, расположенные по адресу: Удмуртская республика, Глазовский район, д. Удмуртские Ключ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: сооружение коммунальной сферы, протяженность 121 м, 1973 года ввода, кадастровый номер 18:05:063001:392, состояние удовлетворительно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хранение назначения приобретенного объекта в течение пяти лет со дня перехода прав на приватизируемое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ценка рыночной стоимости  объекта– 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котельной, расположенное по адресу: Удмуртская Республика, Глазовский район, с.Люм, ул. Школьная, д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: нежилое здание, 1 этажное, кирпичное, площадь 72,2 кв.м.,  кадастровый номер 18:05:081002:823, состояние удовлетворительно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хранение назначения приобретенного объекта в течение пяти лет со дня перехода прав на приватизируемое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ценка рыночной стоимости  объекта– 4,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евание земельного участка – 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плосети, расположенные по адресу: Удмуртская республика, Глазовский район, с.Лю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: сооружение коммунальной сферы, протяженность 301 м, кадастровый номер 18:05:081002:821, состояние удовлетворительно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хранение назначения приобретенного объекта в течение пяти лет со дня перехода прав на приватизируемое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ценка рыночной стоимости  объекта– 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1134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74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3:05:00Z</dcterms:created>
  <dc:creator>1</dc:creator>
  <dc:description/>
  <dc:language>en-US</dc:language>
  <cp:lastModifiedBy>Пользователь</cp:lastModifiedBy>
  <cp:lastPrinted>2017-03-18T07:09:00Z</cp:lastPrinted>
  <dcterms:modified xsi:type="dcterms:W3CDTF">2017-03-18T03:10:00Z</dcterms:modified>
  <cp:revision>3</cp:revision>
  <dc:subject/>
  <dc:title>Администрация муниципального                                                          «Глаз ёрос» муниципал</dc:title>
</cp:coreProperties>
</file>