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 марта 2017 года</w:t>
        <w:tab/>
        <w:tab/>
        <w:tab/>
        <w:tab/>
        <w:tab/>
        <w:tab/>
        <w:tab/>
        <w:t xml:space="preserve">     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55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согласовании заключения Администрацией муниципального образования «Глазовский район» трудового договора с Пировских Е.Л. на замещение муниципальной должности руководителя Аппарата Администрации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Сабреков Вячеслав Всеволодович, Глава </w:t>
            </w:r>
            <w:r>
              <w:rPr>
                <w:i/>
                <w:sz w:val="22"/>
                <w:szCs w:val="22"/>
              </w:rPr>
              <w:t>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 оптимизации в социальной сфере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Русских Татьяна Петровна, начальник Управления образования Администрации Глазов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Коротаева Светлана Викторовна, начальник отдела культуры и молодежной политики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шакова Юлия Владимировна, первый заместитель главы Администрации по экономик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имущественным отношениям  и финан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Об обращениях директора МОУ «Понинская СОШ» Учаневой Н.А.</w:t>
            </w:r>
          </w:p>
          <w:p>
            <w:pPr>
              <w:pStyle w:val="Normal"/>
              <w:ind w:right="140" w:firstLine="60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организации питания в образовательных учреждениях Глазовского район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я от 30.01.2017 № 6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одобрении  условий трудового договора с Главой муниципального образования «Глазовский район» Сабрековым В.В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одобрении условий трудового договора с Председателем Совета депутатов муниципального образования «Глазовский район» Терским В.А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утверждении </w:t>
            </w:r>
            <w:r>
              <w:rPr>
                <w:bCs/>
                <w:sz w:val="22"/>
                <w:szCs w:val="22"/>
              </w:rPr>
              <w:t>Положения о поче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состава общественного Совет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язева Галина Леонидовна, Председатель Общественного Совета 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13:00Z</dcterms:created>
  <dc:creator>408_1</dc:creator>
  <dc:description/>
  <cp:keywords/>
  <dc:language>en-US</dc:language>
  <cp:lastModifiedBy>Пользователь</cp:lastModifiedBy>
  <cp:lastPrinted>2017-03-17T09:24:00Z</cp:lastPrinted>
  <dcterms:modified xsi:type="dcterms:W3CDTF">2017-03-18T07:49:00Z</dcterms:modified>
  <cp:revision>5</cp:revision>
  <dc:subject/>
  <dc:title/>
</cp:coreProperties>
</file>