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опросам развития сельскохозяйственного производ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енных отношений и строительств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марта 2017 года</w:t>
        <w:tab/>
        <w:tab/>
        <w:tab/>
        <w:tab/>
        <w:tab/>
        <w:tab/>
        <w:tab/>
        <w:tab/>
        <w:tab/>
        <w:t>10.30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552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 согласовании заключения трудового договора с Руководителем Аппарата Администрации муниципального образования «Глазовский район» Пировских Е.Л.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Сабреков Вячеслав Всеволодович, Глава </w:t>
            </w:r>
            <w:r>
              <w:rPr>
                <w:i/>
              </w:rPr>
              <w:t>муниципального образования «Глазовский район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 одобрении  условий трудового договора с Главой муниципального образования «Глазовский район» Сабрековым В.В.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рекова Марина Николаевна, начальник отдела кадровой работы и муниципальной службы Аппарата Администрации муниципального образования «Глазовский район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 одобрении условий трудового договора с Председателем Совета депутатов муниципального образования «Глазовский район» Терским В.А.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рекова Марина Николаевна, начальник отдела кадровой работы и муниципальной службы Аппарата Администрации муниципального образования «Глазовский район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б утверждении </w:t>
            </w:r>
            <w:r>
              <w:rPr>
                <w:bCs/>
              </w:rPr>
              <w:t>Положения о почетных званиях и наградах, порядке их присвоения и награждения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ндакова Наталия Александровна, начальник отдела организационной работы и административной реформы  Аппара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решения от 30.01.2017 № 62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внесении изменений в Прогнозный план (программу) приватизации имущества муниципального образования «Глазовский район» на 2017 год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по оформлению невостребованных земельных долей в муниципальную собственность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патова Людмила Калимулловна, заместитель начальника отдела имущественных отношений Администрации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01:00Z</dcterms:created>
  <dc:creator>408_1</dc:creator>
  <dc:description/>
  <dc:language>en-US</dc:language>
  <cp:lastModifiedBy>Пользователь</cp:lastModifiedBy>
  <cp:lastPrinted>2017-03-18T07:20:00Z</cp:lastPrinted>
  <dcterms:modified xsi:type="dcterms:W3CDTF">2017-03-18T03:20:00Z</dcterms:modified>
  <cp:revision>3</cp:revision>
  <dc:subject/>
  <dc:title/>
</cp:coreProperties>
</file>