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ВЕСТКА Д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постоянной комиссии Совета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Глазов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бюджету и вопросам жилищно-коммунального хозяйств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рожной деятельности, транспорта и связ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2 марта 2017 года</w:t>
        <w:tab/>
        <w:tab/>
        <w:tab/>
        <w:tab/>
        <w:tab/>
        <w:tab/>
        <w:tab/>
        <w:tab/>
        <w:tab/>
        <w:t>10.00 ч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9551"/>
      </w:tblGrid>
      <w:tr>
        <w:trPr>
          <w:tblHeader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113"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О согласовании заключения Администрацией муниципального образования «Глазовский район» трудового договора с Пировских Е.Л. на замещение муниципальной должности руководителя Аппарата Администрации муниципального образования «Глазовский район» 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шакова Юлия Владимировна, первый заместитель главы Администрации по экономике,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Cs w:val="22"/>
              </w:rPr>
              <w:t>имущественным отношениям  и финансам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Об одобрении  условий трудового договора с Главой муниципального образования «Глазовский район» Сабрековым В.В.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Грекова Марина Николаевна, начальник отдела кадровой работы и муниципальной службы Аппарата Администрации муниципального образования «Глазовский район»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Об одобрении условий трудового договора с Председателем Совета депутатов муниципального образования «Глазовский район» Терским В.А.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Грекова Марина Николаевна, начальник отдела кадровой работы и муниципальной службы Аппарата Администрации муниципального образования «Глазовский район»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Об утверждении </w:t>
            </w:r>
            <w:r>
              <w:rPr>
                <w:bCs/>
                <w:sz w:val="22"/>
                <w:szCs w:val="22"/>
              </w:rPr>
              <w:t>Положения о почетных званиях и наградах, порядке их присвоения и награждения в муниципальном образовании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ндакова Наталия Александровна, начальник отдела организационной работы и административной реформы  Аппарат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О внесении изменений  в решение Совета депутатов муниципального образования «Глазовский район» от 22.12.2016 №  37 «О бюджете муниципального образования «Глазовский район» на 2017 год и на плановый период 2018 и 2019 годов» (в ред.решения от 30.01.2017 № 62)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ировских Елена Леонидо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О внесении изменений в Прогнозный план (программу) приватизации имущества муниципального образования «Глазовский район» на 2017 год</w:t>
            </w:r>
          </w:p>
          <w:p>
            <w:pPr>
              <w:pStyle w:val="Normal"/>
              <w:ind w:left="722" w:right="14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Вершинина Любовь Степановна, начальник отдела имущественных отношений Администрации муниципального образования «Глазовский район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О передаче Администрации муниципального образования «Верхнебогатырское» осуществления части полномочий по решению вопросов местного  значения </w:t>
            </w:r>
            <w:r>
              <w:rPr>
                <w:bCs/>
                <w:sz w:val="22"/>
                <w:szCs w:val="22"/>
              </w:rPr>
              <w:t>муниципального образования «Глазовский район»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пин Сергей Аркадьевич, заместитель Главы Администрации Глазовского района по вопросам строительства и ЖКХ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О планах работы на 2017 год в муниципальном образовании «Глазовский район» в сфере жилищно-коммунального хозяйства 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пин Сергей Аркадьевич, заместитель Главы Администрации Глазовского района по вопросам строительства и ЖКХ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транспортного обслуживания населения между поселениями в муниципальном образовании «Глазовский район»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пин Сергей Аркадьевич, заместитель Главы Администрации Глазовского района по вопросам строительства и ЖКХ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3:25:00Z</dcterms:created>
  <dc:creator>408_1</dc:creator>
  <dc:description/>
  <cp:keywords/>
  <dc:language>en-US</dc:language>
  <cp:lastModifiedBy>Пользователь</cp:lastModifiedBy>
  <cp:lastPrinted>2017-03-17T09:35:00Z</cp:lastPrinted>
  <dcterms:modified xsi:type="dcterms:W3CDTF">2017-03-18T07:49:00Z</dcterms:modified>
  <cp:revision>4</cp:revision>
  <dc:subject/>
  <dc:title/>
</cp:coreProperties>
</file>