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сьм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</w:rPr>
        <w:t>ОБ УТВЕРЖДЕНИИ ПЕРСОНАЛЬНОГО СОСТАВ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БЩЕСТВЕННОГО СОВЕТА  МУНИЦИПАЛЬНОГО ОБРАЗОВАНИЯ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ГЛАЗОВСКИЙ РАЙОН»</w:t>
      </w:r>
    </w:p>
    <w:p>
      <w:pPr>
        <w:pStyle w:val="Normal"/>
        <w:ind w:right="3158" w:hanging="0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 «Глазовский район» ________________________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>
          <w:b w:val="false"/>
        </w:rPr>
        <w:t xml:space="preserve">   </w:t>
      </w:r>
      <w:r>
        <w:rPr>
          <w:b w:val="false"/>
        </w:rPr>
        <w:t>Рассмотрев представления общественных организаций Глазовского района, в соответствии с Положением об общественном Совете муниципального образования «Глазовский район», утвержденным решением  Совета депутатов муниципального образования «Глазовский район» от 26 июля 2012 года № 59,    руководствуясь Уставом муниципального образования «Глазовский район»,</w:t>
      </w:r>
      <w:r>
        <w:rPr/>
        <w:t xml:space="preserve"> Совет депутатов муниципального образования «Глазовски 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ерсональный состав общественного Совета муниципального образования «Глазовский район»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1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835"/>
        <w:gridCol w:w="425"/>
        <w:gridCol w:w="5984"/>
      </w:tblGrid>
      <w:tr>
        <w:trPr>
          <w:trHeight w:val="690" w:hRule="atLeast"/>
        </w:trPr>
        <w:tc>
          <w:tcPr>
            <w:tcW w:w="966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башева Мария Александровна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8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Главой муниципального образования «Глазовский район»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966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рышников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дежда Геннадьевна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84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Профсоюзом работников культуры муниципального образования «Глазовский район»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66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ьев Николай Петрович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8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 Главой муниципального образования «Глазовский район»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966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робьева Ольга Геннадьев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8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Обществом русской культуры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966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рончихина Ирина Евгеньевна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8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Глазовским отделением Всеудмуртской ассоциации «Удмурт кенеш»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66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тских Надежда Николаев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Глазовским Районным Советом ветеранов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урьянова Лариса Константиновна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8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Глазовским отделением Всеудмуртской ассоциации «Удмурт кенеш»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966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усева Любовь Валентиновна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8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Глазовской районной организацией Удмуртской республиканской общероссийской общественной организации «Всероссийское общество инвалидов»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66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ьцо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милия Николаев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8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Глазовским Районным Советом ветеранов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линин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на Семенов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84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Глазовским районным Советом женщин;</w:t>
            </w:r>
          </w:p>
        </w:tc>
      </w:tr>
      <w:tr>
        <w:trPr>
          <w:trHeight w:val="345" w:hRule="atLeast"/>
        </w:trPr>
        <w:tc>
          <w:tcPr>
            <w:tcW w:w="966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симо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лиха  Нахибов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8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Глазовским Районным Советом ветеранов;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шина Нина Геннадьев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8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Глазовским Районным Советом ветеранов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нязев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лина Леонидов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8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Глазовским Районным Советом ветеранов;</w:t>
            </w:r>
          </w:p>
        </w:tc>
      </w:tr>
      <w:tr>
        <w:trPr>
          <w:trHeight w:val="510" w:hRule="atLeast"/>
        </w:trPr>
        <w:tc>
          <w:tcPr>
            <w:tcW w:w="966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нязева Фаина Николаев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8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винута Глазовским Районным Советом ветеранов; </w:t>
            </w:r>
          </w:p>
        </w:tc>
      </w:tr>
      <w:tr>
        <w:trPr>
          <w:trHeight w:val="525" w:hRule="atLeast"/>
        </w:trPr>
        <w:tc>
          <w:tcPr>
            <w:tcW w:w="966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жин Виталий Валентинович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8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Глазовским Районным Советом ветеранов;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рионов Василий Михайлович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8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 президиумом Глазовского райкома профсоюза работников агропромышленного комплекса;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унова Александра Александров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8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Глазовским Районным Советом ветеранов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66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говицын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ентин Дементьевич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8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 Глазовским отделением Всеудмуртской ассоциации «Удмурт кенеш»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966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ец Виктора, священник Кафедрального собора г.Глазо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8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 Обществом русской культуры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966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чев Александр Владимирович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8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 Обществом русской культуры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8" w:hRule="atLeast"/>
        </w:trPr>
        <w:tc>
          <w:tcPr>
            <w:tcW w:w="966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ябов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есса Анатольевна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8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президиумом Глазовского райкома профсоюза работников агропромышленного комплекс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966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акина Майя Валентинов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8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Глазовским Районным Советом ветеранов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манов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дмила Ивановна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8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Глазовским Районным Советом ветеранов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966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ворова Марина Петровна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84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Глазовским районным Советом женщин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966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рков Алексей Николаевич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8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 Глазовской районной организацией Удмуртской республиканской общероссийской общественной организации «Всероссийское общество инвалидов»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 момента его принят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>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 2017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8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92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sz w:val="2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нак Знак3"/>
    <w:qFormat/>
    <w:rPr>
      <w:sz w:val="24"/>
      <w:szCs w:val="24"/>
      <w:lang w:val="en-US" w:bidi="ar-SA"/>
    </w:rPr>
  </w:style>
  <w:style w:type="character" w:styleId="5">
    <w:name w:val="Знак Знак5"/>
    <w:qFormat/>
    <w:rPr>
      <w:sz w:val="24"/>
      <w:szCs w:val="24"/>
      <w:lang w:val="en-US" w:bidi="ar-SA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35" w:after="135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24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6:40:00Z</dcterms:created>
  <dc:creator>1</dc:creator>
  <dc:description/>
  <dc:language>en-US</dc:language>
  <cp:lastModifiedBy>Пользователь</cp:lastModifiedBy>
  <cp:lastPrinted>2015-03-09T08:51:00Z</cp:lastPrinted>
  <dcterms:modified xsi:type="dcterms:W3CDTF">2017-03-18T07:41:00Z</dcterms:modified>
  <cp:revision>4</cp:revision>
  <dc:subject/>
  <dc:title>Администрация муниципального                                                          «Глаз ёрос» муниципал</dc:title>
</cp:coreProperties>
</file>