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стному нормотворчеству, вопросам законности и право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епутатской этике</w:t>
      </w:r>
    </w:p>
    <w:p>
      <w:pPr>
        <w:pStyle w:val="Normal"/>
        <w:rPr>
          <w:b/>
          <w:b/>
        </w:rPr>
      </w:pPr>
      <w:r>
        <w:rPr>
          <w:b/>
        </w:rPr>
        <w:t>21 марта 2017 года</w:t>
        <w:tab/>
        <w:tab/>
        <w:tab/>
        <w:tab/>
        <w:tab/>
        <w:tab/>
        <w:tab/>
        <w:tab/>
        <w:tab/>
        <w:t>11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551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согласовании заключения Администрацией муниципального образования «Глазовский район» трудового договора с Пировских Е.Л. на замещение муниципальной должности руководителя Аппарата Администрации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Сабреков Вячеслав Всеволодович, Глава </w:t>
            </w:r>
            <w:r>
              <w:rPr>
                <w:i/>
              </w:rPr>
              <w:t>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 одобрении  условий трудового договора с Главой муниципального образования «Глазовский район» Сабрековым В.В.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рекова Марина Николаевна, начальник отдела кадровой работы и муниципальной службы Аппарата Администрации муниципального образования «Глазовский район»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 одобрении условий трудового договора с Председателем Совета депутатов муниципального образования «Глазовский район» Терским В.А.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рекова Марина Николаевна, начальник отдела кадровой работы и муниципальной службы Аппарата Администрации муниципального образования «Глазовский район»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б утверждении </w:t>
            </w:r>
            <w:r>
              <w:rPr>
                <w:bCs/>
              </w:rPr>
              <w:t>Положения о почетных званиях и наградах, порядке их присвоения и награждения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ндакова Наталия Александровна, начальник отдела организационной работы и административной реформы  Аппара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решения от 30.01.2017 № 62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 передаче Администрации муниципального образования «Верхнебогатырское» осуществления части полномочий по решению вопросов местного  значения </w:t>
            </w:r>
            <w:r>
              <w:rPr>
                <w:bCs/>
              </w:rPr>
              <w:t>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25:00Z</dcterms:created>
  <dc:creator>408_1</dc:creator>
  <dc:description/>
  <cp:keywords/>
  <dc:language>en-US</dc:language>
  <cp:lastModifiedBy>Пользователь</cp:lastModifiedBy>
  <cp:lastPrinted>2017-03-17T09:34:00Z</cp:lastPrinted>
  <dcterms:modified xsi:type="dcterms:W3CDTF">2017-03-18T07:49:00Z</dcterms:modified>
  <cp:revision>5</cp:revision>
  <dc:subject/>
  <dc:title/>
</cp:coreProperties>
</file>