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20года</w:t>
      </w:r>
    </w:p>
    <w:p>
      <w:pPr>
        <w:pStyle w:val="Normal"/>
        <w:jc w:val="center"/>
        <w:rPr>
          <w:b/>
          <w:b/>
          <w:color w:val="C00000"/>
          <w:sz w:val="22"/>
          <w:szCs w:val="22"/>
          <w:highlight w:val="yellow"/>
        </w:rPr>
      </w:pPr>
      <w:r>
        <w:rPr>
          <w:b/>
          <w:color w:val="C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Куреговское» за 9 месяцев 2020 года исполнен в целом по доходам в объеме 1722,1 тыс. руб., что составляет 86,8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налоговые и неналоговые доходы в сумме 227,8 тыс. руб. (86,3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1494,3 тыс. руб. (86,9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225,5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13,2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66,9% или получено доходов меньше на 112,8 тыс. руб., в связи с отсутствием в 2020г  в доходах поселения прочих неналоговых доходов по  проектам «Наше село» и средствам самообложения граждан (за 9 месяцев 2019г. поступили средства в сумме 76,0 тыс. руб.). Также по земельному налогу с физ. лиц, в сравнении с аналогичным периодом 2019г, поступления уменьшились на 70,1 тыс. руб., </w:t>
      </w:r>
      <w:r>
        <w:rPr>
          <w:sz w:val="22"/>
          <w:szCs w:val="22"/>
        </w:rPr>
        <w:t>в связи с более поздней отправкой налоговых уведомлений налогоплательщикам (в 2019г -  июль 2019г, а в 2020г- начиная с 17.09.2020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227,0 тыс. руб., неналоговые 0,8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</w:t>
      </w:r>
      <w:r>
        <w:rPr>
          <w:sz w:val="22"/>
          <w:szCs w:val="22"/>
        </w:rPr>
        <w:t>прочие доходы от компенсации затрат бюджетов сельских поселений в сумме 0,8 тыс. руб. (возврат дебиторской задолженности прошлых лет  - от ФСС по больничным листам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Также по прочим безвозмездным поступлениям получены средства  в сумме 230,0 тыс. руб., в том числе 200,0 тыс.руб. от ООО "Лукойл-Уралнефтепродукт" – благотворительная  помощь на реализацию проекта «Никто не забыт, ничто не забыто», 30,0 тыс. руб. – безвозмездные пожертвования на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ий удельный вес по структуре собственных доходов бюджета поселения  составляет земельный налог в сумме 124 тыс. руб. или 54,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налогу на имущество физ. лиц, при плане 6,0 тыс. руб., поступило 1,5 тыс. руб., или 25% к плану 9 месяцев, недополучено 4,5 тыс. руб., </w:t>
      </w:r>
      <w:r>
        <w:rPr>
          <w:sz w:val="22"/>
          <w:szCs w:val="22"/>
        </w:rPr>
        <w:t>в связи с более поздней отправкой налоговых уведомлений налогоплательщикам</w:t>
      </w:r>
      <w:r>
        <w:rPr>
          <w:sz w:val="21"/>
          <w:szCs w:val="21"/>
        </w:rPr>
        <w:t xml:space="preserve"> и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167,0 тыс. руб., поступило 124,0 тыс. руб.</w:t>
      </w:r>
      <w:r>
        <w:rPr/>
        <w:t xml:space="preserve"> </w:t>
      </w:r>
      <w:r>
        <w:rPr>
          <w:sz w:val="21"/>
          <w:szCs w:val="21"/>
        </w:rPr>
        <w:t>или 74,3% к плану 9 месяцев, недополучено 43,0 тыс. руб.</w:t>
      </w:r>
      <w:r>
        <w:rPr>
          <w:sz w:val="22"/>
          <w:szCs w:val="22"/>
        </w:rPr>
        <w:t xml:space="preserve"> в связи с более поздней отправкой налоговых уведомлений налогоплательщикам и </w:t>
      </w:r>
      <w:r>
        <w:rPr>
          <w:sz w:val="21"/>
          <w:szCs w:val="21"/>
        </w:rPr>
        <w:t>в связи с имеющейся недоимкой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6,5 тыс. руб. и составила на 01.10.2020г. в сумме 27,2 тыс. руб. в т. ч.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о налогу на имущество физ. лиц – 2,1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 земельному налогу – 25,0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. лиц – 0,1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поселения по расходам исполнен в объеме 1658,3 тыс. руб. или 51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Общегосударственные вопросы» исполнение составило 837,1 тыс. руб. или 64,5 % (за аналогичный период  2019 года – 704,5 тыс. рублей). На выплату заработной платы с отчислениями направлено 726,2 тыс. руб., что составило  86,8 % всех расходов по органам управления. На оплату коммунальных услуг 30,1 тыс. руб. (за аналогичный период 2019 года – 29,4 тыс. рублей), услуги связи 18,5 тыс. руб. (за аналогичный период  2019 года – 10,1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 9 месяцев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 61,4  тыс. руб. при плане 99,4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 0310 «Обеспечение пожарной безопасности» (годовой план 16,8  тыс. рублей) расходы составили 6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5 «Сельское  хозяйство и рыболовство» расходы не осуществлялись (годовой план 14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на содержание дорог составили 423,9 тыс. рублей при годовом плане 735,0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«Жилищно-коммунальное хозяйство» при плане 1011,3 тыс. руб. расходы составили 303,6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не осуществлялись (при годовом плане 10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подразделу 1001 «Пенсионное обеспечение» при годовом плане 30,0 тыс. рублей кассовый расход составил 22,5 тыс. 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 (годовой план 10,0 тыс. руб.) кассовый расход составил 3,8 тыс.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ремонт и содержание дорог (дорожные фонды) в размере 102,3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муниципальных образований 747,2 тыс. руб., в том числе на приведение памятников, увековечивающих память о погибших в годы Великой Отечественной войны в удовлетворительное состояние в размере 198,0 тыс. рублей; на проведение субботников 3,2 тыс. рублей; на референдум по Конституции РФ 2020 года – 46,0 тыс. рублей, на уличное освещение (по итогам голосования) – 500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а подготовку технических планов на памятники, увековечивающих память о погибших в годы Великой Отечественной войны в размере 8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 по субсидии по кадастровым работам по образованию земельных участков в размере 0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>За 9 месяцев 2020 года из бюджета УР для МО «Куреговское» были выделены: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в размере 13,9 тыс. рублей;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строительство контейнерной площадки в размере 37,1 тыс. рублей;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ету в размере 7,6 тыс. рублей.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были направлены переходящие остатки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 рублей</w:t>
      </w:r>
    </w:p>
    <w:tbl>
      <w:tblPr>
        <w:tblW w:w="10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438"/>
        <w:gridCol w:w="804"/>
      </w:tblGrid>
      <w:tr>
        <w:trPr>
          <w:trHeight w:val="31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Куреговское" (реш.№224 от 27.07.20, № 228 от 28.09.20)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зарплату аппар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</w:tr>
      <w:tr>
        <w:trPr>
          <w:trHeight w:val="48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ы пенсии бывшим муниципальным служащи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,4</w:t>
            </w:r>
          </w:p>
        </w:tc>
      </w:tr>
    </w:tbl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были направлены дополнительные доходы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рублей</w:t>
      </w:r>
    </w:p>
    <w:tbl>
      <w:tblPr>
        <w:tblW w:w="104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271"/>
        <w:gridCol w:w="1357"/>
      </w:tblGrid>
      <w:tr>
        <w:trPr>
          <w:trHeight w:val="649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Куреговское" (реш. №224 от 27.07.20, №228 от 28.09.20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а «Никто не забыт» (организац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568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а «Никто не забыт» (населени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9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,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0.09.2020 г. составляет 39,6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лицевом счете бюджета  МО «Куреговское» по состоянию на 30.06.2020 года составляет 272,6 тыс. рублей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едства дорожного фонда 2,7 тыс.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бственные средства 269,9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зница между решением о бюджете от 28.09.2020 года №228 и уточненным планом на 2020 год по состоянию на 01.10.2020 года в части прогнозируемых доходов и общих расходов составила 7,6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 выделением субвенции на осуществление первичного воинского учета на территориях, где отсутствуют военные комиссариаты 7,6 тыс. рублей (уведомление Министерства финансов УР №892-09-в/у/мбо05-057/1 от 30.09.2020 год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20 года бюджет поселения исполнен с профицитом в сумме 63,8 тыс. руб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39:00Z</cp:lastPrinted>
  <dcterms:modified xsi:type="dcterms:W3CDTF">2020-10-22T12:33:00Z</dcterms:modified>
  <cp:revision>130</cp:revision>
  <dc:subject/>
  <dc:title>Пояснительная записка об исполнении бюджета</dc:title>
</cp:coreProperties>
</file>