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6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2016 год исполнен в целом по доходам в объеме 5148,6 тыс. руб., что составляет 92,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и неналоговые доходы в сумме 377,5 тыс. руб. (53,5% от план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4771,1 тыс. руб. (98,7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57,9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7,3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К аналогичному периоду прошлого года исполнение собственных доходов составило 70,7% или получено доходов меньше на 156,3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доходы физ. лиц при плане 130,2 тыс. руб., поступило 116,7 тыс. руб. исполнение составило 89,6% к плану, не выполнен план на сумму 13,5 тыс. руб., в связи с сокращением числа работников Понинского детского-дома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единому сельскохозяйственному налогу при плане 16,0 тыс. руб., поступило 5,6 тыс. руб. исполнение составило 35% к плану, не выполнен план на сумму 10,4 тыс. руб., в связи с имеющейся недоимкой;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имущество физ. лиц при плане 327,0 тыс. руб., поступило 79,9 тыс. руб., исполнение составило 24,4% к плану, не выполнен план на сумму 247,1 тыс. руб., в связи с имеющейся недоимкой и изменением расчета налога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- по</w:t>
      </w:r>
      <w:r>
        <w:rPr>
          <w:sz w:val="21"/>
          <w:szCs w:val="21"/>
          <w:lang w:eastAsia="ru-RU"/>
        </w:rPr>
        <w:t xml:space="preserve"> земельному налогу при плане 232,0 тыс. руб., поступило 174,8 тыс. руб., </w:t>
      </w:r>
      <w:r>
        <w:rPr>
          <w:sz w:val="21"/>
          <w:szCs w:val="21"/>
        </w:rPr>
        <w:t xml:space="preserve">исполнение составило 75,3% к плану, не выполнен план на сумму 57,2 тыс. руб., </w:t>
      </w:r>
      <w:r>
        <w:rPr>
          <w:sz w:val="21"/>
          <w:szCs w:val="21"/>
          <w:lang w:eastAsia="ru-RU"/>
        </w:rPr>
        <w:t xml:space="preserve">в связи с имеющейся недоимкой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407,7 тыс. руб. и составила на 01.01.2017 года в сумме 922,3 тыс. руб., в т.ч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налогу на доходы физ. лиц в сумме – 0,7 тыс. руб.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единому сельскохозяйственному налогу – 0,9 тыс. руб.;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налогу на имущество физ. лиц в сумме -  660,6 тыс. руб.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земельному налогу в сумме –260,1 тыс. руб.</w:t>
      </w:r>
    </w:p>
    <w:p>
      <w:pPr>
        <w:pStyle w:val="Normal"/>
        <w:ind w:firstLine="567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 исполнен в объеме 5172,8 тыс. руб. или 93,1% исполнения к уточненному плану, в том числе: </w:t>
      </w:r>
    </w:p>
    <w:p>
      <w:pPr>
        <w:pStyle w:val="Normal"/>
        <w:ind w:firstLine="709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713,3 тыс. руб. или 97,5% (за аналогичный период  2015 года – 1731,1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1447,7 тыс. руб., что составило 84,5% всех расходов по органам управления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израсходовано 19,4 тыс. руб. (за аналогичный период  2015 года – 17,5 тыс. рублей),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ГСМ 54,5 тыс. руб. (за аналогичный период 2015 года – 51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6 года по подразделу 0111 «Резервные фонды» расходы составили 2,0 тыс. руб. и были направлены на оказание материальной помощи в связи с пожаром и урагано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48,5 тыс. руб. при плане 155,4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расходы составили 1,0 тыс. руб. (годовой план 1,0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79,9 тыс. руб. (уточнённый план 280,9 тыс. руб., в том числе субсидия из бюджета УР 257,2 тыс. руб.)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–  содержание народных дружин расходы составили 3,0 тыс. руб. (годовой план 3,0 тыс. руб.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610,3 тыс. рублей (годовой уточнённый план 1935,3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502 «Коммунальное хозяйство» при плане 55,0 тыс. руб. исполнение составило 10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503 «Благоустройство» при уточнённом плане 347,1 тыс. руб. (в том числе 250,0 тыс. руб. – наказы избирателей  - реконструкция стадиона в с. Понино) расход составил 347,1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уточнённом плане 8,6 тыс. руб. расходы составили 4,4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997,4 тыс. руб. при уточнённом плане  997,4 тыс. руб. (в том числе остатки 2015 года 24,0 тыс. руб.). Средства по данному разделу направлены на содержание библиотек МО «Понинское»: на выплату заработной платы 913,1 тыс. руб., оплату коммунальных услуг 52,7 тыс. руб., услуг связи 6,7 тыс. руб., прочих 24,9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исполнение составило 24,0 тыс. рублей или 100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уточнённый план 11,0 тыс. руб.) кассовый расход составил 10,9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12 месяцев 2016 г. из бюджета УР для МО «Понинское» выделены дополнительные денежные средства на следующие цели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обеспечению первичных мер пожарной безопасности 257,2 тыс. руб.,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по наказам избирателей (приобретение уличных тренажёров на стадион в с. Понино) 250,0 тыс. руб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Решениями Глазовского Районного Совета депутатов за 12 месяцев 2016 года выделены дополнительные средства на ремонт и содержание дорог (дорожные фонды) в размере 864,3 тыс. руб., в том числе, межевание 143,6 тыс. руб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Просроченная кредиторская задолженность на 31.12.2016 года составила 0,4 тыс. руб. (Ростелеком), просроченная деб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1.12.2016 года составил 4,1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ефицитом в сумме 24,2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10-18T11:53:00Z</cp:lastPrinted>
  <dcterms:modified xsi:type="dcterms:W3CDTF">2017-02-14T07:44:00Z</dcterms:modified>
  <cp:revision>99</cp:revision>
  <dc:subject/>
  <dc:title>Пояснительная записка об исполнении бюджета</dc:title>
</cp:coreProperties>
</file>