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ЗОВСКИЙ  РАЙОННЫЙ  СОВЕТ ДЕПУТАТОВ  УДМУРТСКОЙ  РЕСПУБЛ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 ЭЛЬКУНЫСЬ ГЛАЗ ЁРОС 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ь седьмая  сессия Глазов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сентября 2009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Cs w:val="24"/>
              </w:rPr>
              <w:t>3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г. Глазов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и имущества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 «Глазов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2001 года N 178-ФЗ "О приватизации государственного и муниципального имущества", ч.3 ст. 51 Федерального закона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"Глазовский район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порядке владения, пользования,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г. № 256, </w:t>
      </w:r>
      <w:r>
        <w:rPr>
          <w:rFonts w:cs="Times New Roman" w:ascii="Times New Roman" w:hAnsi="Times New Roman"/>
          <w:b/>
          <w:sz w:val="24"/>
          <w:szCs w:val="24"/>
        </w:rPr>
        <w:t>Глазовский Районный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ое Положение "О порядке приватизации имущества муниципального образования "Глазовский  район" Удмуртской Республик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 2009 года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Глазовского Районного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4 сентября 2009 года   № 35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ИВАТИЗАЦИИ ИМУЩЕСТВА МУНИЦИПАЛЬНОГО ОБРАЗОВАНИЯ "ГЛАЗОВСКИЙ РАЙОН" УДМУРТСКОЙ РЕСПУБЛ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о порядке и условиях приватизации имущества муниципального образования "Глазовский район" (далее - Положение) разработано в соответствии с Федеральным законом от 21.12.2001 N 178-ФЗ "О приватизации государственного и муниципального имущества", устанавливает порядок принятия решений органами местного самоуправления и регламентирует отношения, возникающие при приватизации имущества муниципального образования "Глазов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риватизация имущества муниципального образования "Глазовский район" осуществляется Советом депутатов муниципального образования "Глазовский  район" (далее – Глазовский Районный Совет депутатов) и Администрацией муниципального образования «Глазовский район» (далее – Администрация Глазовского района) в соответствии с законодательством Российской Федерации в сфере приватизации муниципального имущества, Уставом муниципального образования «Глазовский район» и настоящим Положением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омпетенция органов мест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"Глазовский район" в сфере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рганы местного самоуправления муниципального образования «Глазовский район», помимо полномочий, предусмотренных Уставом муниципального образования «Глазовский район», выполняют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  Глазовский Районный Совет депу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сматривает отчет о выполнении Прогнозного плана приватизации за прошедш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ет контроль за приватизацией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дает нормативные правовые акты по вопросам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Администрация Глазов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ставляет в Глазовский Районный Совет депутатов отчет о выполнении Прогнозного плана приватизации муниципального имущества за прошедш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анавливает порядок и сроки подготовки решений об условиях приватизации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имает решения об условиях приватизации муниципального имущества в соответствии с утвержденным Прогнозным планом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анавливает порядок голосования победителя конкурса в органах управления акционерным обществом в случае, если объектом продажи являются акции открытого акционерного общества, до перехода к нему права собственности на указанные а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ях, предусмотренных действующим законодательством, дает согласие на совершение муниципальными унитарными предприятиями сдел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имает распорядительные акты, необходимые для реализации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ет иные полномочия, предусмотренны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ел имущественных отношений Администрации Глазов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ставляет главе Администрации Глазовского района предложения по формированию Прогнозного плана приватизации на очередно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основе утвержденного Прогнозного плана приватизации муниципального имущества осуществляет подготовку муниципального имущества к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имени Администрации заказывает оценку имущества, организует и проводит торги, обеспечивает подготовку и публикацию информационных сообщений о приватизации и результатах сделок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Планирование приватизации муниципального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разработки Прогнозного плана (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ватизации муниципального имущества, 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ыполнении Прогнозного 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Разработка Прогнозного плана (программы) приватизации муниципального имущества на очередной финансовый год осуществляется в соответствии с принятой Программой социально-экономического развития района, решениями Глазовского Районного Совета депутатов о рассмотрении результатов приватизации муниципальной собственности района за предыдущий год и с учетом параметров бюджета на очередно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тдел имущественных отношений Администрации Глазовского района не позднее чем за три месяца до начала очередного финансового года направляет в Администрацию Глазовского района предложения по формированию Прогнозного плана приватизации на очередной год с указанием характеристик и стоимости предлагаемого к приватизации имущества, обоснования целесообразности включения в Прогнозный план каждого объекта, предлагаемых способов и сроков приватизации, обоснования необходимости закрепления акций открытого акционерного общества в муниципальной собственности, предполагаемой цены продажи имущества, прогноза доходов бюджета, рассчитанного исходя из сложившейся конъюнктуры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Муниципальные унитарные предприятия, акционерные общества, акции которых находятся в собственности муниципального образования "Глазовский район", иные юридические лица и граждане вправе направлять в Администрацию Глазовского района свои предложения о приватизации муниципального имущества в очередно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рогнозный план приватизации представляет собой перечень муниципальных унитарных предприятий, акций, иного (зданий, строений, сооружений) муниципального имущества с указанием основных характеристик, предполагаемых сроков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Прогнозный план приватизации вносится Администрацией Глазовского района в Глазовский Районный Совет депутатов одновременно с проектом бюджета на очередной финансовый год в составе прилагаемых к нему документов и материалов после согласовании (дачи заключения) с главой муниципального образования «Глаз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Прогнозный план приватизации, а также внесенные в него в течение года изменения и/или дополнения подлежат опубликованию в средствах массовой информации, определенных Глазовским Районным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Отчет о выполнении Прогнозного плана приватизации муниципального имущества за прошедший год направляется в Глазовский Районный Совет депутатов не позднее 1 мая текущего года. Отчет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 приватизации, срока и цены сделки приватизации, имени (наименования) покупателя. В месте с отчетом представляется информация о результатах приватизации муниципального имущества за прошедш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нный Глазовским Районным Советом депутатов отчет о выполнении Прогнозного плана (программы) приватизации подлежит опубликованию в средствах массовой информации, определенных Глазовским Районным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инятие решений о приватизации муниципального имущества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Информационное обеспечение приватизации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Решения о приватизации и об условиях приватизации муниципального имущества принимаются постановлением Администрации Глазовского района (далее по тексту – постановлении) в соответствии с утвержденным Прогнозным планом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одготовку проектов постановлений о приватизации и об условиях приватизации муниципального имущества осуществляет отдел имущественных отношений Администрации  Глазовского района или специально созданная комиссия в порядке и сроки, определяемые Администрацией Глаз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постановлении об условиях приватизации имущества должны содержаться сведения, указанные в Федеральном законе от 21.12.2001 № 178-ФЗ «О приватизации государственного и муниципального имущества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становление (изменения или дополнения в постановление) об условиях приватизации муниципального имущества подлежит опубликованию в средствах массовой информации, определенных Глазовским Районным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Несостоявшаяся продажа муниципального имущества влечет изменение решения об условиях приватизации либо его отмену. Изменение (корректировка) решения об условиях продажи имущества осуществляется в том же порядке, что и подготовка решения об условиях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Информационное сообщение о продаже муниципального имущества подлежит опубликованию в средствах массовой информации, предусмотренных решением об условиях приватизации, не менее чем за тридцать дней до продажи указан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В информационном сообщении о приватизации имущества обязательному опубликованию подлежат сведения, указанные в Федеральном законе от 21.12.2001 № 178-ФЗ «О приватизации государственного и муниципального имущества», сведения которые установлены нормативно правовыми актами Правительства РФ  и  иные сведения, определенные органом, обеспечивающим функции по продаже имущества и осуществляющим подготовку и публикацию информационного сооб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Информация о результатах сделок приватизации муниципального имущества подлежит опубликованию в средствах массовой информации, в которых было опубликовано информационное сообщение о приватизации имущества, в месячный срок со дня совершения указанных сдел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ному опубликованию подлежит информация о наименовании приватизированного имущества, иные позволяющие его индивидуализировать сведения (характеристика имущества), цена сделки приватизации, имя (наименование) покуп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собенности приватизации имущественного комплек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предприятия и создания открыт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ционерного общества, образованного в результа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образования муниципального унитар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становление о приватизации имущественного комплекса муниципального унитарного пред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анавливается срок проведения инвентаризации имущества и обязательств муниципальн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уководителю предприятия вменяется в обязанность провести инвентаризацию, в установленные сроки представить оформленные в установленном порядке результаты инвентаризации, промежуточный баланс, а также необходимую документацию (паспорта, свидетельства) на объекты недвижимости предприятия и правоустанавливающие документы на земельные участки (указанные документы представляются за подписью руководителя и главного бухгалтера предприятия, достоверность бухгалтерских документов должна быть подтверждена аудиторским заключени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анавливается срок подготовки проекта решения об условиях приватизации имущественного комплек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пределяется порядок составления передаточного акта и передачи приватизиру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Ответственность за проведение инвентаризации, правильность ее оформления, своевременность и правильность составления промежуточного баланса муниципального предприятия несет его руковод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Со дня утверждения Прогнозного плана приватизации муниципального имущества и до момента перехода права собственности на имущественный комплекс к покупателю имущественного комплекса или момента государственной регистрации созданного открытого акционерного общества унитарное предприятие не вправе без согласия Администрации Глазовского района совершать действия (сделки), предусмотренные п. 3 ст. 14 Федерального закона от 21.12.2001 N 178-ФЗ "О приватизации государственного и муниципального имуществ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Руководитель муниципального предприятия по официально оформленному запросу обязан представить Администрации Глазовского района и покупател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ю необходимую информацию (сведения) для продажи имущественного комплекса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озможность для сверки данных, приведенных в передаточном акте, с фактическим наличием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Оплата покупателем имущественного комплекса предприятия производится с одновременным погашением обязательств муниципального предприятия перед бюджетами всех уровней и государственными внебюджетными фон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 предприятия, указанных в п. 5.5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До первого собрания акционеров (как правило) руководитель муниципального предприятия, преобразованного в открытое акционерное общество, назначается единоличным исполнительным органом открытого акционерного общества, обязанностью которого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государственной регистрации открытого акционерного общества, созданного путем преобразования муниципальн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ение процедур по регистрации проспекта эмиссии (выпуска акций) акционерного общества, ведения реестра акционеров (если иное не предусмотрено уставом обще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Решение о выпуске акций (утверждении проспекта эмиссии) и отчет о размещении всех акций выпуска принимаются советом директоров открытого акционерного общества на основании постановления об условиях приватизации имущественного комплекса муниципального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плата и распределение денежных средств от продаж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мущества. Возврат денежных средств по недействительны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делкам купли-продаж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Оплата приобретаемого покупателем муниципального имущества производится в течение 15 дней со дня подписания договора купли-продажи имущества, если в постановлении об условиях приватизации не предусмотрено предоставление рас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енежные средства, полученные от продажи муниципального имущества подлежат перечислению покупателем в бюджет муниципального образования "Глазов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и виды затрат на организацию и проведение приватизации муниципального имущества устанавливаются решением о бюджете муниципального образования "Глазовский  район" на очередно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Возврат денежных средств по недействительным сделкам купли-продажи муниципального имущества осуществляется Администрацией Глазовского района на основании вступившего в силу решения суда за счет денежных средств, поступивших в счет оплаты по другим сделкам приватизаци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ые 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Администрация Глазовского района в случае нарушения условий или порядка приватизации муниципального имущества, норм действующего законодательства обращается в суды с исками и выступает в суде от имени муниципального образования " Глазовский район" в защиту имущественных и иных прав и законных интересов муниципального образования «Глаз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ватизация имущества, планы приватизации (продажи) которого были согласованы и утверждены в порядке, установленном ранее действовавшими нормативными актами органов местного самоуправления, и приватизация которого не состоялась, осуществляется в соответствии с настоящим Положением. Указанные планы приватизации (продажи) подлежат приведению в соответствие с настоящим Положение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46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8:00Z</dcterms:created>
  <dc:creator>Я</dc:creator>
  <dc:description/>
  <dc:language>en-US</dc:language>
  <cp:lastModifiedBy>Simanova</cp:lastModifiedBy>
  <cp:lastPrinted>2009-09-24T12:31:00Z</cp:lastPrinted>
  <dcterms:modified xsi:type="dcterms:W3CDTF">2009-10-16T08:59:00Z</dcterms:modified>
  <cp:revision>3</cp:revision>
  <dc:subject/>
  <dc:title>                                                      </dc:title>
</cp:coreProperties>
</file>