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26797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>Тридцать перв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Style16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 xml:space="preserve">ОБ ИТОГАХ ОТОПИТЕЛЬНОГО ПЕРИОДА 2018-2019 ГОДОВ  НА ТЕРРИТОРИИ МУНИЦИПАЛЬНОГО ОБРАЗОВАНИЯ «ГЛАЗОВСКИЙ РАЙОН» И ПЛАНАХ ПОДГОТОВКИ ОБЪЕКТОВ ЖИЛИЩНО-КОММУНАЛЬНОГО ХОЗЯЙСТВА К </w:t>
      </w:r>
    </w:p>
    <w:p>
      <w:pPr>
        <w:pStyle w:val="Style16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ОТОПИТЕЛЬНОМУ ПЕРИОДУ 2019-2020 Г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uppressAutoHyphens w:val="true"/>
        <w:ind w:right="2834" w:hanging="0"/>
        <w:rPr/>
      </w:pPr>
      <w:r>
        <w:rPr>
          <w:rFonts w:eastAsia="Times New Roman" w:cs="Calibri"/>
          <w:b/>
          <w:bCs/>
          <w:szCs w:val="24"/>
          <w:lang w:eastAsia="ar-SA"/>
        </w:rPr>
        <w:t>Принято Советом депутатов муниципального образования «Глазовский район» ____ июня 2019 года</w:t>
      </w:r>
    </w:p>
    <w:p>
      <w:pPr>
        <w:pStyle w:val="Normal"/>
        <w:jc w:val="both"/>
        <w:rPr>
          <w:rFonts w:eastAsia="Times New Roman" w:cs="Calibri"/>
          <w:b/>
          <w:b/>
          <w:bCs/>
          <w:szCs w:val="24"/>
          <w:lang w:eastAsia="ar-SA"/>
        </w:rPr>
      </w:pPr>
      <w:r>
        <w:rPr>
          <w:rFonts w:eastAsia="Times New Roman" w:cs="Calibri"/>
          <w:b/>
          <w:bCs/>
          <w:szCs w:val="24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 xml:space="preserve">Заслушав информацию начальника отдела жилищно-коммунального хозяйства, транспорта и связи Администрации Глазовского района А.Г.Соболева «Об итогах отопительного периода 2018-2019 годов на территории муниципального образования «Глазовский район» и планах подготовки объектов жилищно-коммунального хозяйства к отопительному периоду 2019-2020 годов», руководствуясь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firstLine="708"/>
        <w:jc w:val="both"/>
        <w:rPr/>
      </w:pPr>
      <w:r>
        <w:rPr/>
        <w:t>Информацию «Об итогах отопительного периода 2018-2019 годов на территории муниципального образования «Глазовский район» и планах подготовки объектов жилищно-коммунального хозяйства к отопительному периоду  2019-2020 годов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Председатель Совета депутат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/>
        <w:t>«</w:t>
      </w:r>
      <w:r>
        <w:rPr>
          <w:b/>
          <w:bCs/>
        </w:rPr>
        <w:t>Глазовский район»</w:t>
        <w:tab/>
        <w:tab/>
        <w:tab/>
        <w:tab/>
        <w:tab/>
        <w:tab/>
        <w:tab/>
        <w:tab/>
        <w:t xml:space="preserve">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rFonts w:eastAsia="Times New Roman"/>
          <w:b/>
          <w:bCs/>
          <w:szCs w:val="24"/>
        </w:rPr>
        <w:t xml:space="preserve">_____ июня 2019 года </w:t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>№</w:t>
      </w:r>
      <w:r>
        <w:rPr>
          <w:rFonts w:eastAsia="Times New Roman"/>
          <w:b/>
          <w:bCs/>
          <w:szCs w:val="24"/>
        </w:rPr>
        <w:t>_____</w:t>
      </w:r>
    </w:p>
    <w:p>
      <w:pPr>
        <w:pStyle w:val="Normal"/>
        <w:jc w:val="both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>
          <w:rFonts w:eastAsia="Calibri"/>
          <w:b/>
          <w:b/>
          <w:bCs/>
          <w:sz w:val="24"/>
          <w:szCs w:val="24"/>
          <w:lang w:val="ru-RU" w:eastAsia="ru-RU"/>
        </w:rPr>
      </w:pPr>
      <w:r>
        <w:rPr>
          <w:rFonts w:eastAsia="Calibri"/>
          <w:b/>
          <w:bCs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11"/>
        <w:shd w:fill="auto" w:val="clear"/>
        <w:spacing w:lineRule="exact" w:line="322" w:before="0" w:after="0"/>
        <w:ind w:left="4253" w:righ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к решению Совета депута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униципального образования «Глазовский район» </w:t>
      </w:r>
    </w:p>
    <w:p>
      <w:pPr>
        <w:pStyle w:val="11"/>
        <w:shd w:fill="auto" w:val="clear"/>
        <w:spacing w:lineRule="exact" w:line="322" w:before="0" w:after="0"/>
        <w:ind w:left="4253" w:righ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____ июня 2019 года № ____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Об итогах отопительного периода 2018-2019 годов и планах подготовки объектов жилищно-коммунального хозяйства к отопительному периоду 2019-2020 годов</w:t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опительный сезон 2018-2019 годов прошел без аварий и чрезвычайных ситуаций. При запуске котельных ограничений на пуск природного газа и электрической энергии не было. Проблемы с поставкой угля в течение всего отопительного периода также отсутствовали. Отопительный период закончен 8 мая 2019 года на основании Постановления Администрации Глазовского района от 7 мая 2019 года №1.66 «Об окончании отопительного периода 2018-2019 годов на территории муниципального образования «Глазовский район». После окончания отопительного периода всеми теплоснабжающими организациями проведены гидравлические испытания.</w:t>
      </w:r>
    </w:p>
    <w:p>
      <w:pPr>
        <w:pStyle w:val="Normal"/>
        <w:spacing w:lineRule="auto" w:line="276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По подготовке к отопительному периоду 2019-2020 годов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eastAsia="en-US"/>
        </w:rPr>
        <w:t>принято Постановление Администрации Глазовского района от 21 мая 2019 года №1.72</w:t>
      </w:r>
      <w:r>
        <w:rPr>
          <w:rFonts w:eastAsia="Times New Roman"/>
          <w:szCs w:val="24"/>
        </w:rPr>
        <w:t xml:space="preserve"> «</w:t>
      </w:r>
      <w:r>
        <w:rPr>
          <w:szCs w:val="24"/>
          <w:lang w:eastAsia="en-US"/>
        </w:rPr>
        <w:t xml:space="preserve">О мерах по подготовке и проведению отопительного периода 2019-2020 года на территории  муниципального образования «Глазовский район», в котором прописаны порядок подготовки, мероприятия, сроки, утверждена постоянная комиссия по обеспечению подготовки отопительного периода, утверждена программа проведения проверки готовности МО «Глазовский район» к отопительному периоду 2019-2020 годов. </w:t>
      </w:r>
    </w:p>
    <w:p>
      <w:pPr>
        <w:pStyle w:val="Normal"/>
        <w:spacing w:lineRule="auto" w:line="276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Так же принято Распоряжение Администрации Глазовского района от 22 мая 2019 года «О назначении ответственных должностных лиц за своевременную и качественную подготовку муниципальных объектов жилищно-коммунального хозяйства и социальной сферы к отопительному периоду 2019-2020 годов на территории муниципального образования «Глазовский район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>Ориентировочно с 10 июля 2019 года будет организован комиссионный выезд по образовательным учреждениям (22 школы) и по клубным учреждениям (33 клуб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>Ориентировочно с 14 августа 2019 года будет организован комиссионный выезд по объектам теплоснабжения с целью оценки готовности объектов к новому отопительному периоду (22 котельны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>С 1 сентября  2019 года будет организован комиссионный выезд по  жилому фонду. В  Глазовском  районе 113 многоквартирных домов. Количество домов,  где способ управления «Управляющая организация» - 15 домов, «ТСЖ» - 7 домов, «Непосредственное управление» - 75 домов, «Не выбран способ управления» - 16 дом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>В целях подготовки к отопительному периоду 2019-2020 годов запланирован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>1. Приобретение и установка резервного водогрейного твердотопливного котла КВр - 0,8 в котельную в  д. Качкашур (сделано).</w:t>
      </w:r>
    </w:p>
    <w:p>
      <w:pPr>
        <w:pStyle w:val="Normal"/>
        <w:spacing w:lineRule="auto" w:line="276"/>
        <w:ind w:firstLine="709"/>
        <w:jc w:val="both"/>
        <w:rPr>
          <w:szCs w:val="24"/>
          <w:highlight w:val="green"/>
          <w:lang w:eastAsia="en-US"/>
        </w:rPr>
      </w:pPr>
      <w:r>
        <w:rPr>
          <w:szCs w:val="24"/>
          <w:lang w:eastAsia="en-US"/>
        </w:rPr>
        <w:t>2. Приобретение материалов для капитального ремонта  сетей теплоснабжения от ТК15 до ТК18, от ТК18 до ТК19 по ул. Полевая, от ТК14 до ТК15 по ул.Наговицына в с.Октябрьск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 xml:space="preserve">3. Приобретение материалов для капитального ремонта тепловых вводов в многоквартирный дом №16 по ул. Центральная в с. Октябрьск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>4. Приобретение материалов для капитального ремонта сетей теплоснабжения от магистрального трубопровода до здания школы по ул. Кировская в д. Кожи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>5. Приобретение материалов для капитального ремонта сетей теплоснабжения от ТК2 до здания клуба и магазина по ул. Центральная в д. Трубашу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>6. Приобретение материалов для капитального ремонта сетей теплоснабжения от здания пожарного депо (№13) до здания больницы (№11) по ул. Новая в с. Парзи.</w:t>
      </w:r>
    </w:p>
    <w:p>
      <w:pPr>
        <w:pStyle w:val="Normal"/>
        <w:spacing w:lineRule="auto" w:line="276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7. Приобретение насосов для капитального ремонта каптажных колодцев системы водоснабжения д. Азамай, д.Колевай, д.Штанигурт, д.Полынга, х. Березовый.</w:t>
      </w:r>
    </w:p>
    <w:p>
      <w:pPr>
        <w:pStyle w:val="Normal"/>
        <w:spacing w:lineRule="auto" w:line="276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8. Приобретение материалов для капитального ремонта сетей водоснабжения от жилого дома №4 до жилого дома №12 по ул. Глазовская в д. Штанигурт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Cs w:val="24"/>
          <w:lang w:eastAsia="en-US"/>
        </w:rPr>
        <w:t xml:space="preserve">В Минстрой УР направлена заявка на привлечение средств бюджета Удмуртской Республики на реализацию мероприятий в области коммунального хозяйства на 2019 год на сумму 2950, 0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 xml:space="preserve">Самой главной проблемой в подготовке к отопительному периоду остаются долги предприятий за потребленные энергоресурсы. </w:t>
      </w:r>
    </w:p>
    <w:p>
      <w:pPr>
        <w:pStyle w:val="Normal"/>
        <w:spacing w:lineRule="auto" w:line="276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Задолженность за потребленный газ имеют ООО «Свет» - 3250,0 тыс. руб. (задолженность текущая) и ООО «Теплоресурс» - 3458,0 тыс. руб. (имеют графики погашения, сроки выполняются). </w:t>
      </w:r>
    </w:p>
    <w:p>
      <w:pPr>
        <w:pStyle w:val="Normal"/>
        <w:spacing w:lineRule="auto" w:line="276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Задолженность за потребленный уголь имеет ООО «Свет» - 3974,0 тыс. руб.</w:t>
      </w:r>
    </w:p>
    <w:p>
      <w:pPr>
        <w:pStyle w:val="Normal"/>
        <w:spacing w:lineRule="auto" w:line="276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Долги за электроэнергию имеет  ООО «Аквафонд» - 1029,0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  <w:lang w:eastAsia="en-US"/>
        </w:rPr>
        <w:t>Планы по подготовке объектов к отопительному периоду 2019-2020 годов утверждены на уровне обслуживающих организаций. Работы выполняются по графику. К началу отопительного периода все работы должны быть завершены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</w:rPr>
  </w:style>
  <w:style w:type="character" w:styleId="2">
    <w:name w:val="Основной текст 2 Знак"/>
    <w:qFormat/>
    <w:rPr>
      <w:rFonts w:eastAsia="Calibri"/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Calibri"/>
      <w:sz w:val="24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eastAsia="Times New Roman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24:00Z</dcterms:created>
  <dc:creator>407_22</dc:creator>
  <dc:description/>
  <cp:keywords/>
  <dc:language>en-US</dc:language>
  <cp:lastModifiedBy>Пользователь</cp:lastModifiedBy>
  <cp:lastPrinted>2016-06-30T15:54:00Z</cp:lastPrinted>
  <dcterms:modified xsi:type="dcterms:W3CDTF">2019-06-10T05:01:00Z</dcterms:modified>
  <cp:revision>35</cp:revision>
  <dc:subject/>
  <dc:title/>
</cp:coreProperties>
</file>