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, ОТ 24.06.2016 № 406, ОТ 28.07.2016 № 409, ОТ 13.09.2016 №416, от 24.11.2016 № 22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, от 28.07.2016 № 409, от 13.09.2016 №416) следующие  измен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78280,8 тыс. рублей, в том числе объем межбюджетных трансфертов, получаемых из бюджетов бюджетной системы Российской Федерации, в сумме 465771,2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587283,1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3) верхний предел муниципального долга муниципального образования «Глазовский район» на 1 января 2017 года в сумме 70 473</w:t>
      </w:r>
      <w:r>
        <w:rPr/>
        <w:t xml:space="preserve">,2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4) предельный объем муниципального долга муниципального образования «Глазовский район» на 2016 год в сумме  76 474,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>9002,3 тыс. рублей»;</w:t>
      </w:r>
    </w:p>
    <w:p>
      <w:pPr>
        <w:pStyle w:val="Normal"/>
        <w:numPr>
          <w:ilvl w:val="0"/>
          <w:numId w:val="4"/>
        </w:numPr>
        <w:ind w:left="1211" w:hanging="360"/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>Статья 8. 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927" w:right="-2" w:hanging="360"/>
        <w:jc w:val="both"/>
        <w:rPr/>
      </w:pPr>
      <w:r>
        <w:rPr>
          <w:szCs w:val="24"/>
        </w:rPr>
        <w:t>на 2016 год в сумме 28 119,3 тыс. рублей согласно приложению 10 к настоящему Решению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/>
        <w:t>часть 2  статьи 9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2. Утвердить объем расходов на обслуживание муниципального долга муниципального образования «Глазовский район» в 2016 году в размере 1483,3 тыс. рублей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16 год 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/>
        <w:t xml:space="preserve">           </w:t>
      </w:r>
      <w:r>
        <w:rPr/>
        <w:t xml:space="preserve">10)  Приложение № 13 «Распределение дотаций из Районного Фонда финансовой  поддержки поселений в муниципальном образовании «Глазовский район» на 2016 год» </w:t>
      </w:r>
      <w:r>
        <w:rPr>
          <w:rFonts w:eastAsia="Calibri"/>
          <w:szCs w:val="24"/>
          <w:lang w:eastAsia="en-US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n-US"/>
        </w:rPr>
        <w:t xml:space="preserve">            </w:t>
      </w:r>
      <w:r>
        <w:rPr>
          <w:rFonts w:eastAsia="Calibri"/>
          <w:szCs w:val="24"/>
          <w:lang w:eastAsia="en-US"/>
        </w:rPr>
        <w:t>11) Приложение № 14 «Распределение межбюджетных трансфертов из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2 декабря 2016 года № 38       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, от 13.09.2016 № 416, от 24.11.2016 № 2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, от 13.09.2016 № 416, от 24.11.2016 № 22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доходы  бюджета муниципального образования «Глазовский район» на 18576,8 тыс.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1581,8 тыс. рублей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szCs w:val="24"/>
        </w:rPr>
        <w:t>Уменьш</w:t>
      </w:r>
      <w:r>
        <w:rPr>
          <w:szCs w:val="22"/>
          <w:lang w:eastAsia="ar-SA"/>
        </w:rPr>
        <w:t>ить источники финансирования дефицита бюджета муниципального образования «Глазовский район» на 6995,0 тыс. рубл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ООО «Теплоресурс»-850000,0 руб., ООО «ЖКХ»-108508,0 руб.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внести изменения в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2,5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71,3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2010 02 0000 1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9,0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3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внести изменения в расходную часть бюджета муниципального образования «Глазовский район»  на 339,2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Капитальный ремонт, текущий ремонт и содержание и ремонт жилого фон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Реализация основных полномочий (функций) органов местного самоуправления МО "Глазовский район"</w:t>
            </w:r>
            <w:r>
              <w:rPr/>
              <w:t xml:space="preserve"> Основное мероприятие: </w:t>
            </w: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рхивное дело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беспечение деятельности архивного отде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а "Управление муниципальным имуществом и земельными ресурсами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Выполнение кадастровых работ по формированию земельных участков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Мероприятия по предупреждению и ликвидации ЧС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устойчивого экономического развития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го хозяйства и расширение рынка сельскохозяйственной продукции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казание поддержки сельскохозяйственным товаропроизводителям района из местного бюдж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Адам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Верхнебогатыр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Гулеков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Качкашур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Курегов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Парзин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Понин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Ураков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Организация деятельности клубных учреждений, МО "Штанигуртское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уризма в муниципальном образовании "Глазовский район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Мероприятия, направленные на развитие внутреннего и въездного туризма в Глазов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1 07201621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1 07201621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0910160030 1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0910160030 24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09101600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12 091076275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09501600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1 0113 094016009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309 06102619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05 051026185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12 08002626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1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2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3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4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5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7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09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10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11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2126677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0340166770 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0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Глазовский Районный Совет депутат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мероприятий в области охраны тру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 0103 0910160030 12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0 0103 0910160030 24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 0412 091076275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80 0103 990006004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 0103 9900060040 1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 0113 990006011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 0103 9900060110 36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5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1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Подпрограмма "Управление муниципальными финансами"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Реализация установленных полномочий (функций) Управления финансов Администрации МО "Глазовский район"</w:t>
            </w:r>
            <w:r>
              <w:rPr/>
              <w:t xml:space="preserve"> Основное мероприятие: Реализация установленных полномочий (функций) Управления финансов Администрации МО "Глазовский район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106 0923360030 24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106 0923360030 1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106 09233600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106 0923260630 85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6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6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6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В связи с поступившими доходами и обращениями главных распорядителей бюджетных средств увеличить плановое назначение на 522,1 тыс. рублей </w:t>
      </w:r>
      <w:r>
        <w:rPr/>
        <w:t xml:space="preserve"> по следующим видам доходов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4,5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7 05030 05 0000 1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8,0</w:t>
            </w:r>
          </w:p>
        </w:tc>
      </w:tr>
    </w:tbl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522,1 тыс. рублей:</w:t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741"/>
        <w:gridCol w:w="1276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Администрация МО  «Глазов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</w:rPr>
              <w:t>Подпрограмма "</w:t>
            </w:r>
            <w:r>
              <w:rPr>
                <w:szCs w:val="24"/>
                <w:lang w:eastAsia="ar-SA"/>
              </w:rPr>
              <w:t xml:space="preserve"> 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Функционирование молодежного центра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конструкция учреждений общего образования на территории муниципального образования "Глазовский район"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9101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707 01407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707 0140763200 24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801 990000641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63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01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0 0106 092336003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 В связи с выпадающими доходами от ООО «Удмуртская птицефабрика» по налогу на доходы физических лиц и выделением </w:t>
      </w:r>
      <w:r>
        <w:rPr/>
        <w:t>дотации на поддержку мер по обеспечению сбалансированности бюджетов муниципальных образований в сумме 10644,0 тыс. рублей:</w:t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  </w:t>
      </w:r>
      <w:r>
        <w:rPr/>
        <w:t>а) на основании Распоряжения Правительства Удмуртской Республики от 12 декабря 2016 года № 1617-р на покрытие дефицита произвести корректировку доходной части бюджета на сумму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01 02010 01 0000 11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336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44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      </w:t>
      </w:r>
    </w:p>
    <w:p>
      <w:pPr>
        <w:pStyle w:val="Normal"/>
        <w:ind w:firstLine="708"/>
        <w:jc w:val="both"/>
        <w:rPr>
          <w:szCs w:val="22"/>
          <w:lang w:eastAsia="ar-SA"/>
        </w:rPr>
      </w:pPr>
      <w:r>
        <w:rPr>
          <w:szCs w:val="24"/>
        </w:rPr>
        <w:t>б)  уменьш</w:t>
      </w:r>
      <w:r>
        <w:rPr>
          <w:szCs w:val="22"/>
          <w:lang w:eastAsia="ar-SA"/>
        </w:rPr>
        <w:t>ить источники финансирования дефицита бюджета муниципального образования «Глазовский район» на 6995,0 тыс. руб.</w:t>
      </w:r>
    </w:p>
    <w:p>
      <w:pPr>
        <w:pStyle w:val="Normal"/>
        <w:ind w:firstLine="708"/>
        <w:jc w:val="both"/>
        <w:rPr>
          <w:szCs w:val="22"/>
          <w:lang w:eastAsia="ar-SA"/>
        </w:rPr>
      </w:pPr>
      <w:r>
        <w:rPr>
          <w:szCs w:val="22"/>
          <w:lang w:eastAsia="ar-SA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995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в) увеличить расходную часть бюджета муниципального образования «Глазовский район»  на 313,0 тыс. рубле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Качкашур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Парзинское»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401 0922804210 5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5 0502 99000639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9 0502 99000639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3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44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>5.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</w:rPr>
              <w:t>Уменьшить ассигнования:                                                                                               -2889,8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культуры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рганизация деятельности музейного учреждения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полнительного образования детей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Реализация дополнительных образовательных програм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«Создание условий для устойчивого экономического развития на 2015-2020 годы»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потребительского рынка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ведение районных конкурсов и профессиональных праздник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сельского хозяйства и расширение рынка сельскохозяйственной продукци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, направленные на улучшение качества земель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Энергосбережение и повышение энергетической эффективност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недрение энергоменеджмен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Территориальное развитие (градостроительство и землеустройство)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работ по изготовлению картоплан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Социальная поддержка населения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циальная поддержка семьи и детей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мероприятий по укреплению и развитию института семь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едоставление мер социальной поддержки многодетным семья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Социальная поддержка старшего поколения, инвалидов и отдельных категорий гражда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гражданской обороне и территориальной обороне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Управление муниципальным имуществом и земельными ресурсам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кадастровых работ по формированию земельных участк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конструкция учреждений общего образования на территории муниципального образования "Глазовский район"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школьного образова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школьного образования"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ое мероприятие: 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"Развитие дополнительного образования детей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Реализация дополнительных образовательных программ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финансов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</w:t>
            </w:r>
            <w:r>
              <w:rPr>
                <w:szCs w:val="24"/>
                <w:lang w:eastAsia="ar-SA"/>
              </w:rPr>
              <w:t>Подпрограмма "Управление муниципальными финансами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Обслуживание муниципального долга муниципального образования "Глазовский район"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2160180 1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8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16063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1301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13016063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5307618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05 051116184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8001626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7112620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7101620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8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96414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990006011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9900060110 36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7 041016146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211 1004 0410104340 321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1004 0410104340 32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1001 0440361710 3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309 06101619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94016009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8624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07624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079 0702 0130161320 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30 1301 0922060070 73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0106 09233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0106 0923360030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1962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77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1,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30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575,6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9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82,5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52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0,9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1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0,9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1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91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5,2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5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0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6,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23,5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5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6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63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55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,7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864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48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-154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1,8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</w:rPr>
              <w:t>Увеличить ассигнования:                                                                                                 2889,8</w:t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«Глазовский район»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Развитие культуры на 2015-2020 годы"</w:t>
            </w:r>
          </w:p>
          <w:p>
            <w:pPr>
              <w:pStyle w:val="Normal"/>
              <w:rPr/>
            </w:pPr>
            <w:r>
              <w:rPr/>
              <w:t xml:space="preserve">Подпрограмма "Организация досуга, предоставление услуг организаций культуры и доступа к музейным фондам" </w:t>
            </w:r>
          </w:p>
          <w:p>
            <w:pPr>
              <w:pStyle w:val="Normal"/>
              <w:rPr/>
            </w:pPr>
            <w:r>
              <w:rPr/>
              <w:t xml:space="preserve">Организация деятельности клубных учреждений, МО "Ураковское" </w:t>
            </w:r>
          </w:p>
          <w:p>
            <w:pPr>
              <w:pStyle w:val="Normal"/>
              <w:rPr/>
            </w:pPr>
            <w:r>
              <w:rPr/>
              <w:t xml:space="preserve">Методическая работа в установленной сфере деятельности 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Верхнебогатыр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Качкашур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Кожильско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Курегов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Октябрь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Парзин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Понинско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Штанигуртско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Муниципальная программа «Создание условий для устойчивого экономического развития на 2015-2020 годы»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Подпрограмма «Создание благоприятных условий для развития малого и среднего предпринимательства»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здание мотивов для организации собственного бизнес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предупреждению и ликвидации ЧС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Архивное дело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еспечение деятельности архивного отдела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конструкция учреждений общего образования на территории муниципального образования "Глазовский район"(Ключевская СОШ-1,0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очишевская нач.школа-0,5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школьного образования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апитальный, текущий ремонт и реконструкция зданий муниципальных общеобразовательных учреждений муниципального образования "Глазовский район"(МБОУ «Октябрьская СОШ»)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Глазовский Районный Совет депутат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Подпрограмма «Управление системой образования»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/>
              <w:t xml:space="preserve"> </w:t>
            </w:r>
            <w:r>
              <w:rPr>
                <w:szCs w:val="24"/>
                <w:lang w:eastAsia="ar-SA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полнительного образования детей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дополнительных образовательных программ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циальная поддержка семьи и детей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едоставление мер социальной поддержки многодетным семья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ое мероприятие: 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Кожиль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Парзин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Штанигуртское»</w:t>
            </w:r>
          </w:p>
          <w:p>
            <w:pPr>
              <w:pStyle w:val="Normal"/>
              <w:ind w:firstLine="708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1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1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3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11 0801 03205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6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7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8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9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0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211 0801 03212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5201618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309 061026190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309 061026190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3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2 091016001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5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2 01208624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2 0120862430 24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2 0110762430 41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1 01107624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2 0110662430 24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80 0103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260120 1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260120 11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160030 121 079 0709 015016003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3016131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079 1004 0410104340 321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1004 0410104340 32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401 0922804210 5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6 0104 9900060030 12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19 0502 99000639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2 0503 99000623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2 0104 990006003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2 0104 99000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22 0104 9900060030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222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lang w:eastAsia="ar-SA"/>
              </w:rPr>
              <w:t xml:space="preserve"> </w:t>
            </w:r>
            <w:r>
              <w:rPr>
                <w:b/>
                <w:szCs w:val="24"/>
                <w:lang w:eastAsia="ar-SA"/>
              </w:rPr>
              <w:t>1544,2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308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9,8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8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7,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0,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9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 xml:space="preserve">1,4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4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6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45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2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6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7,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54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4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1037,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7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74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6,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3,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 xml:space="preserve">   </w:t>
            </w:r>
            <w:r>
              <w:rPr>
                <w:szCs w:val="24"/>
                <w:lang w:eastAsia="ar-SA"/>
              </w:rPr>
              <w:t>0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</w:t>
            </w:r>
            <w:r>
              <w:rPr>
                <w:szCs w:val="24"/>
                <w:lang w:eastAsia="ar-SA"/>
              </w:rPr>
              <w:t>46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25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254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54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</w:t>
            </w:r>
            <w:r>
              <w:rPr>
                <w:szCs w:val="24"/>
                <w:lang w:eastAsia="ar-SA"/>
              </w:rPr>
              <w:t>6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</w:t>
            </w:r>
            <w:r>
              <w:rPr>
                <w:szCs w:val="24"/>
                <w:lang w:eastAsia="ar-SA"/>
              </w:rPr>
              <w:t>3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</w:t>
            </w:r>
            <w:r>
              <w:rPr>
                <w:szCs w:val="24"/>
                <w:lang w:eastAsia="ar-SA"/>
              </w:rPr>
              <w:t>6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</w:t>
            </w:r>
            <w:r>
              <w:rPr>
                <w:szCs w:val="24"/>
                <w:lang w:eastAsia="ar-SA"/>
              </w:rPr>
              <w:t>20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 </w:t>
            </w:r>
            <w:r>
              <w:rPr>
                <w:szCs w:val="24"/>
                <w:lang w:eastAsia="ar-SA"/>
              </w:rPr>
              <w:t>50,0</w:t>
            </w:r>
          </w:p>
        </w:tc>
      </w:tr>
    </w:tbl>
    <w:p>
      <w:pPr>
        <w:pStyle w:val="Normal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jc w:val="both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6.</w:t>
      </w:r>
      <w:r>
        <w:rPr>
          <w:bCs/>
          <w:color w:val="000000"/>
          <w:szCs w:val="24"/>
        </w:rPr>
        <w:t xml:space="preserve"> В связи с дополнительно прогнозируемыми поступлениями </w:t>
      </w:r>
      <w:r>
        <w:rPr/>
        <w:t>доходов от уплаты акцизов на нефтепродукты в 2016 году увеличить бюджетные ассигнования дорожного фонда муниципального образования «Глазовский район»:</w:t>
      </w:r>
      <w:r>
        <w:rPr>
          <w:bCs/>
          <w:color w:val="000000"/>
          <w:szCs w:val="24"/>
        </w:rPr>
        <w:t xml:space="preserve">              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доходную часть бюджета муниципального образования «Глазовский район»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bCs/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б) расходную часть бюджета муниципального образования «Глазовский район» увеличить на 113,0</w:t>
      </w:r>
      <w:r>
        <w:rPr>
          <w:sz w:val="22"/>
          <w:szCs w:val="22"/>
        </w:rPr>
        <w:t xml:space="preserve"> тыс. рублей</w:t>
      </w:r>
      <w:r>
        <w:rPr/>
        <w:t xml:space="preserve"> и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в сумме 468,4 тыс. рублей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Cs w:val="24"/>
        </w:rPr>
      </w:pPr>
      <w:r>
        <w:rPr>
          <w:szCs w:val="24"/>
        </w:rPr>
        <w:t xml:space="preserve">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468,4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602,7</w:t>
            </w:r>
          </w:p>
          <w:p>
            <w:pPr>
              <w:pStyle w:val="Normal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62,5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,4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3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3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3</w:t>
            </w:r>
          </w:p>
        </w:tc>
      </w:tr>
    </w:tbl>
    <w:p>
      <w:pPr>
        <w:pStyle w:val="Normal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Увеличить субсидию на 3958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833,7 тыс. рублей  -  на софинансирование капитальных вложений в объекты муниципальной собственности;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713,3 тыс. рублей - 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 1000,0 тыс. рублей – 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11,0 тыс. рублей – на обеспечение питанием детей дошкольного и школьного возраста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Увеличить субвенцию на 9008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4,1 тыс. рублей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7074,4 тыс. рублей - </w:t>
      </w:r>
      <w:r>
        <w:rPr/>
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929,6 тыс. рублей - </w:t>
      </w: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Уменьшить субвенцию на 2555,7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6,5 тыс. рублей - </w:t>
      </w:r>
      <w:r>
        <w:rPr>
          <w:sz w:val="22"/>
          <w:szCs w:val="22"/>
        </w:rPr>
        <w:t>на 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400,0 тыс. рублей - </w:t>
      </w:r>
      <w:r>
        <w:rPr/>
        <w:t>на социальную поддержку детей-сирот и детей, оставшихся без попечения родителей, обучающихся и воспитывающихся в муниципальных организациях  для детей-сирот и детей, оставшихся без попечения родителей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501,0 тыс. рублей - </w:t>
      </w:r>
      <w:r>
        <w:rPr>
          <w:sz w:val="22"/>
          <w:szCs w:val="22"/>
        </w:rPr>
        <w:t>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- 4,4 тыс. рублей - </w:t>
      </w:r>
      <w:r>
        <w:rPr>
          <w:rStyle w:val="FontStyle12"/>
          <w:sz w:val="22"/>
          <w:szCs w:val="22"/>
        </w:rPr>
        <w:t>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2"/>
          <w:szCs w:val="22"/>
        </w:rPr>
        <w:t>- 120,0 тыс. рублей - на выплату денежных средств на содержание усыновлённых (удочерённых) детей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- 103,9 тыс. рублей - </w:t>
      </w:r>
      <w:r>
        <w:rPr/>
        <w:t>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napToGrid w:val="false"/>
        <w:ind w:firstLine="567"/>
        <w:jc w:val="both"/>
        <w:rPr/>
      </w:pPr>
      <w:r>
        <w:rPr/>
        <w:t>- 253,7 тыс. рублей -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/>
        <w:t xml:space="preserve">        </w:t>
      </w:r>
      <w:r>
        <w:rPr/>
        <w:t xml:space="preserve">- 166,2 тыс. рублей - </w:t>
      </w:r>
      <w:r>
        <w:rPr>
          <w:sz w:val="22"/>
          <w:szCs w:val="22"/>
        </w:rPr>
        <w:t>на организацию и осуществление деятельности по опеке и попечительству в отношении несовершеннолетних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10. </w:t>
      </w:r>
      <w:r>
        <w:rPr>
          <w:szCs w:val="24"/>
        </w:rPr>
        <w:t>Увеличить межбюджетные трансферты на 25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-1,0 тыс. рублей – на премирование победителей ежегодной общероссийской акции «Дни защиты от экологической опасности»;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-24,0 тыс. рублей – на расходы за счет резервного фонда на укрепление материально-технической база для Понинской школы-интернат.         </w:t>
      </w:r>
    </w:p>
    <w:p>
      <w:pPr>
        <w:pStyle w:val="Normal"/>
        <w:snapToGrid w:val="false"/>
        <w:jc w:val="both"/>
        <w:rPr>
          <w:rStyle w:val="FontStyle12"/>
          <w:sz w:val="22"/>
          <w:szCs w:val="22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11.</w:t>
      </w:r>
      <w:r>
        <w:rPr>
          <w:szCs w:val="24"/>
        </w:rPr>
        <w:t xml:space="preserve"> В соответствии с Соглашениями заключенными между Администрацией района и администрациями поселений о передаче части полномочий на решение вопросов местного значения, предлагается уменьшить межбюджетные трансферты бюджета района на сумму 140,9 тыс. рублей по следующим поселениям: МО «Верхнебогатырское» - 14,5 тыс. рублей,  МО «Качкашурское – 27,5 тыс. рублей, МО «Парзинское» - 8,0 тыс. рублей, МО «Адамское»-17,0 тыс. руб., МО «Куреговское»-26,5 тыс. руб., МО «Октябрьское»-14,4 тыс. руб., МО «Понинское»-10,7 тыс. руб., МО «Штанигуртское»-22,3 тыс. руб.</w:t>
      </w:r>
    </w:p>
    <w:p>
      <w:pPr>
        <w:pStyle w:val="22"/>
        <w:spacing w:lineRule="auto" w:line="276"/>
        <w:ind w:right="-1" w:hanging="0"/>
        <w:rPr/>
      </w:pPr>
      <w:r>
        <w:rPr>
          <w:b/>
          <w:szCs w:val="24"/>
        </w:rPr>
        <w:t xml:space="preserve">         </w:t>
      </w:r>
      <w:r>
        <w:rPr>
          <w:b/>
          <w:szCs w:val="24"/>
          <w:lang w:val="ru-RU"/>
        </w:rPr>
        <w:t>12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№ 1- доходы, 1- расходы </w:t>
      </w:r>
      <w:r>
        <w:rPr>
          <w:szCs w:val="24"/>
          <w:lang w:val="ru-RU"/>
        </w:rPr>
        <w:t>2,</w:t>
      </w:r>
      <w:r>
        <w:rPr>
          <w:szCs w:val="24"/>
        </w:rPr>
        <w:t>6,7,8,10,13,14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от 25.02.2016 № 362, от 01.04.2016 №372, от 28.04.2016 № 383,от 27.05.2016 № 397,</w:t>
      </w:r>
      <w:r>
        <w:rPr/>
        <w:t xml:space="preserve"> от 24.06.2016 № 406, от 28.07.2016 № 409</w:t>
      </w:r>
      <w:r>
        <w:rPr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</w:t>
      </w:r>
      <w:r>
        <w:rPr>
          <w:szCs w:val="24"/>
          <w:lang w:val="ru-RU"/>
        </w:rPr>
        <w:t xml:space="preserve"> 13.09.2016 №416, от 24.11.2016 № 22)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22"/>
        <w:spacing w:lineRule="auto" w:line="240"/>
        <w:ind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48:00Z</dcterms:created>
  <dc:creator>408_1</dc:creator>
  <dc:description/>
  <cp:keywords/>
  <dc:language>en-US</dc:language>
  <cp:lastModifiedBy>Ольга Шутова</cp:lastModifiedBy>
  <cp:lastPrinted>2017-01-09T14:21:00Z</cp:lastPrinted>
  <dcterms:modified xsi:type="dcterms:W3CDTF">2017-01-17T10:54:00Z</dcterms:modified>
  <cp:revision>6</cp:revision>
  <dc:subject/>
  <dc:title/>
</cp:coreProperties>
</file>