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Приложение № 5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муниципального образования «Глазовский район»  № 96 от «09» июня    2017 года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правление образования Администрации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муниципального образования «Глазовский район»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товности образовательной организации</w:t>
      </w:r>
    </w:p>
    <w:p>
      <w:pPr>
        <w:pStyle w:val="Normal"/>
        <w:jc w:val="center"/>
        <w:rPr/>
      </w:pPr>
      <w:r>
        <w:rPr>
          <w:b/>
          <w:bCs/>
        </w:rPr>
        <w:t>к новому 2017/2018 учебному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Составлен «___» ________________2017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Cs/>
        </w:rPr>
        <w:t>Полное наименование образовательной организации (в соответствии со свидетельством о государственной регистрации)__________________________</w:t>
      </w:r>
    </w:p>
    <w:p>
      <w:pPr>
        <w:pStyle w:val="Normal"/>
        <w:rPr/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личество зданий 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Тип здания (зданий), год постройки:  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дрес (адреса)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соответствии с Постановлением Администрации муниципального образования «Глазовский район» №     от                   2017 года «О проверке готовности образовательных организаций Глазовского района к новому 2017-18 учебному году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роверка проводилась комиссией</w:t>
      </w:r>
      <w:r>
        <w:rPr/>
        <w:t xml:space="preserve"> в составе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058"/>
      </w:tblGrid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едседатель комиссии: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бреков В.В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Глава муниципального образования  «Глазовский район»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меститель председателя комиссии:</w:t>
            </w:r>
          </w:p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ова Е.А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заместитель главы Администрации муниципального образования «Глазовский район» по социальным вопросам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лены комиссии: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Глушкова Н.С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- старший инспектор ОДН  ОУУП и ПДН ММО МВД России «Глазовский» (по согласованию);</w:t>
            </w:r>
          </w:p>
        </w:tc>
      </w:tr>
      <w:tr>
        <w:trPr>
          <w:trHeight w:val="80" w:hRule="atLeast"/>
        </w:trPr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лашников  К.Н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главный государственный инспектор Управления  надзорной деятельности г.Глазова, Глазовского, Юкаменского и Ярского районов (по согласованию);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енко О.И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читель плодоовощеводства МКОУ «Кожильская СОШ с/х направления»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Нелюбина Л.Э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- директор  МКОУ «Чуринская НШДС», член Совета директоров образовательных организаций Глазовского района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уктарева А.А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иректор  МОУ «Куреговская СОШ», председатель Совета директоров образовательных организаций Глазовского района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их Т.П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начальник Управления образования Администрации  муниципального образования «Глазовский район»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пина Ф.Г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методист по дошкольному образованию Управления образования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8" w:type="dxa"/>
            <w:tcBorders/>
          </w:tcPr>
          <w:p>
            <w:pPr>
              <w:pStyle w:val="Iaui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банов Г.А.</w:t>
            </w:r>
          </w:p>
        </w:tc>
        <w:tc>
          <w:tcPr>
            <w:tcW w:w="7058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методист по охране труда МУ «ЦКО Глазовского района», председатель Глазовской районной  профсоюзной организации работников образования (по согласованию)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результатам проверки комиссией установлено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Наличие учредительных документов юридического лица:  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Серия, номер и дата выдачи свидетельства о государственной  аккредитации образовательной организации:  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Серия, номер и дата выдачи лицензии: </w:t>
      </w:r>
    </w:p>
    <w:p>
      <w:pPr>
        <w:pStyle w:val="TextBody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tbl>
      <w:tblPr>
        <w:tblW w:w="1009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9401"/>
        <w:gridCol w:w="315"/>
      </w:tblGrid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94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  <w:t>Адреса мест осуществления образовательной деятельности: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__________________________________________</w:t>
            </w:r>
          </w:p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Ф.И.О. директор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В 2017/2018 учебном году укомплектовано объединений___________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Укомплектованность педагогическими кадрами: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Вакансии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проведенных работ по подготовке учреждения, их качество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___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 xml:space="preserve">Характер и состояние отопительной системы   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 xml:space="preserve">Тип освещения   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Обеспечение противопожарной безопасности ОО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</w:t>
            </w:r>
            <w:r>
              <w:rPr/>
              <w:t>12.1  Наличие приказа руководителя ОО о назначении ответственных лиц за организацию пожарной безопасности на образовательных объектах (</w:t>
            </w:r>
            <w:r>
              <w:rPr>
                <w:i/>
              </w:rPr>
              <w:t>№ приказа, дата</w:t>
            </w:r>
            <w:r>
              <w:rPr/>
              <w:t>)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 </w:t>
            </w:r>
            <w:r>
              <w:rPr/>
              <w:t>12.2. Состояние противопожарного оборудования (</w:t>
            </w:r>
            <w:r>
              <w:rPr>
                <w:i/>
              </w:rPr>
              <w:t>удовлетворительное или не удовлетворительное</w:t>
            </w:r>
            <w:r>
              <w:rPr/>
              <w:t xml:space="preserve">)  </w:t>
            </w:r>
          </w:p>
          <w:p>
            <w:pPr>
              <w:pStyle w:val="Normal"/>
              <w:ind w:firstLine="180"/>
              <w:jc w:val="both"/>
              <w:rPr>
                <w:u w:val="single"/>
              </w:rPr>
            </w:pPr>
            <w:r>
              <w:rPr/>
              <w:t xml:space="preserve">       </w:t>
            </w:r>
            <w:r>
              <w:rPr/>
              <w:t>- огнетушителей (</w:t>
            </w:r>
            <w:r>
              <w:rPr>
                <w:i/>
              </w:rPr>
              <w:t>количество по видам</w:t>
            </w:r>
            <w:r>
              <w:rPr/>
              <w:t xml:space="preserve">) </w:t>
            </w:r>
          </w:p>
          <w:p>
            <w:pPr>
              <w:pStyle w:val="Normal"/>
              <w:ind w:firstLine="180"/>
              <w:jc w:val="both"/>
              <w:rPr>
                <w:i/>
                <w:i/>
                <w:u w:val="single"/>
              </w:rPr>
            </w:pPr>
            <w:r>
              <w:rPr/>
              <w:t xml:space="preserve">       </w:t>
            </w:r>
            <w:r>
              <w:rPr/>
              <w:t>-  пожарные рукава(</w:t>
            </w:r>
            <w:r>
              <w:rPr>
                <w:i/>
              </w:rPr>
              <w:t xml:space="preserve">количество) </w:t>
            </w:r>
          </w:p>
          <w:p>
            <w:pPr>
              <w:pStyle w:val="Normal"/>
              <w:ind w:firstLine="180"/>
              <w:jc w:val="both"/>
              <w:rPr>
                <w:u w:val="single"/>
              </w:rPr>
            </w:pPr>
            <w:r>
              <w:rPr/>
              <w:t xml:space="preserve">       </w:t>
            </w:r>
            <w:r>
              <w:rPr/>
              <w:t>- пожарные краны(</w:t>
            </w:r>
            <w:r>
              <w:rPr>
                <w:i/>
              </w:rPr>
              <w:t>количество</w:t>
            </w:r>
            <w:r>
              <w:rPr/>
              <w:t xml:space="preserve">) </w:t>
            </w:r>
          </w:p>
          <w:p>
            <w:pPr>
              <w:pStyle w:val="Normal"/>
              <w:ind w:firstLine="180"/>
              <w:jc w:val="both"/>
              <w:rPr>
                <w:u w:val="single"/>
              </w:rPr>
            </w:pPr>
            <w:r>
              <w:rPr/>
              <w:t xml:space="preserve">12.3. Состояние путей эвакуации </w:t>
            </w:r>
            <w:r>
              <w:rPr>
                <w:i/>
              </w:rPr>
              <w:t>(удовлетворительное  или не удовлетворительное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u w:val="single"/>
              </w:rPr>
            </w:pPr>
            <w:r>
              <w:rPr/>
              <w:t>- указатели эвакуации (</w:t>
            </w:r>
            <w:r>
              <w:rPr>
                <w:i/>
              </w:rPr>
              <w:t>в наличии или отсутствуют</w:t>
            </w:r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2.4. Наличие и  состояние АПС (</w:t>
            </w:r>
            <w:r>
              <w:rPr>
                <w:i/>
              </w:rPr>
              <w:t xml:space="preserve">в наличии или отсутствуют, соответствуют или не соответствуют </w:t>
            </w:r>
            <w:r>
              <w:rPr/>
              <w:t>) голосовое оповещение о пожаре (</w:t>
            </w:r>
            <w:r>
              <w:rPr>
                <w:i/>
              </w:rPr>
              <w:t xml:space="preserve">в наличии или отсутствуют </w:t>
            </w:r>
            <w:r>
              <w:rPr/>
              <w:t xml:space="preserve">) </w:t>
            </w:r>
          </w:p>
          <w:p>
            <w:pPr>
              <w:pStyle w:val="Normal"/>
              <w:jc w:val="both"/>
              <w:rPr>
                <w:iCs/>
                <w:u w:val="single"/>
              </w:rPr>
            </w:pPr>
            <w:r>
              <w:rPr>
                <w:iCs/>
              </w:rPr>
              <w:t xml:space="preserve">12.5. Наличие свидетельства о прохождении пожарно-технического минимума руководителем и ответственным за пожарную безопасность </w:t>
            </w:r>
            <w:r>
              <w:rPr>
                <w:i/>
                <w:iCs/>
              </w:rPr>
              <w:t>(№ удостоверения, дата аттестации</w:t>
            </w:r>
            <w:r>
              <w:rPr>
                <w:iCs/>
              </w:rPr>
              <w:t xml:space="preserve">) 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ind w:firstLine="180"/>
              <w:jc w:val="both"/>
              <w:rPr/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9401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аботы по охране труда.</w:t>
            </w:r>
          </w:p>
          <w:p>
            <w:pPr>
              <w:pStyle w:val="Normal"/>
              <w:spacing w:lineRule="auto" w:line="252"/>
              <w:jc w:val="both"/>
              <w:rPr>
                <w:u w:val="single"/>
              </w:rPr>
            </w:pPr>
            <w:r>
              <w:rPr/>
              <w:t>13.1.Наличие приказа руководителя ОО о назначении ответственных лиц за    организацию безопасной работы (</w:t>
            </w:r>
            <w:r>
              <w:rPr>
                <w:i/>
              </w:rPr>
              <w:t>№ приказа, дата</w:t>
            </w:r>
            <w:r>
              <w:rPr/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52"/>
              <w:jc w:val="both"/>
              <w:rPr>
                <w:u w:val="single"/>
              </w:rPr>
            </w:pPr>
            <w:r>
              <w:rPr/>
              <w:t>13.2.Наличие инструкций по охране труда для всех должностей и по всем видам работ(</w:t>
            </w:r>
            <w:r>
              <w:rPr>
                <w:i/>
              </w:rPr>
              <w:t xml:space="preserve">в наличии или отсутствует)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52"/>
              <w:jc w:val="both"/>
              <w:rPr/>
            </w:pPr>
            <w:r>
              <w:rPr/>
              <w:t>13.3.Наличие журналов: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i/>
                <w:i/>
              </w:rPr>
            </w:pPr>
            <w:r>
              <w:rPr/>
              <w:t>- учета инструкций по охране труда (</w:t>
            </w:r>
            <w:r>
              <w:rPr>
                <w:i/>
              </w:rPr>
              <w:t xml:space="preserve">в наличии или отсутствует) </w:t>
            </w:r>
            <w:r>
              <w:rPr/>
              <w:t>в наличии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u w:val="single"/>
              </w:rPr>
            </w:pPr>
            <w:r>
              <w:rPr/>
              <w:t>- регистрации вводного инструктажа на рабочем месте(</w:t>
            </w:r>
            <w:r>
              <w:rPr>
                <w:i/>
              </w:rPr>
              <w:t>в наличии или отсутствует)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u w:val="single"/>
              </w:rPr>
            </w:pPr>
            <w:r>
              <w:rPr/>
              <w:t>- регистрации проведения инструктажа по охране труда на рабочем месте(</w:t>
            </w:r>
            <w:r>
              <w:rPr>
                <w:i/>
              </w:rPr>
              <w:t>в наличии или отсутствует)</w:t>
            </w:r>
            <w:r>
              <w:rPr/>
              <w:t xml:space="preserve">  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u w:val="single"/>
              </w:rPr>
            </w:pPr>
            <w:r>
              <w:rPr/>
              <w:t>- регистрации несчастных случаев, происшедших с работниками в ОО (</w:t>
            </w:r>
            <w:r>
              <w:rPr>
                <w:i/>
              </w:rPr>
              <w:t xml:space="preserve">в наличии или отсутствует)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13.4 Аттестация руководителя и ответственных лиц по вопросам ОТ </w:t>
            </w:r>
            <w:r>
              <w:rPr>
                <w:i/>
              </w:rPr>
              <w:t xml:space="preserve">(№ удостоверения, дата аттестации) 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1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uto" w:line="252"/>
              <w:jc w:val="both"/>
              <w:rPr>
                <w:u w:val="single"/>
              </w:rPr>
            </w:pPr>
            <w:r>
              <w:rPr/>
              <w:t xml:space="preserve">13.5 Правила внутреннего трудового распорядка (в наличии или отсутствуют) 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1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Отчет по самообследованию за 2016-2017 учебный год  (</w:t>
            </w:r>
            <w:r>
              <w:rPr>
                <w:i/>
              </w:rPr>
              <w:t>в наличии или отсутствует)</w:t>
            </w:r>
            <w:r>
              <w:rPr/>
              <w:t xml:space="preserve"> 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ключение комиссии о готовности образовательной организации  к новому учебному году 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сновные замечания и сроки их устранения 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3" w:hRule="atLeast"/>
          <w:cantSplit w:val="true"/>
        </w:trPr>
        <w:tc>
          <w:tcPr>
            <w:tcW w:w="100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317" w:hanging="317"/>
              <w:rPr/>
            </w:pPr>
            <w:r>
              <w:rPr/>
              <w:t xml:space="preserve">                 </w:t>
            </w:r>
            <w:r>
              <w:rPr/>
              <w:t>Председатель комиссии                                                                              И.И.Перши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</w:t>
            </w:r>
            <w:r>
              <w:rPr/>
              <w:t>Заместитель председателя                                                                          Е.А.Попо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6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749"/>
              <w:gridCol w:w="2220"/>
              <w:gridCol w:w="2220"/>
              <w:gridCol w:w="2220"/>
              <w:gridCol w:w="2220"/>
              <w:gridCol w:w="1929"/>
              <w:gridCol w:w="1887"/>
            </w:tblGrid>
            <w:tr>
              <w:trPr>
                <w:trHeight w:val="1116" w:hRule="atLeast"/>
              </w:trPr>
              <w:tc>
                <w:tcPr>
                  <w:tcW w:w="18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Члены комиссии:</w:t>
                  </w:r>
                </w:p>
              </w:tc>
              <w:tc>
                <w:tcPr>
                  <w:tcW w:w="17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.С.Глушко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.Н.Калашник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.И.Максименк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.Э.Нелюби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.П.Русских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.А.Туктаре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.Г.Чупи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.А.Шибан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;Arial Unicode MS" w:cs="DejaVu Sans;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09:02:00Z</dcterms:created>
  <dc:creator>mew</dc:creator>
  <dc:description/>
  <cp:keywords/>
  <dc:language>en-US</dc:language>
  <cp:lastModifiedBy>Пользователь</cp:lastModifiedBy>
  <cp:lastPrinted>2017-06-15T08:19:00Z</cp:lastPrinted>
  <dcterms:modified xsi:type="dcterms:W3CDTF">2017-06-15T04:20:00Z</dcterms:modified>
  <cp:revision>28</cp:revision>
  <dc:subject/>
  <dc:title>УПРАВЛЕНИЕ ОБРАЗОВАНИЯ АДМИНИСТРАЦИИ</dc:title>
</cp:coreProperties>
</file>