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Iaui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иложение №6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к постановлению Администрации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образования «Глазовский район»  № ___ от «___»_______    2017 года 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товности образовательной организации</w:t>
      </w:r>
    </w:p>
    <w:p>
      <w:pPr>
        <w:pStyle w:val="Normal"/>
        <w:jc w:val="center"/>
        <w:rPr/>
      </w:pPr>
      <w:r>
        <w:rPr>
          <w:b/>
          <w:bCs/>
        </w:rPr>
        <w:t>к новому 2017/2018 учебному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Составлен «___» ________________2017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Полное наименование образовательной организации (в соответствии со свидетельством о государственной регистрации)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личество зданий 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Тип здания (зданий), год постройки:  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дрес (адреса)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Постановлением Администрации муниципального образования «Глазовский район» №    от   июня 2017 года «О проверке готовности образовательных организаций Глазовского района к новому 2017-2018 учебному году»</w:t>
      </w:r>
    </w:p>
    <w:p>
      <w:pPr>
        <w:pStyle w:val="Normal"/>
        <w:jc w:val="both"/>
        <w:rPr/>
      </w:pPr>
      <w:r>
        <w:rPr>
          <w:bCs/>
        </w:rPr>
        <w:t>Проверка проводилась комиссией</w:t>
      </w:r>
      <w:r>
        <w:rPr/>
        <w:t xml:space="preserve"> в составе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058"/>
      </w:tblGrid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седатель комиссии: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бреков В.В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а муниципального образования  «Глазовский район»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редседателя комиссии:</w:t>
            </w:r>
          </w:p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а Е.А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заместитель главы Администрации муниципального образования «Глазовский район» по социальным вопросам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лены комиссии: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ушкова Н.С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старший инспектор ОДН  ОУУП и ПДН ММО МВД России «Глазовский» (по согласованию);</w:t>
            </w:r>
          </w:p>
        </w:tc>
      </w:tr>
      <w:tr>
        <w:trPr>
          <w:trHeight w:val="80" w:hRule="atLeast"/>
        </w:trPr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ашников  К.Н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ный государственный инспектор Управления  надзорной деятельности г.Глазова, Глазовского, Юкаменского и Ярского районов (по согласованию);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енко О.И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читель плодоовощеводства МКОУ «Кожильская СОШ с/х направления»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Нелюбина Л.Э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директор  МКОУ «Чуринская НШДС», член Совета директоров образовательных организаций Глазовского района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уктарева А.А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иректор  МОУ «Куреговская СОШ», председатель Совета директоров образовательных организаций Глазовского района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х Т.П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начальник Управления образования Администрации  муниципального образования «Глазовский район»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пина Ф.Г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методист по дошкольному образованию Управления образования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банов Г.А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етодист по охране труда МУ «ЦКО Глазовского района», председатель Глазовской районной  профсоюзной организации работников образования (по согласованию)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о результатам проверки комиссией установлено следующе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Серия, номер и дата выдачи свидетельства о государственной  аккредитации образовательного учреждения ___________,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ерия, номер и дата выдачи лицензии  _______________________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140"/>
        <w:gridCol w:w="4783"/>
        <w:gridCol w:w="283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 образовательного учреждения 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Ф.И.О. директора_________________________________________________________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7/2018 учебном году укомплектовано групп НП и групп УТ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 1 принято_______________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_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2 принято _______________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3 принято _______________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групп НП 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Г-1 зачислено ____________ 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Г-2 зачислено ____________ 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Г-3 зачислено ____________ 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Г-4 зачислено ____________ 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Г-5 зачислено ____________ 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Г зачислено ____________ учащихся,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о ______________ груп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групп УТГ 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веденных работ по подготовке учреждения, их каче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новому учебному году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______________, зал _______________, лыжная база __________________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дион _______________, методкабинет 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-разрешение на организацию занятий 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открытых спортивных площадок, спортоборудования и инвентаря (наличие акта об использовании), их соответствие  правилам безопасности занятий во время учебно-тренировочного процесса 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ловий для оказания медицинской помощи 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и состояние отопительной системы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а опрессовки 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свещения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а о проведении электроизмерительных работ (проверка состояния заземления и изоляции электросетей, электрооборудования, испытание  и измерение, сопротивление изоляции электропроводов) 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Обеспечение противопожарной безопас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.1.  Наличие приказа руководителя о назначении ответственных лиц за организацию пожарной безопасности на образовательных объектах (</w:t>
            </w:r>
            <w:r>
              <w:rPr>
                <w:i/>
                <w:sz w:val="22"/>
                <w:szCs w:val="22"/>
              </w:rPr>
              <w:t>№ приказа, дата</w:t>
            </w:r>
            <w:r>
              <w:rPr>
                <w:sz w:val="22"/>
                <w:szCs w:val="22"/>
              </w:rPr>
              <w:t>) 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lang w:eastAsia="ru-RU"/>
              </w:rPr>
              <w:t xml:space="preserve">13.2. </w:t>
            </w:r>
            <w:r>
              <w:rPr>
                <w:lang w:eastAsia="ru-RU"/>
              </w:rPr>
              <w:t>Наличие приказа о назначении должностного лица, ответственного за электрохозяйство (</w:t>
            </w:r>
            <w:r>
              <w:rPr>
                <w:i/>
                <w:lang w:eastAsia="ru-RU"/>
              </w:rPr>
              <w:t xml:space="preserve">дата, №) </w:t>
            </w:r>
            <w:r>
              <w:rPr>
                <w:lang w:eastAsia="ru-RU"/>
              </w:rPr>
              <w:t xml:space="preserve">  _______________________________, наличие документа о прохождении обучения ответственного за электрохозяйство (</w:t>
            </w:r>
            <w:r>
              <w:rPr>
                <w:i/>
                <w:lang w:eastAsia="ru-RU"/>
              </w:rPr>
              <w:t>дата обучения, № документа</w:t>
            </w:r>
            <w:r>
              <w:rPr>
                <w:lang w:eastAsia="ru-RU"/>
              </w:rPr>
              <w:t>) ____________________________________________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 Состояние противопожарного оборудования (</w:t>
            </w:r>
            <w:r>
              <w:rPr>
                <w:i/>
                <w:sz w:val="22"/>
                <w:szCs w:val="22"/>
              </w:rPr>
              <w:t>удовлетворительное или не удовлетворительное</w:t>
            </w:r>
            <w:r>
              <w:rPr>
                <w:sz w:val="22"/>
                <w:szCs w:val="22"/>
              </w:rPr>
              <w:t>)  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огнетушителей (</w:t>
            </w:r>
            <w:r>
              <w:rPr>
                <w:i/>
                <w:sz w:val="22"/>
                <w:szCs w:val="22"/>
              </w:rPr>
              <w:t>количество по видам</w:t>
            </w:r>
            <w:r>
              <w:rPr>
                <w:sz w:val="22"/>
                <w:szCs w:val="22"/>
              </w:rPr>
              <w:t>)______________________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пожарные рукава(</w:t>
            </w:r>
            <w:r>
              <w:rPr>
                <w:i/>
                <w:sz w:val="22"/>
                <w:szCs w:val="22"/>
              </w:rPr>
              <w:t>количество)</w:t>
            </w: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пожарные краны(</w:t>
            </w:r>
            <w:r>
              <w:rPr>
                <w:i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)_______________ Акт о проверке технического состояния пожарного водопровода № ____ от ______20___г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4. Состояние путей эвакуации </w:t>
            </w:r>
            <w:r>
              <w:rPr>
                <w:i/>
                <w:sz w:val="22"/>
                <w:szCs w:val="22"/>
              </w:rPr>
              <w:t>(удовлетворительное  или не удовлетворительное)</w:t>
            </w:r>
            <w:r>
              <w:rPr>
                <w:sz w:val="22"/>
                <w:szCs w:val="22"/>
              </w:rPr>
              <w:t xml:space="preserve"> 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- указатели эвакуации (</w:t>
            </w:r>
            <w:r>
              <w:rPr>
                <w:i/>
                <w:sz w:val="22"/>
                <w:szCs w:val="22"/>
              </w:rPr>
              <w:t>в наличии или отсутствуют</w:t>
            </w:r>
            <w:r>
              <w:rPr>
                <w:sz w:val="22"/>
                <w:szCs w:val="22"/>
              </w:rPr>
              <w:t>)___________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одчики дверей эвакуационных выходов(</w:t>
            </w:r>
            <w:r>
              <w:rPr>
                <w:i/>
                <w:sz w:val="22"/>
                <w:szCs w:val="22"/>
              </w:rPr>
              <w:t>в наличии или отсутствуют</w:t>
            </w:r>
            <w:r>
              <w:rPr>
                <w:sz w:val="22"/>
                <w:szCs w:val="22"/>
              </w:rPr>
              <w:t>)  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- двери эвакуационных выходов (</w:t>
            </w:r>
            <w:r>
              <w:rPr>
                <w:i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>) ___________, _______________ (</w:t>
            </w:r>
            <w:r>
              <w:rPr>
                <w:i/>
                <w:sz w:val="22"/>
                <w:szCs w:val="22"/>
              </w:rPr>
              <w:t>соответствуют или не соответствуют</w:t>
            </w:r>
            <w:r>
              <w:rPr>
                <w:sz w:val="22"/>
                <w:szCs w:val="22"/>
              </w:rPr>
              <w:t xml:space="preserve">)требования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5. Наличие и состояние средств наглядности на противопожарную тему(</w:t>
            </w:r>
            <w:r>
              <w:rPr>
                <w:i/>
                <w:sz w:val="22"/>
                <w:szCs w:val="22"/>
              </w:rPr>
              <w:t>в наличии или отсутствуют, удовлетворительное  или не удовлетворительное</w:t>
            </w:r>
            <w:r>
              <w:rPr>
                <w:sz w:val="22"/>
                <w:szCs w:val="22"/>
              </w:rPr>
              <w:t xml:space="preserve">) 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6. Наличие предписаний Госпожнадзора (</w:t>
            </w:r>
            <w:r>
              <w:rPr>
                <w:i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>)____, из них исполнено _________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7. Наличие и  состояние АПС (</w:t>
            </w:r>
            <w:r>
              <w:rPr>
                <w:i/>
                <w:sz w:val="22"/>
                <w:szCs w:val="22"/>
              </w:rPr>
              <w:t xml:space="preserve">в наличии или отсутствуют, соответствуют или не соответствуют </w:t>
            </w:r>
            <w:r>
              <w:rPr>
                <w:sz w:val="22"/>
                <w:szCs w:val="22"/>
              </w:rPr>
              <w:t>) _______________, голосовое оповещение о пожаре(</w:t>
            </w:r>
            <w:r>
              <w:rPr>
                <w:i/>
                <w:sz w:val="22"/>
                <w:szCs w:val="22"/>
              </w:rPr>
              <w:t xml:space="preserve">в наличии или отсутствуют </w:t>
            </w:r>
            <w:r>
              <w:rPr>
                <w:sz w:val="22"/>
                <w:szCs w:val="22"/>
              </w:rPr>
              <w:t>) _____________________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Акт проверки работоспособности пожарной сигнализации и системы оповещения людей о пожаре № ___от __________20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iCs/>
                <w:sz w:val="22"/>
                <w:szCs w:val="22"/>
              </w:rPr>
              <w:t>13.8. Огнезащитная обработка сгораемых конструкций кровли произведена (</w:t>
            </w:r>
            <w:r>
              <w:rPr>
                <w:rStyle w:val="Applestylespan"/>
                <w:i/>
                <w:iCs/>
                <w:sz w:val="22"/>
                <w:szCs w:val="22"/>
              </w:rPr>
              <w:t>наименование организации и дата проведения обработки</w:t>
            </w:r>
            <w:r>
              <w:rPr>
                <w:rStyle w:val="Applestylespan"/>
                <w:iCs/>
                <w:sz w:val="22"/>
                <w:szCs w:val="22"/>
              </w:rPr>
              <w:t xml:space="preserve">) </w:t>
            </w:r>
            <w:r>
              <w:rPr>
                <w:rStyle w:val="Applestylespan"/>
                <w:iCs/>
                <w:sz w:val="22"/>
                <w:szCs w:val="22"/>
                <w:u w:val="single"/>
              </w:rPr>
              <w:t>___________________________________________</w:t>
            </w:r>
            <w:r>
              <w:rPr>
                <w:iCs/>
                <w:sz w:val="22"/>
                <w:szCs w:val="22"/>
                <w:u w:val="single"/>
              </w:rPr>
              <w:br/>
            </w:r>
            <w:r>
              <w:rPr>
                <w:iCs/>
                <w:sz w:val="22"/>
                <w:szCs w:val="22"/>
              </w:rPr>
              <w:t xml:space="preserve">13.9. Наличие свидетельства о прохождении пожарно-технического минимума руководителем и ответственным за пожарную безопасность </w:t>
            </w:r>
            <w:r>
              <w:rPr>
                <w:i/>
                <w:iCs/>
                <w:sz w:val="22"/>
                <w:szCs w:val="22"/>
              </w:rPr>
              <w:t>(№ удостоверения, дата аттестации</w:t>
            </w:r>
            <w:r>
              <w:rPr>
                <w:iCs/>
                <w:sz w:val="22"/>
                <w:szCs w:val="22"/>
              </w:rPr>
              <w:t>)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антитеррористической безопас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.1  Наличие приказа руководителя ОУ о назначении ответственных лиц за организацию антитеррористической защищенности образовательных объектов (</w:t>
            </w:r>
            <w:r>
              <w:rPr>
                <w:i/>
                <w:sz w:val="22"/>
                <w:szCs w:val="22"/>
              </w:rPr>
              <w:t>№ приказа, дата</w:t>
            </w:r>
            <w:r>
              <w:rPr>
                <w:sz w:val="22"/>
                <w:szCs w:val="22"/>
              </w:rPr>
              <w:t>) 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.2 Наличие паспорта антитеррористической защищенности</w:t>
            </w:r>
            <w:r>
              <w:rPr>
                <w:i/>
                <w:sz w:val="22"/>
                <w:szCs w:val="22"/>
              </w:rPr>
              <w:t>(в наличии или отсутствует)</w:t>
            </w:r>
            <w:r>
              <w:rPr>
                <w:sz w:val="22"/>
                <w:szCs w:val="22"/>
              </w:rPr>
              <w:t xml:space="preserve"> ________________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  <w:szCs w:val="22"/>
              </w:rPr>
              <w:t xml:space="preserve">14.3. Охрана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вахтер </w:t>
            </w:r>
            <w:r>
              <w:rPr>
                <w:b/>
                <w:sz w:val="22"/>
                <w:szCs w:val="22"/>
              </w:rPr>
              <w:t xml:space="preserve">__ </w:t>
            </w:r>
            <w:r>
              <w:rPr>
                <w:sz w:val="22"/>
                <w:szCs w:val="22"/>
              </w:rPr>
              <w:t>ставки, режим работы с _____ до 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торож __ ставки, режим работы с _____ до 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е агентство</w:t>
            </w:r>
            <w:r>
              <w:rPr>
                <w:i/>
                <w:sz w:val="22"/>
                <w:szCs w:val="22"/>
              </w:rPr>
              <w:t>(в наличии или отсутствует)</w:t>
            </w:r>
            <w:r>
              <w:rPr>
                <w:sz w:val="22"/>
                <w:szCs w:val="22"/>
              </w:rPr>
              <w:t xml:space="preserve">  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наличие работающей кнопки тревожной сигнализации </w:t>
            </w:r>
            <w:r>
              <w:rPr>
                <w:i/>
                <w:sz w:val="22"/>
                <w:szCs w:val="22"/>
              </w:rPr>
              <w:t>(в наличии или отсутству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договор обслуживания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b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личие системы видеонаблюдения(</w:t>
            </w:r>
            <w:r>
              <w:rPr>
                <w:i/>
                <w:sz w:val="22"/>
                <w:szCs w:val="22"/>
              </w:rPr>
              <w:t>в наличии или отсутствует</w:t>
            </w:r>
            <w:r>
              <w:rPr>
                <w:sz w:val="22"/>
                <w:szCs w:val="22"/>
              </w:rPr>
              <w:t>) 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ояние освещения прилегающей территории (</w:t>
            </w:r>
            <w:r>
              <w:rPr>
                <w:i/>
                <w:sz w:val="22"/>
                <w:szCs w:val="22"/>
              </w:rPr>
              <w:t>в наличии или отсутствует, удовлетворительное  или не удовлетворительно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_________                                  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ояние ограждения территории (</w:t>
            </w:r>
            <w:r>
              <w:rPr>
                <w:i/>
                <w:sz w:val="22"/>
                <w:szCs w:val="22"/>
              </w:rPr>
              <w:t xml:space="preserve">в наличии или отсутствует,   удовлетворительное  или не удовлетворительное) </w:t>
            </w: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ояние окон 1 этажа: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  <w:szCs w:val="22"/>
              </w:rPr>
              <w:t>14.4. Состояние документации по охране объекта (</w:t>
            </w:r>
            <w:r>
              <w:rPr>
                <w:i/>
                <w:sz w:val="22"/>
                <w:szCs w:val="22"/>
              </w:rPr>
              <w:t>удовлетворительное  или не удовлетворительное</w:t>
            </w:r>
            <w:r>
              <w:rPr>
                <w:sz w:val="22"/>
                <w:szCs w:val="22"/>
              </w:rPr>
              <w:t xml:space="preserve">) ___________________________________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приема – сдачи объекта 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 регистрации посетителей ОУ 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</w:rPr>
              <w:t xml:space="preserve"> _________________________________________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2"/>
                <w:szCs w:val="22"/>
              </w:rPr>
              <w:t>14.5. Состояние стендов, обеспечение агитационной информацией о действиях в случаях ЧС антитеррористической направленности  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работы по охране труда.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Наличие приказа руководителя о назначении ответственных лиц за    организацию безопасной работы (</w:t>
            </w:r>
            <w:r>
              <w:rPr>
                <w:i/>
                <w:sz w:val="22"/>
                <w:szCs w:val="22"/>
              </w:rPr>
              <w:t>№ приказа, дата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  <w:i/>
                <w:sz w:val="22"/>
                <w:szCs w:val="22"/>
                <w:u w:val="single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Наличие инструкций по охране труда для всех должностей и по всем видам работ(</w:t>
            </w:r>
            <w:r>
              <w:rPr>
                <w:i/>
                <w:sz w:val="22"/>
                <w:szCs w:val="22"/>
              </w:rPr>
              <w:t>в наличии или отсутствует))</w:t>
            </w:r>
          </w:p>
          <w:p>
            <w:pPr>
              <w:pStyle w:val="Normal"/>
              <w:tabs>
                <w:tab w:val="clear" w:pos="708"/>
                <w:tab w:val="left" w:pos="10203" w:leader="none"/>
              </w:tabs>
              <w:spacing w:lineRule="auto" w:line="252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15.3.Наличие журналов: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та инструкций по охране труда 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  <w:tab/>
              <w:tab/>
              <w:tab/>
              <w:t>___________________________________________________________________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ции вводного инструктажа на рабочем месте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  <w:t>________________________________________________________________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ции проведения инструктажа по охране труда на рабочем месте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  <w:tab/>
              <w:t>________________________________________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- регистрации несчастных случаев, происшедших с работниками в ОУ 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  <w:tab/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ции инструктажа учащихся по охране труда при организации и проведении мероприятий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  <w:tab/>
              <w:tab/>
              <w:tab/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4 Аттестация руководителя и ответственных лиц по вопросам ОТ </w:t>
            </w:r>
            <w:r>
              <w:rPr>
                <w:i/>
                <w:sz w:val="22"/>
                <w:szCs w:val="22"/>
              </w:rPr>
              <w:t>(№ удостоверения, дата аттестации)</w:t>
            </w:r>
            <w:r>
              <w:rPr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амообследовании учреждения  за 2016-2017 учебный год (прилагается к акту) (</w:t>
            </w:r>
            <w:r>
              <w:rPr>
                <w:i/>
                <w:sz w:val="22"/>
                <w:szCs w:val="22"/>
              </w:rPr>
              <w:t>в наличии или отсутствует)</w:t>
            </w:r>
            <w:r>
              <w:rPr>
                <w:sz w:val="22"/>
                <w:szCs w:val="22"/>
              </w:rPr>
              <w:t xml:space="preserve">  __________________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комиссии о готовности образовательной организации к новому учебному году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мечания и сроки их устранения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98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Председатель комиссии                                                                              В.В.Сабрек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Заместитель председателя                                                                          Е.А.По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7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2552"/>
              <w:gridCol w:w="2220"/>
              <w:gridCol w:w="2220"/>
              <w:gridCol w:w="2220"/>
              <w:gridCol w:w="2220"/>
              <w:gridCol w:w="1929"/>
              <w:gridCol w:w="1887"/>
            </w:tblGrid>
            <w:tr>
              <w:trPr>
                <w:trHeight w:val="1116" w:hRule="atLeast"/>
              </w:trPr>
              <w:tc>
                <w:tcPr>
                  <w:tcW w:w="1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.С.Глушк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.Н.Калашник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.И.Максименк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.Э.Нелюб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П.Русских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.А.Туктар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.Г.Чуп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А.Шибан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0:02:00Z</dcterms:created>
  <dc:creator>mew</dc:creator>
  <dc:description/>
  <cp:keywords/>
  <dc:language>en-US</dc:language>
  <cp:lastModifiedBy>User</cp:lastModifiedBy>
  <cp:lastPrinted>2010-06-29T10:47:00Z</cp:lastPrinted>
  <dcterms:modified xsi:type="dcterms:W3CDTF">2017-06-08T06:01:00Z</dcterms:modified>
  <cp:revision>24</cp:revision>
  <dc:subject/>
  <dc:title>УПРАВЛЕНИЕ ОБРАЗОВАНИЯ АДМИНИСТРАЦИИ</dc:title>
</cp:coreProperties>
</file>