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надцат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УТВЕРЖДЕНИИ СОСТАВА АДМИНИСТРАТИВНОЙ КОМИССИИ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ЛАЗОВСКИЙ РАЙОН»</w:t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>«Глазовский район» 30 января 2018 года</w:t>
      </w:r>
    </w:p>
    <w:p>
      <w:pPr>
        <w:pStyle w:val="Normal"/>
        <w:ind w:right="-186" w:hanging="0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5, 6 Закона Удмуртской Республики от 17.09.2007 года № 53-РЗ «Об административных комиссиях в Удмуртской Республике», Уставом муниципального образования «Глазовский район», Порядком формирования административной комиссии в муниципальном образовании, утвержденным решением Совета депутатов муниципального образования «Глазовский район» от 26.04.2012 года № 41,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1. Утвердить административную комиссию муниципального образования «Глазовский район» в следующем составе: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председатель административной комиссии муниципального образования «Глазовский район» - Аверкиева Галина Анатольевна, заместитель Главы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заместитель председателя административной комиссии муниципального образования «Глазовский район» - Русских Марина Викторовна, начальник правового отдела Аппарата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секретарь административной комиссии муниципального образования «Глазовский район» - Варанкина Айгуль Гильмулловна, юрисконсульт 1 категории правового отдела Аппарата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- члены административной комиссии муниципального образования «Глазовский район»: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Аккузин Максим Иванович, заместитель начальника участковых уполномоченных ММО МВД России «Глазовский» (по согласованию)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Буров Сергей Леонидович, Глава муниципального образования «Кожильское» Глазовского района (по согласованию)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9"/>
        <w:jc w:val="both"/>
        <w:rPr>
          <w:szCs w:val="22"/>
        </w:rPr>
      </w:pPr>
      <w:r>
        <w:rPr>
          <w:szCs w:val="22"/>
        </w:rPr>
        <w:t>2. Признать утратившим силу решение Совета депутатов муниципального образования «Глазовский район» от 26.09.2013 года №163 «Об утверждении состава административной комиссии муниципального образования «Глазовский район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3. Настоящее решение вступает в законную силу со дня его официального опубликования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4</w:t>
      </w:r>
      <w:r>
        <w:rPr>
          <w:b/>
          <w:szCs w:val="22"/>
        </w:rPr>
        <w:t xml:space="preserve">. </w:t>
      </w:r>
      <w:r>
        <w:rPr>
          <w:szCs w:val="22"/>
        </w:rPr>
        <w:t>Настоящее решение подлежит размещению на официальном портале муниципального образования «Глазовский район»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b/>
          <w:bCs/>
          <w:szCs w:val="20"/>
          <w:lang w:eastAsia="ar-SA"/>
        </w:rPr>
        <w:t xml:space="preserve">30 январ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№ </w:t>
      </w:r>
      <w:r>
        <w:rPr>
          <w:b/>
          <w:bCs/>
          <w:szCs w:val="20"/>
          <w:lang w:eastAsia="ar-SA"/>
        </w:rPr>
        <w:t>158</w:t>
      </w:r>
    </w:p>
    <w:p>
      <w:pPr>
        <w:pStyle w:val="Normal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56:00Z</dcterms:created>
  <dc:creator>1</dc:creator>
  <dc:description/>
  <cp:keywords/>
  <dc:language>en-US</dc:language>
  <cp:lastModifiedBy>Пользователь</cp:lastModifiedBy>
  <dcterms:modified xsi:type="dcterms:W3CDTF">2018-01-30T12:10:00Z</dcterms:modified>
  <cp:revision>16</cp:revision>
  <dc:subject/>
  <dc:title>Администрация муниципального                                                          «Глаз ёрос» муниципал</dc:title>
</cp:coreProperties>
</file>