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ят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КОМИССИИ ПО ДЕЛАМ НЕСОВЕРШЕННОЛЕТ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ЩИТЕ ИХ ПРАВ ПРИ АДМИНИСТРАЦИИ  ГЛАЗОВСКОГО РАЙОНА</w:t>
      </w:r>
    </w:p>
    <w:p>
      <w:pPr>
        <w:pStyle w:val="Normal"/>
        <w:suppressAutoHyphens w:val="true"/>
        <w:ind w:right="2834" w:hanging="0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</w:r>
    </w:p>
    <w:p>
      <w:pPr>
        <w:pStyle w:val="Normal"/>
        <w:suppressAutoHyphens w:val="true"/>
        <w:ind w:right="2834" w:hanging="0"/>
        <w:rPr/>
      </w:pPr>
      <w:r>
        <w:rPr>
          <w:rFonts w:cs="Calibri"/>
          <w:b/>
          <w:bCs/>
          <w:szCs w:val="20"/>
          <w:lang w:eastAsia="ar-SA"/>
        </w:rPr>
        <w:t>Принято Советом депутатов муниципального образования «Глазовский район» 31 мая 2018 года</w:t>
      </w:r>
    </w:p>
    <w:p>
      <w:pPr>
        <w:pStyle w:val="Normal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</w:r>
    </w:p>
    <w:p>
      <w:pPr>
        <w:pStyle w:val="Normal"/>
        <w:ind w:firstLine="540"/>
        <w:jc w:val="both"/>
        <w:rPr/>
      </w:pPr>
      <w:r>
        <w:rPr/>
        <w:t xml:space="preserve">Руководствуясь </w:t>
      </w:r>
      <w:r>
        <w:rPr>
          <w:bCs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, Законом Удмуртской Республики от 23.06.2006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, Положением о комиссиях по делам несовершеннолетних и защите их прав в Удмуртской Республике, </w:t>
      </w:r>
      <w:r>
        <w:rPr>
          <w:b/>
          <w:bCs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</w:rPr>
        <w:t xml:space="preserve">Создать комиссию по делам несовершеннолетних и защите их прав при Администрации Глазовского района  в следующем составе: </w:t>
      </w:r>
    </w:p>
    <w:p>
      <w:pPr>
        <w:pStyle w:val="Style18"/>
        <w:tabs>
          <w:tab w:val="clear" w:pos="708"/>
          <w:tab w:val="left" w:pos="851" w:leader="none"/>
        </w:tabs>
        <w:ind w:left="567" w:hanging="0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5"/>
        <w:gridCol w:w="6493"/>
      </w:tblGrid>
      <w:tr>
        <w:trPr/>
        <w:tc>
          <w:tcPr>
            <w:tcW w:w="26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Еле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345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49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аместитель главы Администрации муниципального образования «Глазовский район», </w:t>
            </w:r>
            <w:r>
              <w:rPr>
                <w:b/>
                <w:bCs/>
              </w:rPr>
              <w:t>председатель комиссии;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х Татья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на</w:t>
            </w:r>
          </w:p>
        </w:tc>
        <w:tc>
          <w:tcPr>
            <w:tcW w:w="345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49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начальник управления образования Администрации муниципального образования «Глазовский район», </w:t>
            </w:r>
            <w:r>
              <w:rPr>
                <w:b/>
                <w:bCs/>
              </w:rPr>
              <w:t xml:space="preserve">заместитель председателя комиссии; 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ова Надежда Александров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49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тветственный секретарь комиссии.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425"/>
              <w:gridCol w:w="6095"/>
              <w:gridCol w:w="142"/>
            </w:tblGrid>
            <w:tr>
              <w:trPr>
                <w:trHeight w:val="528" w:hRule="atLeast"/>
              </w:trPr>
              <w:tc>
                <w:tcPr>
                  <w:tcW w:w="2586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йсина Татьяна Василье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>
                      <w:bCs/>
                    </w:rPr>
                    <w:t>Начальник отдела по делам опеки, попечительства, семьи и несовершеннолетних управления образования Администрации муниципального образования «Глазовский район»;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2586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аймина Надежда Владимиро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6237" w:type="dxa"/>
                  <w:gridSpan w:val="2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>
                      <w:bCs/>
                    </w:rPr>
                    <w:t>Начальник ОДН ММО МВД России «Глазовский» (по согласованию);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86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симов Фарид Салихзянович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6237" w:type="dxa"/>
                  <w:gridSpan w:val="2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>
                      <w:bCs/>
                    </w:rPr>
                    <w:t>Заведующий молодежным центром «Диалог» МБУК «Центр Кит»;</w:t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ндур Надежда Сергее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snapToGrid w:val="false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6237" w:type="dxa"/>
                  <w:gridSpan w:val="2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етодист молодежного центра «Диалог» МБУК «Центр Кит»;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  <w:sz w:val="6"/>
                      <w:szCs w:val="6"/>
                    </w:rPr>
                  </w:pPr>
                  <w:r>
                    <w:rPr>
                      <w:bCs/>
                    </w:rPr>
                    <w:t xml:space="preserve">  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586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орончихина Марина Виталье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snapToGrid w:val="false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6237" w:type="dxa"/>
                  <w:gridSpan w:val="2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едущий специалист-эксперт отдела по делам опеки, попечительства, семьи и несовершеннолетних управления образования Администрации муниципального образования «Глазовский район»;</w:t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симова Галина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емено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6237" w:type="dxa"/>
                  <w:gridSpan w:val="2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>
                      <w:bCs/>
                    </w:rPr>
                    <w:t>Районный педиатр БУЗ УР «Глазовская межрайонная больница МЗ УР» (по согласованию);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дегова Татьяна Владимировна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6237" w:type="dxa"/>
                  <w:gridSpan w:val="2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пециалист по работе с семьей отделением социальной помощи семье и детям МУСО «Комплексный центр социального обслуживания населения Глазовского района»;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симова Елена Анатолье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6237" w:type="dxa"/>
                  <w:gridSpan w:val="2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>
                      <w:bCs/>
                    </w:rPr>
                    <w:t>Заместитель директора ГКУ УР «Центр занятости населения г. Глазова» (по согласованию);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аженова Светлана Родионовна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кин Сергей Васильевич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Ледянкина Елена Геннадие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-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-</w:t>
                  </w:r>
                </w:p>
              </w:tc>
              <w:tc>
                <w:tcPr>
                  <w:tcW w:w="6237" w:type="dxa"/>
                  <w:gridSpan w:val="2"/>
                  <w:tcBorders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чальник сектора по назначению пособий и компенсационных выплат отдела социальной защиты населения в Глазовском районе;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чальник Глазовского межмуниципального филиала ФКУ УИИ УФСИН России по УР (по согласованию);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567" w:leader="none"/>
                      <w:tab w:val="left" w:pos="851" w:leader="none"/>
                    </w:tabs>
                    <w:ind w:left="0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етодист МУ «ЦКО Глазовского района»</w:t>
                  </w:r>
                </w:p>
              </w:tc>
            </w:tr>
          </w:tbl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49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Признать утратившим силу решение Совета депутатов муниципального образования «Глазовский район» от 30.05.2013 № 135 «</w:t>
      </w:r>
      <w:r>
        <w:rPr/>
        <w:t>О создании комиссии по делам несовершеннолетних и защите их прав при Администрации  Глазовского район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Настоящее решение вступает в силу после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«Глазовский район»                                                                                               В.В.Сабреков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В.А.Терс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1 ма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8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2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aps w:val="false"/>
      <w:smallCap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Красная строка Знак"/>
    <w:basedOn w:val="Style12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Красная строка"/>
    <w:basedOn w:val="TextBody"/>
    <w:qFormat/>
    <w:pPr>
      <w:ind w:firstLine="21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28:00Z</dcterms:created>
  <dc:creator>1</dc:creator>
  <dc:description/>
  <cp:keywords/>
  <dc:language>en-US</dc:language>
  <cp:lastModifiedBy>Пользователь</cp:lastModifiedBy>
  <cp:lastPrinted>2018-05-18T10:38:00Z</cp:lastPrinted>
  <dcterms:modified xsi:type="dcterms:W3CDTF">2018-05-31T12:27:00Z</dcterms:modified>
  <cp:revision>13</cp:revision>
  <dc:subject/>
  <dc:title>Администрация муниципального                                                          «Глаз ёрос» муниципал</dc:title>
</cp:coreProperties>
</file>