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0 февраля 2019 года</w:t>
        <w:tab/>
        <w:tab/>
        <w:tab/>
        <w:tab/>
        <w:tab/>
        <w:tab/>
        <w:tab/>
        <w:tab/>
        <w:t xml:space="preserve">            8.45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091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ОВМЕСТНОЕ ЗАСЕДАНИЕ ВСЕХ КОМИСС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преступности и обеспечении правопорядка на территории Глазовского района за 12 месяцев 2018 года. Об итогах выполнения мероприятий муниципальной программы «Профилактика правонарушений на 2015-2020 годы» за 2018 год»</w:t>
            </w:r>
          </w:p>
          <w:p>
            <w:pPr>
              <w:pStyle w:val="Normal"/>
              <w:ind w:right="140" w:firstLine="758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color w:val="000000"/>
              </w:rPr>
              <w:t>Куртеева Елена Авенировна, заместитель начальника МО МВД России «Глазовский», подполковник внутренней службы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законности и правопорядка  в Глазовском районе за 12 месяцев 2018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Шейко Олеся Юрьевна, старший помощник Глазовского межрайонного прокурора, младший советник юстиции</w:t>
            </w:r>
            <w:r>
              <w:rPr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социальным вопроса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наделении Администрации муниципального образования «Глазовский район» полномочиями по определению порядка заключения договора на  право установки  и  эксплуатацию рекламных конструкций на территории муниципального образования «Глазовский район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Вершишина Любовь Степановна, начальник отдела имущественных отношений Администрации Глазовского района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 xml:space="preserve">О проекте решения </w:t>
            </w:r>
            <w:r>
              <w:rPr>
                <w:spacing w:val="-6"/>
              </w:rPr>
              <w:t>«О внесении изменений в решение Совета депутатов муниципального образования «Глазовский район» от 31.05.2018 №188 «О создании комиссии по делам несовершеннолетних и защите их прав при Администрации Глазовского района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30.01.2018 №158 «Об утверждении состава административной комиссии муниципального образования  «Глазовский район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i/>
                <w:spacing w:val="-6"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8-03-14T09:30:00Z</cp:lastPrinted>
  <dcterms:modified xsi:type="dcterms:W3CDTF">2019-02-15T09:42:00Z</dcterms:modified>
  <cp:revision>230</cp:revision>
  <dc:subject/>
  <dc:title/>
</cp:coreProperties>
</file>