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u w:val="single"/>
        </w:rPr>
      </w:pPr>
      <w:r>
        <w:rPr>
          <w:b/>
        </w:rPr>
        <w:t>ПОВЕСТКА Д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вместного заседания постоянной комиссии по бюджету, жилищно-коммунальному хозяйству, дорожной деятельности, транспорту, связи и социальным вопросам и постоянной комиссии по вопросам развития сельскохозяйственного производства, имущественных отношений и строитель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8 августа 2020 года</w:t>
        <w:tab/>
        <w:tab/>
        <w:tab/>
        <w:tab/>
        <w:tab/>
        <w:tab/>
        <w:tab/>
        <w:tab/>
        <w:t xml:space="preserve">                 9.00 ч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796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</w:t>
            </w:r>
            <w:r>
              <w:rPr/>
              <w:t>О внесении изменений в решение Совета депутатов муниципального образования «Глазовский район» от 29 октября 2015 года № 337 «Об утверждении П</w:t>
            </w:r>
            <w:r>
              <w:rPr>
                <w:bCs/>
              </w:rPr>
              <w:t>оложения о порядке установления и выплаты ежемесячной  доплаты  к  пенси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лицу, замещавшему муниципальную должность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 муниципальном образовании «Глазовский район» (в редакции решений от 13.09.2016 № 415, от 02.05.2017 № 91, от 28.06.2018 № 194)</w:t>
            </w:r>
          </w:p>
          <w:p>
            <w:pPr>
              <w:pStyle w:val="Normal"/>
              <w:widowControl w:val="false"/>
              <w:autoSpaceDE w:val="false"/>
              <w:ind w:firstLine="740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Грекова Марина Николаевна, начальник отдела муниципальной службы и кадровой работы Аппарата Администрации Глазовского райо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внесении изменения в решение Совета депутатов муниципального образования «Глазовский район» от 29 октября 2015 года № 336 «Об утверждении правил назначения, перерасчета размера и выплаты пенсии за выслугу лет муниципальным служащим муниципального образования «Глазовский район» (в редакции решения от 30.06.2020 № 380)</w:t>
            </w:r>
          </w:p>
          <w:p>
            <w:pPr>
              <w:pStyle w:val="Normal"/>
              <w:widowControl w:val="false"/>
              <w:autoSpaceDE w:val="false"/>
              <w:ind w:firstLine="740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Cs/>
                <w:i/>
              </w:rPr>
              <w:t>Грекова Марина Николаевна, начальник отдела муниципальной службы и кадровой работы Аппарата Администрации Глазовского райо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  <w:spacing w:val="-6"/>
              </w:rPr>
            </w:pPr>
            <w:r>
              <w:rPr>
                <w:color w:val="FF0000"/>
                <w:spacing w:val="-6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</w:rPr>
              <w:t xml:space="preserve">О проекте решения </w:t>
            </w:r>
            <w:r>
              <w:rPr/>
              <w:t>«</w:t>
            </w:r>
            <w:r>
              <w:rPr>
                <w:spacing w:val="-6"/>
              </w:rPr>
              <w:t>Об утверждении Порядка принятия решения о применении к депутату, выборному должностному лицу местного самоуправления мер ответственности, предусмотренных частью 7.3-1 статьи 40 Федерального закона «Об общих принципах организации местного самоуправления в Российской Федерации», в муниципальном образовании «Глазовский район»</w:t>
            </w:r>
          </w:p>
          <w:p>
            <w:pPr>
              <w:pStyle w:val="Normal"/>
              <w:widowControl w:val="false"/>
              <w:autoSpaceDE w:val="false"/>
              <w:ind w:firstLine="740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Доклад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Русских Марина Викторовна, начальник правового отдела Аппарата Администрации Глазовского райо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екте реш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Об утверждении Положения об организации и проведении общественных обсуждений, публичных слушаний по вопросам градостроительной деятельности в муниципальном образовании «Глазовский район»</w:t>
            </w:r>
          </w:p>
          <w:p>
            <w:pPr>
              <w:pStyle w:val="Normal"/>
              <w:widowControl w:val="false"/>
              <w:autoSpaceDE w:val="false"/>
              <w:ind w:firstLine="740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Доклад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репанов Константин Николаевич, начальник отдела архитектуры и строительства Администрации Глазовского райо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б утверждении Положения об Управлении образования Администрации муниципального образования «Глазовский район»</w:t>
            </w:r>
          </w:p>
          <w:p>
            <w:pPr>
              <w:pStyle w:val="Normal"/>
              <w:ind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i/>
                <w:spacing w:val="-6"/>
              </w:rPr>
              <w:t xml:space="preserve">Русских Татьяна Петровна, начальник Управления образования Администрации Глазовского района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  <w:spacing w:val="-6"/>
              </w:rPr>
            </w:pPr>
            <w:r>
              <w:rPr>
                <w:color w:val="FF0000"/>
                <w:spacing w:val="-6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 готовности образовательных учреждений к новому 2019-2020 учебному году</w:t>
            </w:r>
          </w:p>
          <w:p>
            <w:pPr>
              <w:pStyle w:val="Normal"/>
              <w:widowControl w:val="false"/>
              <w:autoSpaceDE w:val="false"/>
              <w:ind w:firstLine="740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bCs/>
                <w:i/>
              </w:rPr>
              <w:t>Русских Татьяна Петровна, начальник Управления образования Администрации Глазовского райо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  <w:spacing w:val="-6"/>
              </w:rPr>
            </w:pPr>
            <w:r>
              <w:rPr>
                <w:b/>
                <w:color w:val="FF0000"/>
                <w:spacing w:val="-6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внесении изменений в решение Совета депутатов муниципального образования «Глазовский район» от 31.05.2018 №188 «О создании комиссии по делам несовершеннолетних и защите их прав при Администрации Глазовского района» (в редакции решений от 28.02.2019 №251, от 30.10.2019 №303)»</w:t>
            </w:r>
          </w:p>
          <w:p>
            <w:pPr>
              <w:pStyle w:val="Normal"/>
              <w:ind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Попова Елена Анатольевна, заместитель Главы Администрации Глазовского района по социальным вопросам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внесении изменений </w:t>
            </w:r>
            <w:r>
              <w:rPr/>
              <w:t>в Положение об Управлении финансов Администрации муниципального образования «Глазовский район» (в редакции решений от 27.04.2017 № 87, от 28.03.2019 №255)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</w:rPr>
              <w:t>О проекте решения «</w:t>
            </w:r>
            <w:r>
              <w:rPr>
                <w:spacing w:val="-6"/>
              </w:rPr>
              <w:t>О внесении изменений в 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 (в редакции решений от 30.01.2020 № 353, от 30.04.2020 № 359, от 28.05.2020 № 377, от 30.06 2020 № 381, от 10.08.2020 № 387)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-6"/>
                <w:u w:val="single"/>
              </w:rPr>
            </w:pPr>
            <w:r>
              <w:rPr/>
              <w:t>Об итогах работы сельскохозяйственных предприятий Глазовского района по животноводству за 7 месяцев 2020 года</w:t>
            </w:r>
            <w:r>
              <w:rPr>
                <w:b/>
              </w:rPr>
              <w:t xml:space="preserve"> </w:t>
            </w:r>
            <w:r>
              <w:rPr/>
              <w:t>и о ходе заготовки кормов на зиму</w:t>
            </w:r>
          </w:p>
          <w:p>
            <w:pPr>
              <w:pStyle w:val="Normal"/>
              <w:ind w:firstLine="74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слопарова Галина Александровна, начальник отдела сельского хозяйства Управления развития территории и муниципального заказа Администрации Глазовского района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О готовности Глазовского района к проведению отопительного периода 2020-2021 годов </w:t>
            </w:r>
          </w:p>
          <w:p>
            <w:pPr>
              <w:pStyle w:val="Normal"/>
              <w:ind w:firstLine="740"/>
              <w:jc w:val="both"/>
              <w:rPr>
                <w:spacing w:val="-6"/>
              </w:rPr>
            </w:pPr>
            <w:r>
              <w:rPr>
                <w:bCs/>
                <w:i/>
                <w:u w:val="single"/>
              </w:rPr>
              <w:t>Доклад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апин Сергей Аркадьевич, заместитель Главы  Администрации Глазовского района по вопросам строительства и ЖКХ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Марина</cp:lastModifiedBy>
  <cp:lastPrinted>2019-03-04T11:54:00Z</cp:lastPrinted>
  <dcterms:modified xsi:type="dcterms:W3CDTF">2020-08-21T12:31:00Z</dcterms:modified>
  <cp:revision>361</cp:revision>
  <dc:subject/>
  <dc:title/>
</cp:coreProperties>
</file>