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готовности образовательных учреждений Глазов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новому  2020-2021 учебному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10 июля 2020г. завершила работу межведомственная комиссия по приемке муниципальных образовательных организаций Глазовского района к началу нового 2020-2021 учебного года.</w:t>
      </w:r>
    </w:p>
    <w:p>
      <w:pPr>
        <w:pStyle w:val="Normal"/>
        <w:jc w:val="both"/>
        <w:rPr/>
      </w:pPr>
      <w:r>
        <w:rPr/>
        <w:tab/>
        <w:t>В составе комиссии - представители районной администрации, управления образования. В своей работе комиссия руководствовалась постановлением  Главы  муниципального образования «Глазовский район» № 1.62  от 05.06.2019г. «</w:t>
      </w:r>
      <w:r>
        <w:rPr>
          <w:bCs/>
        </w:rPr>
        <w:t xml:space="preserve">О проверке готовности образовательных организаций Глазовского района к новому 2020-21 учебному году». </w:t>
      </w:r>
    </w:p>
    <w:p>
      <w:pPr>
        <w:pStyle w:val="Normal"/>
        <w:jc w:val="both"/>
        <w:rPr/>
      </w:pPr>
      <w:r>
        <w:rPr/>
        <w:tab/>
        <w:t>По итогам работы комиссии все образовательные  организации (11 средних школ, 7 начальных школ-детских садов, 2 учреждения дополнительного образования) приняты к началу нового учебного года.</w:t>
      </w:r>
    </w:p>
    <w:p>
      <w:pPr>
        <w:pStyle w:val="Normal"/>
        <w:jc w:val="both"/>
        <w:rPr/>
      </w:pPr>
      <w:r>
        <w:rPr/>
        <w:tab/>
        <w:t xml:space="preserve">Одним из приоритетных направлений работы по подготовке образовательных организаций к началу учебного года является обеспечение санитарных норм и правил, норм пожарной безопасности и антитеррористической защищенности образовательных организаций, организация работы по охране труда.     </w:t>
      </w:r>
    </w:p>
    <w:p>
      <w:pPr>
        <w:pStyle w:val="Normal"/>
        <w:jc w:val="both"/>
        <w:rPr/>
      </w:pPr>
      <w:r>
        <w:rPr/>
        <w:tab/>
        <w:t xml:space="preserve">В целях противопожарной безопасности в образовательных организациях проведены работы по замеру сопротивления изоляции электропроводки   и заземляющих устройств. Произведена перезарядка огнетушителей, система АПС установлена во всех муниципальных образовательных организациях и ее сигнал выведен на пульт ПЧ-17. </w:t>
      </w:r>
    </w:p>
    <w:p>
      <w:pPr>
        <w:pStyle w:val="Normal"/>
        <w:jc w:val="both"/>
        <w:rPr/>
      </w:pPr>
      <w:r>
        <w:rPr/>
        <w:t xml:space="preserve">В рамках требований антитеррористической защищенности во всех образовательных организациях установлены камеры видеонаблюдения, имеются кнопки тревожной сигнализации. </w:t>
      </w:r>
    </w:p>
    <w:p>
      <w:pPr>
        <w:pStyle w:val="Style31"/>
        <w:widowControl/>
        <w:spacing w:lineRule="auto" w:line="240"/>
        <w:ind w:firstLine="360"/>
        <w:rPr/>
      </w:pPr>
      <w:r>
        <w:rPr/>
        <w:tab/>
        <w:t xml:space="preserve">В целях создания безопасных условий труда, определения соответствия рабочих мест требованиям охраны труда, во всех учреждениях образования проведена специальная оценка условий труда.  </w:t>
      </w:r>
    </w:p>
    <w:p>
      <w:pPr>
        <w:pStyle w:val="Style31"/>
        <w:widowControl/>
        <w:spacing w:lineRule="auto" w:line="240"/>
        <w:ind w:firstLine="360"/>
        <w:rPr/>
      </w:pPr>
      <w:r>
        <w:rPr/>
        <w:tab/>
      </w:r>
      <w:r>
        <w:rPr>
          <w:rStyle w:val="FontStyle11"/>
        </w:rPr>
        <w:t>Членами комиссии  обращалось внимание на соблюдение санитарно-гигиенических требований к территории школ и детских садов, зданиям, оборудованию классов,  дошкольных групп, пищеблоков, спортивных и музыкальных залов, к воздушно-тепловому режиму ОО; естественному и искусственному освещению; водоснабжению и канализации; помещениям и оборудованию ОО; размещенных в обособленных зданиях; режиму образовательного процесса, организации медицинского обслуживания обучающихся; санитарному состоянию и содержанию ОО; организации питания и подвоза обучающихся.</w:t>
      </w:r>
      <w:r>
        <w:rPr/>
        <w:t xml:space="preserve"> </w:t>
      </w:r>
    </w:p>
    <w:p>
      <w:pPr>
        <w:pStyle w:val="Style31"/>
        <w:widowControl/>
        <w:spacing w:lineRule="auto" w:line="240"/>
        <w:ind w:firstLine="360"/>
        <w:rPr>
          <w:rStyle w:val="FontStyle11"/>
        </w:rPr>
      </w:pPr>
      <w:r>
        <w:rPr/>
        <w:tab/>
        <w:t>В ходе приемки было выявлено: з</w:t>
      </w:r>
      <w:r>
        <w:rPr>
          <w:rStyle w:val="FontStyle11"/>
        </w:rPr>
        <w:t xml:space="preserve">амечаний и нарушений, представляющих непосредственную угрозу для жизни и здоровья обучающихся и  препятствующих  учебному процессу  в  общеобразовательных учреждениях не выявлено. </w:t>
      </w:r>
    </w:p>
    <w:p>
      <w:pPr>
        <w:pStyle w:val="Style31"/>
        <w:widowControl/>
        <w:spacing w:lineRule="auto" w:line="240"/>
        <w:ind w:firstLine="360"/>
        <w:rPr/>
      </w:pPr>
      <w:r>
        <w:rPr>
          <w:rStyle w:val="FontStyle11"/>
        </w:rPr>
        <w:tab/>
        <w:t xml:space="preserve">Коллективами  учреждений проведена колоссальная работа по подготовке к новому учебному году: косметический ремонт всех помещений школ и детских садов, благоустроена территория, зоны отдыха, частично обновлена мебель, половое покрытие, частично заменена сантехника, проведен ремонт системы освещения, сделана подводка горячей и холодной воды в учебные кабинеты. </w:t>
      </w:r>
      <w:r>
        <w:rPr/>
        <w:t xml:space="preserve">Все школы района имеют учебно-опытные участки, которые  отличаются ухоженностью и систематикой. Имеющиеся </w:t>
      </w:r>
      <w:r>
        <w:rPr>
          <w:rStyle w:val="FontStyle11"/>
        </w:rPr>
        <w:t xml:space="preserve"> зоны отдыха и прогулочные участки для дошкольников оборудованы необходимыми малыми архитектурными формами, сказочными персонажами, мини водоемами. А оригинальные цветники, клумбы, альпийские горки будут всех радовать своим многоцветием до поздней осени.</w:t>
      </w:r>
    </w:p>
    <w:p>
      <w:pPr>
        <w:pStyle w:val="Style31"/>
        <w:widowControl/>
        <w:spacing w:lineRule="auto" w:line="240"/>
        <w:ind w:firstLine="360"/>
        <w:rPr>
          <w:rStyle w:val="FontStyle11"/>
        </w:rPr>
      </w:pPr>
      <w:r>
        <w:rPr>
          <w:rStyle w:val="FontStyle11"/>
        </w:rPr>
        <w:tab/>
        <w:t>В Дзякинской, Качкашурской, Ключевской, Пусошурской, Кожильской, Октябрьской, Понинской школах частично заменено освещение на светодиодное.</w:t>
      </w:r>
    </w:p>
    <w:p>
      <w:pPr>
        <w:pStyle w:val="Normal"/>
        <w:jc w:val="both"/>
        <w:rPr/>
      </w:pPr>
      <w:r>
        <w:rPr/>
        <w:tab/>
        <w:t>Перечень ремонтных работ, проведенных образовательными организациями к новому учебному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Дондыкарская СОШ»: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4 унитазов в туалетных комнатах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4 смывных бачков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труб подводки воды в комнате техперсонала и во всех 4 туалетах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лка потолка в спортзале площадью около 100кв.м.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плоской крыши теплицы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кровли беседки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крыльца спортзала с заменой цементной стяжки на тротуарные плиты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ламп ЛБ, ЛД в учебных кабинетах на светодиодные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2 светильников наружного освещения на светодиодные прожекторы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строительства овощехранилища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наружного водопровода длиной 75м от пожарного гидранта (ул. Мира) до детского сада (д. Дондыкар, ул. Мира, 22),</w:t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ческий ремонт во всех 3 зда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МОУ «Штанигуртская НШ»:</w:t>
      </w:r>
    </w:p>
    <w:p>
      <w:pPr>
        <w:pStyle w:val="Normal"/>
        <w:rPr/>
      </w:pPr>
      <w:r>
        <w:rPr/>
        <w:t>1. косметический ремонт групповых ячеек детского сада</w:t>
      </w:r>
    </w:p>
    <w:p>
      <w:pPr>
        <w:pStyle w:val="Normal"/>
        <w:rPr/>
      </w:pPr>
      <w:r>
        <w:rPr/>
        <w:t>2. косметический ремонт прогулочных участков,</w:t>
      </w:r>
    </w:p>
    <w:p>
      <w:pPr>
        <w:pStyle w:val="Normal"/>
        <w:rPr/>
      </w:pPr>
      <w:r>
        <w:rPr/>
        <w:t>3. оформлены две зоны: экологический центр и центр музыки,</w:t>
      </w:r>
    </w:p>
    <w:p>
      <w:pPr>
        <w:pStyle w:val="Normal"/>
        <w:rPr/>
      </w:pPr>
      <w:r>
        <w:rPr/>
        <w:t>4. приобретены 3 стенда по безопасности,</w:t>
      </w:r>
    </w:p>
    <w:p>
      <w:pPr>
        <w:pStyle w:val="Normal"/>
        <w:rPr/>
      </w:pPr>
      <w:r>
        <w:rPr/>
        <w:t>5. в школе проведен косметический ремонт кабинетов, коридоров, лестничного пролета,</w:t>
      </w:r>
    </w:p>
    <w:p>
      <w:pPr>
        <w:pStyle w:val="Normal"/>
        <w:rPr/>
      </w:pPr>
      <w:r>
        <w:rPr/>
        <w:t>6. установлен теневой на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реговская СОШ»:</w:t>
      </w:r>
    </w:p>
    <w:p>
      <w:pPr>
        <w:pStyle w:val="Normal"/>
        <w:rPr/>
      </w:pPr>
      <w:r>
        <w:rPr/>
        <w:t>По дошкольной групп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монт системы отопления в подвале здания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системы водоснабжения в подвале здания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ЛДС на светодиодные, энергосберегающие в игровой дошкольной группе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белка потолков и панелей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раска пола в спальне и игровой дошкольной группы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унитаза в туалете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в музыкальном зале и физкультурном зале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монт и покраска оборудования на игровых- площадка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По школ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Установка подвесного потолка с заменой ламп на светодиодные, энергосберегающие в актовом зале и кабинете №21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ЛДС на светодиодные, энергосберегающие в 7 учебных кабинетах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Монтаж вытяжки в лаборантской кабинета химии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полов (2-х пролетов) в коридоре 1 этажа у столовой и одного пролета у местерской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монт крыши гаража,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Косметический рем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Парзинская СОШ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помещений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Ремонт игровых площадок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ремонт крыльца основного входа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Золотаревская НШДС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помещений (покраска стен и пола в детском саду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оборудование кабинета коррекционных занятий с детьми с ОВЗ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замена люминисцентных ламп на светодиодные в детском саду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кладка линолеума в спальной комнате пришкольного интернат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иобретение 3 стендов, зеркала в фойе, ковровой дорожки в кабинет коррекционных занятий, учебно-методических и дидактических пособий для работы с детьми с ОВЗ, пополнение игрового материала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ОУ «Кожильская СОШ с/х направления»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установка горячего водоснабжения в детском саду и школе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ламп накаливания на светодиодные во всех учебных кабинетах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косметический ремонт рекреаций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реконструкция входной тропинки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зготовление декоративной изгороди для цветников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частичная установка забора по периметру территории школы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белка стен, покраска полов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рытие полов линолеумом в трех учебных кабинетах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астичный ремонт цоколя здани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Дзякинская СОШ»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здания школы и дошкольных групп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раска полов и стен в учебных кабинета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астичное покрытие линолеума в учебных кабанета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раска полов коридоров 1 и 2 этажей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частичная покраска пола спортзала школы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ремонт центрального входа здания школы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троительство ограждения для мусоросборник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раска панелей в моечной и раздевалке детского сада, покраска мебели в групповой и туалет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тамбура, моечной, приемной, крыльца детского сад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фасада здания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ОУ «Чуринская НШДС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классных комнат, групповых помещений. Коридоров, лестничных клеток, спортзала, игровых площадок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частичный ремонт цоколы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астичный ремонт пешеходной дорожки к детскому сад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кровли теп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Гулековская НШДС»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столовой с пищеблоком, школы и детского сада, благоустройство территории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Октябрьская СОШ»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оведен косметический ремонт здания школы и детского сад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детской площадки около школы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забетонирована рампа при входе на кухню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обновлена площадка для практических занятий по ПДД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оизведен ремонт в кабинетах «Точки роста»: выложены плитки около раковины, фанерой выровнены полы, застелен линолеум, заменены плинтуса, приобретены стенды, заменена электропроводка, установлены новые светильники, выключатели, розетки, заменены двери в количестве 11 шт., заменено 10 окон, приобретены рулонные шторы в количестве 10 шт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оизведен частичный ремонт игровых построек на прогулочных участках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 </w:t>
      </w:r>
      <w:r>
        <w:rPr/>
        <w:t>приобретены водонагреватель в младшую группу, мебель для малышей, ноутбук для реализации программы по ФГОС, стиральная машина-автомат, шкаф с полкой для мини-музея света, мольберты в количестве 2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Трубашурская НШДС»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классов, помещений дошкольной группы, музыкального зала, лестничного проле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Обустройство и обновление игровой площадки дошкольной группы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иобретены гардины и вуаль для оформления музыкального зала и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ачкашурская СОШ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учебных классов, коридора и лестничных марш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монт санузлов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астичный ремонт системы отопления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ремонт игровых комнат, спален, спортивного зала, коридора детского сада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монт фасада школы, крыльца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благоустройство территории школы, детского сада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установка светодиодных светильников в школе и детском сад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астичная замена ме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очишевская НШДС»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в помещениях обеденного зала, учебных кабинетов, детского сада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раска стен и настил линолеума в совмещенном зале (актовый, спортивный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3 детских унитазов,приобретение бактерицидного облучателя на пищеблок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монт и покраска ограждения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астичный ремонт и покраска оборудования на детской прогулочной площадке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зарядка и проверка 8 огнетушителей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Замена песка в песочнице, замена ламп светильников в кабинетах начальной школы на светодио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Пусошурская СОШ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раска и побелка учебных кабинетов, помещений дошкольной группы, рекреаций и технических помещений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Ремонт кровли гаража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Благоустройство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ОУ «Люмская НШДС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Ремонт крыльца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в кабинетах, на пищеблоке, в дошкольной группе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Ремонт детской площ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Понинская СОШ»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помещений «Точки роста»,( фанерой выровнены полы, застелен линолеум, заменены плинтуса, приобретены стенды, заменена электропроводка, установлены новые светильники, выключатели, розетки, заменены двери в количестве4шт., приобретены рулонные шторы в количестве 10 шт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помещений школы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Благоустройство пришкольной территории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Замена радиаторов отопления в 2-х кабин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лючевская СОШ»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Косметический ремонт помещений школы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краска стен и стеновых панелей в кабинетах, коридорах 1 и 2 этажей, столовой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Оборудование спортивной площад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Благоустройство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О «ДЮСШ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Озеленение и благоустройство территории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(покраска пола, бордюров, лестничных маршей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Подготовка лыжных трасс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акарицидная обработка территории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изготовление приспособления для укладки и нарезки лыжных трасс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изготовление забора для ограждения места для проведения соревнований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зготовление лыжных пирамид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зготовление навеса для хранения инвентар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троительство вакс-кабин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 </w:t>
      </w:r>
      <w:r>
        <w:rPr/>
        <w:t>ремонт крыльца запасного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О «ДДТ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косметический ремонт (покраска дверей, стен, оконных проемов, оклеивание стен обоями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1"/>
        </w:rPr>
      </w:pPr>
      <w:r>
        <w:rPr/>
        <w:tab/>
        <w:tab/>
      </w:r>
      <w:r>
        <w:rPr>
          <w:rStyle w:val="FontStyle11"/>
        </w:rPr>
        <w:t>С 13 августа начался второй этап  капитального ремонта  Адамской СОШ (замена пола, всех систем водоснабжения, теплоснабжения и канализации,  утепление стен). Ремонт продлится согласно заключенному контракту  до 31.10.2020г. Образовательная деятельность  будет организована в зданиях детского сада, ДЮСШ и сельского Дома культуры. Приготовление завтраков и обедов предусмотрено на пищеблоке детского сада, а раздача пищи - в буфете-раздаточной ДЮСШ. Все эти мероприятия согласованы с Главным санитарным врачом Роспотребнадзора  Кропотиной В.А. и представителями ОГПН.</w:t>
      </w:r>
    </w:p>
    <w:p>
      <w:pPr>
        <w:pStyle w:val="Normal"/>
        <w:jc w:val="both"/>
        <w:rPr/>
      </w:pPr>
      <w:r>
        <w:rPr>
          <w:rStyle w:val="FontStyle11"/>
        </w:rPr>
        <w:tab/>
        <w:t xml:space="preserve">Таким образом, инфраструктура образовательных организаций изменилась к лучшему.    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образования                         </w:t>
        <w:tab/>
        <w:tab/>
        <w:tab/>
        <w:t xml:space="preserve"> </w:t>
        <w:tab/>
        <w:t xml:space="preserve"> Т.П.Русских                                                                            </w:t>
      </w:r>
    </w:p>
    <w:p>
      <w:pPr>
        <w:pStyle w:val="Style31"/>
        <w:widowControl/>
        <w:spacing w:lineRule="auto" w:line="240"/>
        <w:ind w:hanging="0"/>
        <w:rPr>
          <w:rStyle w:val="FontStyle11"/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40"/>
        <w:ind w:firstLine="360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18:00Z</dcterms:created>
  <dc:creator>хэг</dc:creator>
  <dc:description/>
  <cp:keywords/>
  <dc:language>en-US</dc:language>
  <cp:lastModifiedBy>Марина</cp:lastModifiedBy>
  <cp:lastPrinted>2012-08-15T17:33:00Z</cp:lastPrinted>
  <dcterms:modified xsi:type="dcterms:W3CDTF">2020-08-21T12:29:00Z</dcterms:modified>
  <cp:revision>3</cp:revision>
  <dc:subject/>
  <dc:title>Завершена приемка муниципальных образовательных учреждений к началу нового 2012-2013 учебного года</dc:title>
</cp:coreProperties>
</file>