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/>
      </w:pPr>
      <w:r>
        <w:rPr>
          <w:b/>
          <w:color w:val="000000"/>
        </w:rPr>
        <w:t xml:space="preserve">Информация о состоянии животноводства в Глазовском районе </w:t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на 1 августа 2020 года</w:t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На территории МО «Глазовский район» свою производственную деятельность ведут 11 сельскохозяйственных предприятий и 11 КФХ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На 1 августа 2020 года поголовье крупного рогатого скота составило 15630 гол, в т.ч. СХО – 14486 и КФХ – 1144 гол. Отклонение к 1 января 2020 года составляет минус 116 гол.   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оголовье коров составляет 6207 гол в т.ч. СХО – 5832 гол и КФХ – 375 гол.  Отклонение показателя к 1 января 2020 года составляет плюс 244 гол. </w:t>
      </w:r>
      <w:r>
        <w:rPr/>
        <w:t xml:space="preserve">С начала года поголовье коров </w:t>
      </w:r>
      <w:r>
        <w:rPr>
          <w:color w:val="000000"/>
        </w:rPr>
        <w:t xml:space="preserve">увеличилось на 244 гол (ООО «Чура» - увеличение на 165 коров, КФХ Гулиев Д.Ф. – 84 коровы, КФХ Лекомцева А.А. – 32 коровы, КФХ Колотов А.Н. уменьшил поголовье  коров на 35 голов)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Валовое производство молока за 2020 год – 26069,2 т, в т.ч. по СХО – 24855,1 т и КФХ – 1214,1 т. Разница к уровню прошлого года плюс 1325 т. Темп роста составляет 5,4% Наибольший прирост показывают ООО «Северный» - 14%, ООО «Чура» - 22%, ООО «Чиргино» - 12%, СПК «Коммунар» - 13%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дой молока от коровы составил по СХО – 4336 кг (прирост к уровню прошлого года 253 кг или 6,2%), КФХ – 3532 кг (разница к уровню прошлого года плюс 205  кг или 6,2%). По республике данный показатель по СХО – 4143 кг, по КФХ – 3474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Объем реализованного молока за 2020 год составил 23969,5 т, что на 1158,57 т больше уровня прошлого года.  Темп роста составил 5,1%. Товарность молока по СХО за 2020 год составила 92%, в 2019 году – 92,3%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Реализация молока высшим сортом составила 83 % ,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сортом 13 %,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сортом 4 %. Содержание жира и белка в молоке 3,68 % и 3,05 % соответственно. Средняя закупочная цена на молоко за июль вышла 23,95 руб., (за июнь – 24,21 руб.)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ено всего телят 4381 гол, в т. ч. по СХО – 4140 гол и по КФХ – 241 гол. Выход телят на 100 коров по СХО – 50% (в 2019 году - 50%). По республике 46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color w:val="000000"/>
          <w:lang w:eastAsia="en-US"/>
        </w:rPr>
        <w:t>Падеж молодняка текущего года рождения составил 139 гол или 3,3%., что больше показателя прошлого года на 65 голов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4:35:00Z</dcterms:created>
  <dc:creator>Пользователь</dc:creator>
  <dc:description/>
  <cp:keywords/>
  <dc:language>en-US</dc:language>
  <cp:lastModifiedBy>Марина</cp:lastModifiedBy>
  <cp:lastPrinted>2020-08-17T09:59:00Z</cp:lastPrinted>
  <dcterms:modified xsi:type="dcterms:W3CDTF">2020-08-21T04:44:00Z</dcterms:modified>
  <cp:revision>3</cp:revision>
  <dc:subject/>
  <dc:title/>
</cp:coreProperties>
</file>