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</w:rPr>
        <w:t>за 1 квартал 2018 года</w:t>
      </w:r>
    </w:p>
    <w:p>
      <w:pPr>
        <w:pStyle w:val="Normal"/>
        <w:jc w:val="center"/>
        <w:rPr>
          <w:b/>
          <w:b/>
          <w:color w:val="FF0000"/>
          <w:sz w:val="21"/>
          <w:szCs w:val="21"/>
          <w:highlight w:val="yellow"/>
        </w:rPr>
      </w:pPr>
      <w:r>
        <w:rPr>
          <w:b/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Бюджет МО «Гулековское» за 1 квартал 2017 года исполнен в целом по доходам в объеме 784,1 тыс. руб., что составляет 102,7% к плану (Приложение 1),  в том числе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169,8 тыс. руб. (116,6% от плана),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614,3 тыс. руб. (99,4% от плана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в сумме 8,6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21,6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20% или получено доходов больше на 28,3 тыс. руб., в связи с незапланированным поступлением единого сельскохозяйственного налога (СПК «Луч»)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аибольший удельный вес по структуре собственных доходов бюджета поселения  составляет земельный налог – 67,1 тыс. руб. или 39,5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140,4 тыс. руб., неналоговые 29,4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Получены доходы от оказания платных услуг в сумме 29,4 тыс. руб., что составляет 201,4% от плана </w:t>
      </w:r>
      <w:r>
        <w:rPr>
          <w:sz w:val="22"/>
          <w:szCs w:val="22"/>
        </w:rPr>
        <w:t>(возмещение расходов по коммунальным услугам, в том числе поступила задолженность за 2017г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ических лиц, при плане 54,0 тыс. руб., поступило 50,8 тыс. руб., или 94,1% к плану, недополучено 3,2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имущество физических лиц, при плане 9,0 тыс. руб., поступило 7,5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, при плане 68,0 тыс. руб., поступило 67,1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99,7 тыс. руб. и составила на 01.04.2018г. в сумме 107,2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36,6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70,5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0,1 тыс. руб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705,0 тыс. руб. или 29,6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320,6 тыс. руб. или 21,2% исполнения к уточненному плану. На выплату заработной платы с отчислениями  направлено 240,7 тыс. руб., что составило 75,1% всех расходов  по органам управления. На оплату услуг связи  израсходовано 5,1 тыс. руб. (за аналогичный период 2017 год – 5,5 тыс. руб.), ГСМ 12,9 тыс. руб. (за аналогичный период 2017 года – 8,0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3 месяца 2018 года по подразделу 0111 «Резервные фонды» расходы не осуществлялись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13,8 тыс. руб. при плане 73,6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при годовом плане 11,5 тыс. рублей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366,2 тыс. рублей при годовом уточнённом плане 703,5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расходы не осуществлялись (годовой план 56,9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составили 2,0 тыс. руб. (годовой план 10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(годовой план 10,0 тыс. руб.) расходы составили 2,3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3 месяца 2018 года решениями Районного Совета депутатов выделены дополнительные средства на ремонт и содержание дорог (дорожные фонды) в размере 41,3 тыс. руб.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</w:rPr>
        <w:t>По состоянию на 31.03.2018 просроченная дебиторская задолженность составила 0,6 тыс. рублей. Просроченная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Гулековское» по состоянию на 31.03.2018 года составляет 140,9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1,2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70,6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69,1 тыс. рублей.</w:t>
      </w:r>
    </w:p>
    <w:p>
      <w:pPr>
        <w:pStyle w:val="Normal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18 года бюджет поселения исполнен с профицитом в сумме 79,1 тыс. руб.</w:t>
      </w:r>
    </w:p>
    <w:p>
      <w:pPr>
        <w:pStyle w:val="Normal"/>
        <w:ind w:firstLine="54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276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12:00Z</dcterms:created>
  <dc:creator>ulya</dc:creator>
  <dc:description/>
  <dc:language>en-US</dc:language>
  <cp:lastModifiedBy>User</cp:lastModifiedBy>
  <cp:lastPrinted>2016-04-26T10:48:00Z</cp:lastPrinted>
  <dcterms:modified xsi:type="dcterms:W3CDTF">2018-05-14T07:12:00Z</dcterms:modified>
  <cp:revision>2</cp:revision>
  <dc:subject/>
  <dc:title>Пояснительная записка об исполнении бюджета</dc:title>
</cp:coreProperties>
</file>