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делам ГО, ЧС и МР Администрации  муниципального образования «Глазовский район» Удмуртской Республик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озможная обстановка на территории муниципального образования (на основе разработанного плана действий по предупреждению и ликвидации ЧС), рассмотрение всех возможных рис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муниципального образования составляет 2160 кв. км, численность населения составляет 17 146 человек, плотность населения 8 человек на кв.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состоит из 11 сельских поселений, в которые входят 123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сположен 1 опасный производственный объек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гистральный газопровод высокого давления Оханск-Киров протяженностью 38 км., диаметр 720 м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площадь лесного фонда на территории Глазовского гарнизона составляет 99 тыс. 044 Га. Все леса находятся в собственности Министерства лесного хозяйства Удмуртской Республики и обслуживаются Государственным казенным учреждением Удмуртской Республики «Глазовское лесничество».</w:t>
      </w:r>
    </w:p>
    <w:p>
      <w:pPr>
        <w:pStyle w:val="Normal"/>
        <w:tabs>
          <w:tab w:val="clear" w:pos="720"/>
          <w:tab w:val="left" w:pos="0" w:leader="none"/>
        </w:tabs>
        <w:ind w:right="-14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территории муниципального образования по состоянию на </w:t>
      </w:r>
      <w:r>
        <w:rPr>
          <w:bCs/>
          <w:i/>
          <w:iCs/>
          <w:color w:val="000000"/>
          <w:sz w:val="28"/>
          <w:szCs w:val="28"/>
        </w:rPr>
        <w:t>16.06.2014</w:t>
      </w:r>
      <w:r>
        <w:rPr>
          <w:bCs/>
          <w:color w:val="000000"/>
          <w:sz w:val="28"/>
          <w:szCs w:val="28"/>
        </w:rPr>
        <w:t xml:space="preserve"> чрезвычайных ситуаций природного, техногенного и биолого-социального характера не зарегистрировано. Происшествий, находящихся на контроле 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лазовского района существует риск возникновения  следующих ЧС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ые: лесные и торфяные пожары, подтопления;</w:t>
      </w:r>
    </w:p>
    <w:p>
      <w:pPr>
        <w:pStyle w:val="Normal"/>
        <w:autoSpaceDE w:val="false"/>
        <w:ind w:firstLine="560"/>
        <w:jc w:val="both"/>
        <w:rPr/>
      </w:pPr>
      <w:r>
        <w:rPr>
          <w:sz w:val="28"/>
          <w:szCs w:val="28"/>
        </w:rPr>
        <w:t>-техногенные: техногенные пожары, аварии на автомобильном, железнодорожном транспорте, аварии на магистральном газопроводе, аварии на электроэнергетических системах, аварии на коммунальных системах жизнеобеспеч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биолого-социальные: заболевание людей, сельскохозяйственных животных и расте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но-правовая база (в соответствии с требованиями Приказа МЧС России от 3 марта 2005 года № 12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база муниципального образования разработана в полном объеме, в соответствии с требованиями Приказа МЧС России от 3 марта 2005 года № 125 муниципальное образование проверялось в 2012 году, оценка «ограниченно готово к выполнению задач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На основании нормативной правовой базы созданные органы управления, их задачи, выполненные мероприятия в 2013 году, спланированные на 201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силами и средствами РСЧС на территории МО созд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ионный орган управления – является комиссия по ЧС и ОПБ созданная постановлением главы Администрации  муниципального образования «Глазовский район» № 20 от 18 марта 2014 года «О комиссии по предупреждению чрезвычайных ситуаций и обеспечению пожарной безопасности при Администрации МО «Глазовский район». В 2013 году проведено заседаний КЧС и ОПБ – 11, рассматривались основ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 мерах пожарной безопасности в пожароопас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ии противопаводков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аботка взаимодействия между спасательными службами при возникновении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беспечению безопасности людей на водных объектах и друг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4 года спланировано заседаний КЧС и ОПБ – 6, по основны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 мерах пожарной безопасности в пожароопасн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ии противопаводков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работка взаимодействия между спасательными службами при возникновении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обеспечению безопасности люде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 повышении материальной базы ЕДД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противопожарном состоянии объектов социального обслуживания населения и образовательных учреждений и приведение их в соответствие  требованиям пожарной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 органом управления –  является отдел ГО,ЧС и мобилизационной работе, созданный распоряжением Администрации  муниципального образования «Глазовский район» № 22.6 от 24.02.2014 года «Об утверждении Положения об отделе по делам ГО,ЧС и МР Администрации МО «Глазовский район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повседневного управления – является ЕДДС МО «Глазовский  район» созданный постановлением Администрации муниципального образования «Глазовский район» № 26 от 24 февраля 2010 года «О создании единой дежурно-диспетчерской службы МО «Глазовский район» Удмуртской Республики». Постановлением Администрации муниципального образования «Глазовский район» № 231 от 29 ноября 2012 года внесены изменения данное постановление и утверждено новое Положение о ЕДДС МО «Глаз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ю Администрации Глазовского района № 26 от 24 февраля 2010 г. на территории муниципального образования создана ЕДДС, расположенная в здании ПЧ-17 ФГКУ «2 отряд ФПС по УР», по адресу г. Глазов, ул. Пряженникова,14.  Количество личного состава в смене 2 человека: старший диспетчер и диспетчер ЕДДС муниципального образования. Количество диспетчеров ЕДДС по штату - 5 человек, финансирование осуществляется за счет средств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площадь помещений составляет 305 кв. 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ехническая оснащенность ЕДДС: Автоматизированное рабочее место (далее – </w:t>
      </w:r>
      <w:r>
        <w:rPr>
          <w:sz w:val="28"/>
          <w:szCs w:val="28"/>
        </w:rPr>
        <w:t xml:space="preserve">АРМ) запуска локальной системы оповещения, АРМ для видеоконференцсвязи с КЧС и ОПБ района и оперативной группой, АРМ запуска оповещения руководящего состава; АРМ мониторинга химической обстановки на ОАО «ЧМЗ»; АРМ видеомониторинга окружающей среды; АРМ для мониторинга пожарной обстановки на объектах по радиосигналу,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(ЖСМ-связь) и оптоволокну; АРМ диспетчера Системы-112; АРМ для видеоконференцсвязи; 2 АРМ диспетчеров ЕД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ДС Глазовского района функционирует в круглосуточном режи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работы диспетчеров - разработаны должностные инструкции, алгоритмы работ в различных режимах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ым оборудованием ЕДДС Глазовского практически укомплектована полностью. В настоящее время продолжается работа по вводу системы обеспечения вызова экстренных оперативных служб через единый номер «112» (система-112) на базе ЕДДС. Планируется завершить работу по организации прямых линий связи до 1 декаб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ДДС имеются следующие информационные ресур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аспор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паспортов сельских администр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3 паспорт сельски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паспортов социально значим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аспорта отработаны в полном объеме. Корректируются ежемесячно и ежедневно в ходе дежурства диспетчерским составом ЕДДС район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диспетчера ЕДДС в ликвидации ЧС заключаетс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организации реагирования на вызовы и контроле результатов реагирования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доведении оперативного прогноза до всех ДДС служб РСЧС района, главы района, председателя КЧС и ОПБ, старост населенных пунктов, глав администраций сельских поселени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оповещении и информировании, ДДС служб РСЧС и других служб в соответствии с ситуацией по планам взаимодействия при ликвидации ЧС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организации взаимодействия  с органами управления, силами и средствами  служб РСЧС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обработке и анализе данных о ЧС (происшествии), определение ее масштаба и уточнение состава ДДС экстренных оперативных служб и организаций (объектов)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 сборе, оценке и контроле данных обстановки, принятых мер по ликвидации ЧС (происшествия), принятии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в доведении задач, поставленных вышестоящими органами управления, до соответствующих ДДС экстренных оперативных служб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айона постановлением  Администрации  муниципального образования «Глазовский район» № 29 от 18 февраля 2011 года функционируют 33 службы РСЧС, из них 13 функциональных и 20 территориаль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функциональных служб в постоянной готовности находится: 135 человек, 21 единиц техники. Общая численность 624 человека, 40 единиц тех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территориальных служб в постоянной готовности находится: 14 человека, 7 единиц техники. Общая численность 633 человека, 76 единиц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служба медицины катастроф. МБУЗУР «Глазовская ЦРБ»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36 человек, 1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6 человек, 2 ед. техники. Время реагирования Ч+0.10.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sz w:val="28"/>
          <w:szCs w:val="28"/>
        </w:rPr>
        <w:t>2. служба охраны общественного порядка – ММО МВД  РФ «Глазовский». Круглосуточный режим работы.</w:t>
      </w:r>
      <w:r>
        <w:rPr/>
        <w:t xml:space="preserve">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200 человек, 18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35 человека, 12 ед. техники. Время реагирования Ч+0.10. 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служба предупреждения и тушения пожаров –</w:t>
      </w:r>
      <w:r>
        <w:rPr>
          <w:bCs/>
          <w:i/>
          <w:iCs/>
          <w:sz w:val="28"/>
          <w:szCs w:val="28"/>
        </w:rPr>
        <w:t xml:space="preserve"> ПЧ-17 ФГКУ «2 отряд ФПС Удмуртской Республике»</w:t>
      </w:r>
      <w:r>
        <w:rPr>
          <w:i/>
          <w:sz w:val="28"/>
          <w:szCs w:val="28"/>
        </w:rPr>
        <w:t>. Круглосуточный режим работы.</w:t>
      </w:r>
      <w:r>
        <w:rPr/>
        <w:t xml:space="preserve">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68 человек, 14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5 человек, 7 ед. техники. Время реагирования Ч+0.10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служба ветеринарного и фитосанитарного надзора. Управление Россельхознадзора по УР, отдел гос.вет.надзора за обеспечением  здоровья животных, безопасности продукции животного происхождения и лаб.контроля  в г.Глазове. Режим работы – дневное время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5 человек, 1  ед. техники;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служба наблюдения, оценки и прогноза опасных гидрометеорологических и гелиогеофизических явлений и загрязнения окружающей. Метеорологическая станция «Глазов»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6 человек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. Время реагирования Ч+0.1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лужба защиты сельскохозяйственных животных.</w:t>
      </w:r>
      <w:r>
        <w:rPr/>
        <w:t xml:space="preserve"> </w:t>
      </w:r>
      <w:r>
        <w:rPr>
          <w:i/>
          <w:sz w:val="28"/>
          <w:szCs w:val="28"/>
        </w:rPr>
        <w:t>ГУ ветеринарии УР «Глазовская служба по борьбе с болезнями животных» Режим работы – дневное время.</w:t>
      </w:r>
      <w:r>
        <w:rPr/>
        <w:t xml:space="preserve">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22 человек, 4 ед. техники; Время реагирования Ч+6.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sz w:val="28"/>
          <w:szCs w:val="28"/>
        </w:rPr>
        <w:t xml:space="preserve">7. служба электросвязи и оповещения. Межрайонный телекоммуникационный узел г.Глазов филиала в УР ОАО «Ростелеком»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33 человек, 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а, 1 ед. техники. Время реагирования Ч+1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Предупреждения и ликвидации последствий чрезвычайных ситуаций на объектах, находящихся в ведении или входящих в сферу деятельности «Глазовгаз» РОАО «Удмуртгаз». Филиал Глазовгаз ОАО «Удмуртгаз». Режим работы – круглосуточно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30 человек, 4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2 человека, 1 ед. техники. Время реагирования Ч+0.10. 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Предупреждения и ликвидации последствий чрезвычайных ситуаций на объектах, находящихся в ведении или входящих в сферу деятельности магистрального газопровода «Оханск-Киров». Глазовская линейно-производственная служба Воткинского линейно-производственного управления магистральных газопроводов ООО «ГазпромТрансгазЧайковсковский» Режим работы – круглосуточно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58 человек, 3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5 человека, 1 ед. техники. Время реагирования Ч+0.10. 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служба снабжения горюче-смазочными  материалами мероприятий по ликвидации чрезвычайных ситуаций. Глазовская нефтебаза Удмуртский филиал ООО «ЛукойлПермнефтепродукт». Режим работы – круглосуточно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28 человек, 3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2 человека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служба предупреждения и ликвидации чрезвычайных ситуаций на железнодорожном транспорте. Кировское отделение ГЖД – филиал ОАО «РЖД» станция Глазов Режим работы – круглосуточный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01 человек, 2 ед. техники; включая пожарный поезд.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8 человек, 2 ед. техники включая пожарный поезд. Время реагирования Ч+1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.служба предупреждения и ликвидации ЧС на автомобильном транспорте. Отдел ГИБДД  ММО МВД РФ «Глазовский» Режим работы – круглосуточно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2 человек, 2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2 человека, 1 ед. техники. Время реагирования Ч+0.10.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sz w:val="28"/>
          <w:szCs w:val="28"/>
        </w:rPr>
        <w:t xml:space="preserve">13. служба надзора за санитарно-эпидемиологической обстановкой, предупреждения и ликвидации чрезвычайных ситуаций биолого-социального характера.     Территориальный отдел управления Роспотребнадзора в г. Глазове». Режим работы – дневное время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30 человек, 1  ед. техники.  Время реагирования Ч+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рриториальные: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служба защиты  зданий и сооружений населенных пунктов от аварий, катастроф и стихийных бедствий. Отдел архитектуры и строительства Администрации района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3 человек, 2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служба предупреждения и ликвидации последствий чрезвычайных ситуаций на объектах ЖКХ. Отдел ЖКХ, транспорта и связи Администрации района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48 человек, 12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2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 служба организации поиска и спасения людей. Поисково-спасательный отряд № 7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6 человек, 3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3 человек, 1 ед. техники. Время реагирования Ч+0.10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служба предупреждения и ликвидации ЧС на объектах здравоохранения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0 человек, 2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2 человек, 2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. служба охраны лесов от пожаров, болезней и вредителей лесной растительности. ГУ УР «Глазовское лесничество»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0 человек, 2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2 человек, 2 ед. техники. Время реагирования Ч+0.2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Доставка погибших при ЧС в морг МУЗ «Глазовская ЦРБ». ООО «Ритуал»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3 человек, 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0.2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 Служба материального резерва. Отдел экономики Администрации района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4 человек, 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.  Служба социальной защиты населения, пострадавшего от чрезвычайных ситуаций. Отдел социальной защиты населения Администрации района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2 человек, 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 Служба продовольственного и вещевого обеспечения. Глазовское районное потребительское общество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48 человек, 7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 Служба предупреждения и ликвидации чрезвычайных ситуаций в общеобразовательных учебных заведениях района. Управление образования Администрации района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20 человек, 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3.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sz w:val="28"/>
          <w:szCs w:val="28"/>
        </w:rPr>
        <w:t xml:space="preserve">11.  Служба предупреждения и ликвидации чрезвычайных ситуаций на автомобильных дорогах, по восстановлению и ремонту мостов. ОАО «Дормостстрой». Режим работы – дневное время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60 человек, 22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.  Служба предупреждения и ликвидации чрезвычайных ситуаций в организациях (на объектах) агропромышленного комплекса. Управление сельского хозяйства Администрации района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9 человек, 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3.  Служба финансирования мероприятий предупреждения и ликвидации последствий чрезвычайных ситуаций. Управление финансов Администрации района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7 человек, 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4.  Служба защиты культурных ценностей; предупреждения и ликвидации чрезвычайных ситуаций в учреждениях культуры и  спорта. отдел культуры, молодежной политики, физкультуры и спорта Администрации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3 человек, 2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5.  Служба информационного обеспечения и оповещения населения. ООО «Информационная производственная компания ТВС». Режим работы – дневное время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5 человек, 1  ед. техники. Время реагирования Ч+4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 Служба предупреждения и ликвидации ЧС на электрических сетях и объектах электроснабжения. Центральные РЭС. Круглосуточный режим работы. Всего 50 человек, 3  ед. техники; на дежурстве 8 человек, 3 ед. техники. Время реагирования Ч+4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7.  Служба транспортного обеспечения по предупреждению и ликвидации ЧС. Глазовский филиал ОАО «Удмуртавтотранс». Режим работы – дневное время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10 человек, 10  ед. техники. Время реагирования Ч+3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8.  Служба предупреждения и ликвидации ЧС на объектах социального обслуживания населения. МУСО «Комплексный центр социального обслуживания населения» Глазовского района. Режим работы – дневное время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25 человек, 1  ед. техники. Время реагирования Ч+1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9.  Служба подвоза воды населению. ОАО «Глазов-молоко»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2 человек, 2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2 человек, 2 ед. техники. Время реагирования Ч+6.</w:t>
      </w:r>
    </w:p>
    <w:p>
      <w:pPr>
        <w:pStyle w:val="Normal"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0.  Служба по приему и размещению пострадавшего от ЧС населения. Аппарат Главы МО «Глазовский район», Районного Совета депутатов и Администрации Главы МО «Глазовский район», Главы сельских поселений. Круглосуточный режим работы. </w:t>
      </w:r>
      <w:r>
        <w:rPr>
          <w:i/>
          <w:sz w:val="28"/>
          <w:szCs w:val="28"/>
          <w:u w:val="single"/>
        </w:rPr>
        <w:t>Всего</w:t>
      </w:r>
      <w:r>
        <w:rPr>
          <w:i/>
          <w:sz w:val="28"/>
          <w:szCs w:val="28"/>
        </w:rPr>
        <w:t xml:space="preserve"> 60 человек, 1  ед. техники; </w:t>
      </w:r>
      <w:r>
        <w:rPr>
          <w:i/>
          <w:sz w:val="28"/>
          <w:szCs w:val="28"/>
          <w:u w:val="single"/>
        </w:rPr>
        <w:t>на дежурстве</w:t>
      </w:r>
      <w:r>
        <w:rPr>
          <w:i/>
          <w:sz w:val="28"/>
          <w:szCs w:val="28"/>
        </w:rPr>
        <w:t xml:space="preserve"> 1 человек, 1 ед. техники. Время реагирования Ч+6.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 реагирования органов управления, сил и средств Глазовского районного звена УТП РСЧС проводится на ежедневных совещаниях главой Администрации муниципального образования «Глазовский район», а так же на заседаниях КЧС и ОПБ района где доводится сложившаяся обстановка в районе и проблемные вопросы выявленные в той или иной службе, организация  и проведение превентивных мероприятий, предлагаются меры по устранению выявленных недостат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нформационного обмена и организация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едение информации о ЧС, угрозе возникновения ЧС  до органов управления, подразделений функциональных и территориальной подсистем на территории  гарнизона организуется на основании постановления Администрации  муниципального образования «Глазовский район» № 84.2 от 01.08.2013 года « «О своевременном оповещении и информировании населения МО «Глазовский район» при угрозе возникновения или возникновении ЧС, а так же  при ведении военных действий или вследствие этих действий». При возникновении ЧС информация проходит по тел.: 112, 01 и через ЕДДС и доводится до всех взаимодействующих служ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сил и средств на территории района организуется на основании Постановления Администрации от 13.04.2012 г. № 47  «О подготовке и содержании в готовности необходимых сил и средств для защиты населения от ЧС», а также взаимодействие ЕДДС с диспетчерами служб экстренного реаг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о 100 % согла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зданная группировка сил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сил составляет:</w:t>
      </w:r>
    </w:p>
    <w:p>
      <w:pPr>
        <w:pStyle w:val="Normal"/>
        <w:tabs>
          <w:tab w:val="clear" w:pos="720"/>
          <w:tab w:val="left" w:pos="2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шелон </w:t>
      </w:r>
      <w:r>
        <w:rPr>
          <w:i/>
          <w:sz w:val="28"/>
          <w:szCs w:val="28"/>
        </w:rPr>
        <w:t>(готовность до 0.30)</w:t>
      </w:r>
      <w:r>
        <w:rPr>
          <w:sz w:val="28"/>
          <w:szCs w:val="28"/>
        </w:rPr>
        <w:t xml:space="preserve"> - 149 человек, 45 единиц техники, из них 11 ед. инженерная, 15 ед. специальная и 19 ед.  автомобильная тех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эшелон </w:t>
      </w:r>
      <w:r>
        <w:rPr>
          <w:i/>
          <w:sz w:val="28"/>
          <w:szCs w:val="28"/>
        </w:rPr>
        <w:t>(готовность от 0.30 до 3.00)</w:t>
      </w:r>
      <w:r>
        <w:rPr>
          <w:sz w:val="28"/>
          <w:szCs w:val="28"/>
        </w:rPr>
        <w:t xml:space="preserve"> - 350 человек, 58 единиц техники, из них 17 ед. инженерная, 19 ед. специальная и 22 ед. автомобильная техника. Созданная группировка сил позволяет проведение аварийно-спасательных работ и первоочередное жизнеобеспечение населения при возникновении чрезвычайных ситуаций природного и техногенного характера как локального, муниципального  так и межмуниципального характе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Подготовка органов управления РСЧС в соответствии с требованиями организационно-методических указаний МЧС России по подготовке органов управления, сил ГО и РСЧС на 2012-201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Глазовского района в 2013 году проведено: 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плана основных мероприятий по вопросам ГО, предупреждения и ликвидации ЧС,  обеспечения пожарной безопасности и безопасности людей на водных объектах на 2013 год на предприятиях, организациях и учреждениях города проведены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омплексные проверки состояния ГО, вопросов предупреждения и ликвидации ЧС, антитеррористической деятельности (МО «Понинское» - март, МО «Ураковское» - апрель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омплексных учения по ГО (МО «Кожильское» - апрель, МО «Гулековское» - ноябрь)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25 объектовых  тренировок по ГО (СПК «Пригородный» - февраль, СПК «Кожильский» - апрель, СПК «Луч» - октябрь, СПК «Северный»- октябрь,  СПК «Коммунар» - ноябрь, 20 ДЗД в СОШ )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>4.  21 командно-штабных учения по 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7 тактико-специальных учений с нештатными аварийно-спасательными формированиями повышенной готов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КШТ с районными спасательными службами на тему: «Действия органов управления, сил и средств ГРЗ УТП РСЧС при угрозе возникновения чрезвычайных ситуаций в условиях весеннего паводка» - мар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  Тренировка сил и средств ГГЗ УТП РСЧС, привлекаемых для предупреждения и ликвидации ЧС, вызванных террористическими актами (МУК «Культурно-досуговый центр «Искра» д.Штанигурт – ма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пециальное учение по организации работы ПЭП МО «Куреговское»  МУК «Куреговская ЦКС» с привлечением начальников  ПЭП сельских поселений– ию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пециальное учение по организации выдачи СИЗ населению в МО «Октябрьское» в короткие сроки  на базе МУК «Октябрьская ЦСДК» - октябр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3 году на территории муниципального образования «Глазовский район» зарегистрирована  одна природная чрезвычайная ситуация – зас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4 году запланирова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но штабных учений – 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ых учения –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ых тренировок – 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тико-специальных учения – 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50% учений на настоящий момент уже провед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 в этом году проведена большая работа по инвентаризации противорадиационных укрытий. Данная работа на настоящий момент также заверше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здание и использование резервов финансовых и материальных ресурсов для ликвидации последствий 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инансирование мероприятий в области защиты населения и территорий от ЧС в бюджете МО «Глазовский район» предусмотрено 4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от 06.02.2012 г. №12 «О создании резерва материальных ресурсов для ликвидации ЧС природного и техногенного характера на территории МО «Глазовский район» утверждена номенклатура и объем резерва материальных  ресурсов. Также в бюджете Администрации МО «Глазовский район» на 2014 год предусмотрен финансовый резервный фонд  на случай ЧС в размере 148 тыс. руб. На пожарную безопасность сельских поселений в 2014 году запланировано 1293 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связи, развертываемая на территории муниципального звена ТП РСЧС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Доведение информации о ЧС, угрозе возникновения ЧС до органов управления, подразделений функциональных и территориальной подсистем на территории  муниципального образования организуется на основании Постановления Администрации МО «Глазовский район» от 13 апреля 2012 года № 48 «О порядке оповещения и информирования населения об угрозе возникновения ЧС природного и техногенного характера и об опасностях, возникающих при ведении военных действий или вследствие этих действий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рганизация работы с информационными ресурсами, организация мероприятий по разработке паспортов территорий и практическое их                       использование при угрозе или возникновении ЧС, а также на мероприятиях по подготовке органов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 территории Глазовского района разработан в полном объеме и утвержден постановлением Администрации  муниципального образования «Глазовский район» № 238 от 25 декабря 200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группа по корректировке электронного паспорта МО создана решением КЧС и ОПБ Администрации района Протоколом № 20 от 14.10.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очнение рисков и корректировка паспорта МО «Глазовский район» осуществляется в плановом порядке ежемесячно созданной рабочей группой, в оперативном режиме при возникновении ЧС, происшествий, проведении тренировок, а так же в соответствии по указанию вышестоящих органов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а территорий Глазовского гарнизона отработаны в полном объёме в соответствии с методическими рекомендациями НЦУКС, с учетом возможных рисков и имеют практическую ценность в случае ликвидации Ч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закончил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154" w:leader="none"/>
        <w:tab w:val="right" w:pos="8309" w:leader="none"/>
      </w:tabs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154" w:leader="none"/>
        <w:tab w:val="right" w:pos="8309" w:leader="none"/>
      </w:tabs>
      <w:ind w:firstLine="720"/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center" w:pos="4154" w:leader="none"/>
        <w:tab w:val="right" w:pos="8309" w:leader="none"/>
      </w:tabs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Noeeuavi">
    <w:name w:val="Noeeu-avi"/>
    <w:basedOn w:val="TextBody"/>
    <w:qFormat/>
    <w:pPr>
      <w:spacing w:lineRule="auto" w:line="360" w:before="0" w:after="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4"/>
      <w:szCs w:val="24"/>
      <w:lang w:val="en-US"/>
    </w:rPr>
  </w:style>
  <w:style w:type="paragraph" w:styleId="Style9">
    <w:name w:val="Кому"/>
    <w:basedOn w:val="Normal"/>
    <w:qFormat/>
    <w:pPr/>
    <w:rPr/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4"/>
      <w:szCs w:val="24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8:00Z</dcterms:created>
  <dc:creator>Иевлев А.В.</dc:creator>
  <dc:description/>
  <cp:keywords/>
  <dc:language>en-US</dc:language>
  <cp:lastModifiedBy>User</cp:lastModifiedBy>
  <cp:lastPrinted>2012-05-11T15:01:00Z</cp:lastPrinted>
  <dcterms:modified xsi:type="dcterms:W3CDTF">2014-06-11T07:29:00Z</dcterms:modified>
  <cp:revision>25</cp:revision>
  <dc:subject/>
  <dc:title>г.Москва, Г-352, а/я 46</dc:title>
</cp:coreProperties>
</file>