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  </w:t>
      </w:r>
    </w:p>
    <w:p>
      <w:pPr>
        <w:pStyle w:val="TextBody"/>
        <w:ind w:left="-2" w:hanging="124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 xml:space="preserve">ПОВЕСТКА ДНЯ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овместного заседания постоянной комиссии по местному нормотворчеству, вопросам законности и правопорядка и депутатской этике и постоянной комиссии по бюджету и вопросам жилищно-коммунального хозяйства, дорожной деятельности, транспорта и связ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05 марта 2018 года</w:t>
        <w:tab/>
        <w:tab/>
        <w:tab/>
        <w:tab/>
        <w:tab/>
        <w:tab/>
        <w:tab/>
        <w:tab/>
        <w:tab/>
        <w:t xml:space="preserve">           9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877"/>
      </w:tblGrid>
      <w:tr>
        <w:trPr>
          <w:tblHeader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  <w:spacing w:val="-6"/>
              </w:rPr>
              <w:t>О проекте решения «</w:t>
            </w:r>
            <w:r>
              <w:rPr>
                <w:spacing w:val="-6"/>
              </w:rPr>
              <w:t>О состоянии преступности и обеспечении правопорядка на территории Глазовского района за 2017 год</w:t>
            </w:r>
            <w:r>
              <w:rPr/>
              <w:t xml:space="preserve">» </w:t>
            </w:r>
          </w:p>
          <w:p>
            <w:pPr>
              <w:pStyle w:val="Normal"/>
              <w:ind w:right="140" w:firstLine="77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</w:rPr>
              <w:t xml:space="preserve">Представитель Межмуниципального отдела МВД России «Глазовский»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состоянии законности и правопорядка в Глазовском районе за 12 месяцев 2017 год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тавитель Глазовской межрайонной прокуратуры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б утверждении местных нормативов градостроительного проектирования на территории муниципального образования «Глазовский район»</w:t>
            </w:r>
          </w:p>
          <w:p>
            <w:pPr>
              <w:pStyle w:val="Normal"/>
              <w:ind w:right="140" w:firstLine="77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i/>
              </w:rPr>
              <w:t>Корепанов Константин Николаевич, начальник отдела архитектуры и строительства Администрации Глазовского райо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/>
            </w:pPr>
            <w:r>
              <w:rPr/>
              <w:t xml:space="preserve">О затратах бюджетных средств на электроэнергию, водоснабжение и отопление за 2016-2017 годы в разрезе поселений и стоимости за единицу энергоносителя  </w:t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ind w:firstLine="771"/>
              <w:jc w:val="both"/>
              <w:rPr/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илищно-коммунального хозяй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внесении изменений в решение Совета депутатов муниципального образования «Глазовский район» от 27.03.2017 №81 «Об утверждении Положения о почётных званиях и наградах, порядке их присвоения и награждения в муниципальном образовании «Глазовский район»</w:t>
            </w:r>
          </w:p>
          <w:p>
            <w:pPr>
              <w:pStyle w:val="Normal"/>
              <w:ind w:right="140" w:firstLine="77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i/>
              </w:rPr>
              <w:t>Русских Марина Викторовна, начальник правового отдела Аппарата Администрации Глазовского райо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 «</w:t>
            </w:r>
            <w:r>
              <w:rPr>
                <w:spacing w:val="-6"/>
              </w:rPr>
              <w:t>Об отчёте Главы муниципального образования «Глазовский район» о деятельности Администрации муниципального образования «Глазовский район» в 2017 году»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Сабреков Вячеслав Всеволодович, Глава муниципального образования «Глазовский район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О проекте решения «</w:t>
            </w:r>
            <w:r>
              <w:rPr>
                <w:bCs/>
                <w:spacing w:val="-6"/>
              </w:rPr>
              <w:t>О результатах деятельности Совета депутатов муниципального образования «Глазовский район» за 2017 год»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Терский Владимир Анатольевич, Председатель Совета депутатов муниципального образования «Глазовский район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 «</w:t>
            </w:r>
            <w:r>
              <w:rPr>
                <w:spacing w:val="-6"/>
              </w:rPr>
              <w:t>Об итогах работы сельскохозяйственных предприятий Глазовского района за 2017 год и задачах на 2018 год»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Аверкиева Галина Анатольевна, заместитель Главы Администрации Глазовского района – начальник Управления сельского хозяйств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б оптимизации расходов и работе с доходами в муниципальном образований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б утверждении отчета об исполнении Прогнозного плана (программы)  приватизации имущества муниципального образования «Глазовский район» за 2017 год»</w:t>
            </w:r>
          </w:p>
          <w:p>
            <w:pPr>
              <w:pStyle w:val="Normal"/>
              <w:ind w:left="722" w:right="140" w:hanging="0"/>
              <w:jc w:val="both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шинина Любовь Степановна, начальник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О результатах деятельности контрольно-счётного органа муниципального образования «Глазовский район» за 4 квартал 2017 года </w:t>
            </w:r>
          </w:p>
          <w:p>
            <w:pPr>
              <w:pStyle w:val="Normal"/>
              <w:ind w:right="140" w:firstLine="77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Каркина Ирина Александровна, аудитор КСО муниципального образования «Глазовский район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 результатах деятельности контрольно-счётного органа муниципального образования «Глазовский район» за 2017 год</w:t>
            </w:r>
          </w:p>
          <w:p>
            <w:pPr>
              <w:pStyle w:val="Normal"/>
              <w:ind w:right="140" w:firstLine="77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Каркина Ирина Александровна, аудитор КСО муниципального образования «Глазовский район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b/>
              </w:rPr>
              <w:t>О проекте решения «</w:t>
            </w:r>
            <w:r>
              <w:rPr/>
              <w:t>Об итогах работы Общественного Совета муниципального образования «Глазовский район» за 2017 год»</w:t>
            </w:r>
          </w:p>
          <w:p>
            <w:pPr>
              <w:pStyle w:val="Normal"/>
              <w:ind w:right="140" w:firstLine="77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Князева Галина Леонидовна, председатель Общественного Совета муниципального образования «Глазовский район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тарифах на интернет в бюджетных учреждениях Глазовского района 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Мерзляков Валерий Александрович, представитель компании Ростелеком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7-06-27T07:48:00Z</cp:lastPrinted>
  <dcterms:modified xsi:type="dcterms:W3CDTF">2018-02-28T08:55:00Z</dcterms:modified>
  <cp:revision>189</cp:revision>
  <dc:subject/>
  <dc:title/>
</cp:coreProperties>
</file>