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вместного заседания постоянной комиссии по вопросам развития сельскохозяйственного производства, имущественных отношений и строительства и постоянной комиссии по социальным вопрос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06 марта 2018 года</w:t>
        <w:tab/>
        <w:tab/>
        <w:tab/>
        <w:tab/>
        <w:tab/>
        <w:tab/>
        <w:tab/>
        <w:tab/>
        <w:tab/>
        <w:t xml:space="preserve">           14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87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 «</w:t>
            </w:r>
            <w:r>
              <w:rPr>
                <w:spacing w:val="-6"/>
              </w:rPr>
              <w:t>Об отчёте Главы муниципального образования «Глазовский район» о деятельности Администрации муниципального образования «Глазовский район» в 2017 году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 проекте решения «</w:t>
            </w:r>
            <w:r>
              <w:rPr>
                <w:bCs/>
                <w:spacing w:val="-6"/>
              </w:rPr>
              <w:t>О результатах деятельности Совета депутатов муниципального образования «Глазовский район» за 2017 год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 «</w:t>
            </w:r>
            <w:r>
              <w:rPr>
                <w:spacing w:val="-6"/>
              </w:rPr>
              <w:t>Об итогах работы сельскохозяйственных предприятий Глазовского района за 2017 год и задачах на 2018 год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Аверкиева Галина Анатольевна, заместитель Главы Администрации Глазовского района – начальник Управления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тверждении местных нормативов градостроительного проектирования на территории муниципального образования «Глазовский район»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i/>
              </w:rPr>
              <w:t>Корепанов Константин Николаевич, начальник отдела архитектуры и строительства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/>
              <w:t>О затратах бюджетных средств на электроэнергию, водоснабжение и отопление за 2016-2017 годы в разрезе поселений и стоимости за единицу энергоносителя  (комиссия по бюджету и вопросам жилищно-коммунального хозяйства, дорожной деятельности, транспорта и связи; комиссия по социальным вопросам; комиссия по местному нормотворчеству, вопросам законности и правопорядка и депутатской этике)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771"/>
              <w:jc w:val="both"/>
              <w:rPr/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илищно-коммунальн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оптимизации расходов и работе с доходами в муниципальном образований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тверждении отчета об исполнении Прогнозного плана (программы)  приватизации имущества муниципального образования «Глазовский район» за 2017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результатах деятельности контрольно-счётного органа муниципального образования «Глазовский район» за 2017 год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внесении изменений в решение Совета депутатов муниципального образования «Глазовский район» от 27.03.2017 №81 «Об утверждении Положения о почётных званиях и наградах, порядке их присвоения и награждения в муниципальном образовании «Глазовский район»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итогах работы Общественного Совета муниципального образования «Глазовский район» за 2017 год»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8-02-28T08:54:00Z</dcterms:modified>
  <cp:revision>188</cp:revision>
  <dc:subject/>
  <dc:title/>
</cp:coreProperties>
</file>