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СОВЕТ ДЕПУТАТОВ МУНИЦИПАЛЬНОГО ОБРАЗОВАНИЯ «ГЛАЗОВСКИЙ РАЙОН»                                                          </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ЛАЗ ЁРОС» МУНИЦИПАЛ КЫЛДЫТЭТЫСЬ ДЕПУТАТ КЕНЕШ</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ЛАЗОВСКИЙ РАЙОННЫЙ СОВЕТ ДЕПУТАТОВ)</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ЛАЗ ЁРОСЛЭН ДЕПУТАТ КЕНЕШЕЗ)</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Семнадцатая сессия Совета депутатов муниципального образования</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Глазовский район» третьего созыва</w:t>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0"/>
        </w:numPr>
        <w:tabs>
          <w:tab w:val="clear" w:pos="708"/>
          <w:tab w:val="left" w:pos="0" w:leader="none"/>
        </w:tabs>
        <w:spacing w:lineRule="auto" w:line="240" w:before="0" w:after="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ШЕНИЕ</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p>
    <w:p>
      <w:pPr>
        <w:pStyle w:val="Normal"/>
        <w:spacing w:lineRule="auto" w:line="240" w:before="0" w:after="0"/>
        <w:ind w:firstLine="141"/>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 РЕЗУЛЬТАТАХ ДЕЯТЕЛЬНОСТИ СОВЕТА ДЕПУТАТОВ МУНИЦИПАЛЬНОГО ОБРАЗОВАНИЯ «ГЛАЗОВСКИЙ РАЙОН» ЗА 2017 ГОД</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ято Советом депутатов муниципального образова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зовский район» ____ марта 2018 года</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14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ab/>
        <w:t xml:space="preserve"> Заслушав информацию Председателя Совета депутатов муниципального образования «Глазовский район» В.А.Терского «О результатах деятельности Совета депутатов муниципального образования «Глазовский район» за 2017 год», руководствуясь статьями 25, 28 Устава муниципального образования «Глазовский район», </w:t>
      </w:r>
      <w:r>
        <w:rPr>
          <w:rFonts w:eastAsia="Times New Roman" w:cs="Times New Roman" w:ascii="Times New Roman" w:hAnsi="Times New Roman"/>
          <w:b/>
          <w:bCs/>
          <w:color w:val="000000"/>
          <w:sz w:val="24"/>
          <w:szCs w:val="24"/>
          <w:lang w:eastAsia="ru-RU"/>
        </w:rPr>
        <w:t>Совет депутатов муниципального образования «Глазовский район» РЕШИЛ:</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Информацию Председателя Совета депутатов  муниципального образования «Глазовский район» «О результатах деятельности Совета депутатов муниципального образования «Глазовский район» за 2017 год» принять к сведению.</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редседатель Совета депутатов </w:t>
      </w:r>
    </w:p>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униципального образования</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Глазовский район»</w:t>
        <w:tab/>
        <w:tab/>
        <w:tab/>
        <w:tab/>
        <w:tab/>
        <w:tab/>
        <w:tab/>
        <w:t xml:space="preserve">              В.А.Терский</w:t>
      </w:r>
    </w:p>
    <w:p>
      <w:pPr>
        <w:pStyle w:val="Normal"/>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род Глазов</w:t>
      </w:r>
    </w:p>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____ марта 2018 года </w:t>
        <w:tab/>
        <w:tab/>
        <w:tab/>
        <w:tab/>
        <w:tab/>
        <w:tab/>
        <w:tab/>
        <w:tab/>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____</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ИЛОЖЕНИЕ</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 решению Совета депутатов муниципального </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разования «Глазовский район» </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т ____ марта 2018 года № ____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О результатах деятельности Совета депутатов муниципального образования «Глазовский район» за 2017 год</w:t>
      </w:r>
    </w:p>
    <w:p>
      <w:pPr>
        <w:pStyle w:val="Subtitle"/>
        <w:shd w:fill="FFFFFF" w:val="clear"/>
        <w:suppressAutoHyphens w:val="false"/>
        <w:autoSpaceDE w:val="false"/>
        <w:spacing w:before="0" w:after="0"/>
        <w:jc w:val="both"/>
        <w:outlineLvl w:val="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2017 год стал первым годом работы Совета депутатов муниципального образования «Глазовский район» третьего созыва.</w:t>
      </w:r>
    </w:p>
    <w:p>
      <w:pPr>
        <w:pStyle w:val="Normal"/>
        <w:spacing w:lineRule="auto" w:line="240" w:before="0" w:after="0"/>
        <w:ind w:firstLine="709"/>
        <w:jc w:val="both"/>
        <w:rPr/>
      </w:pPr>
      <w:r>
        <w:rPr>
          <w:rFonts w:eastAsia="Constantia" w:cs="Times New Roman" w:ascii="Times New Roman" w:hAnsi="Times New Roman"/>
          <w:color w:val="000000"/>
          <w:sz w:val="24"/>
          <w:szCs w:val="24"/>
          <w:lang w:val="en-US" w:eastAsia="ru-RU"/>
        </w:rPr>
        <w:t>1</w:t>
      </w:r>
      <w:r>
        <w:rPr>
          <w:rFonts w:eastAsia="Constantia" w:cs="Times New Roman" w:ascii="Times New Roman" w:hAnsi="Times New Roman"/>
          <w:color w:val="000000"/>
          <w:sz w:val="24"/>
          <w:szCs w:val="24"/>
          <w:lang w:eastAsia="ru-RU"/>
        </w:rPr>
        <w:t>0</w:t>
      </w:r>
      <w:r>
        <w:rPr>
          <w:rFonts w:eastAsia="Constantia" w:cs="Times New Roman" w:ascii="Times New Roman" w:hAnsi="Times New Roman"/>
          <w:color w:val="000000"/>
          <w:sz w:val="24"/>
          <w:szCs w:val="24"/>
          <w:lang w:val="en-US" w:eastAsia="ru-RU"/>
        </w:rPr>
        <w:t xml:space="preserve"> сентября 201</w:t>
      </w:r>
      <w:r>
        <w:rPr>
          <w:rFonts w:eastAsia="Constantia" w:cs="Times New Roman" w:ascii="Times New Roman" w:hAnsi="Times New Roman"/>
          <w:color w:val="000000"/>
          <w:sz w:val="24"/>
          <w:szCs w:val="24"/>
          <w:lang w:eastAsia="ru-RU"/>
        </w:rPr>
        <w:t>7</w:t>
      </w:r>
      <w:r>
        <w:rPr>
          <w:rFonts w:eastAsia="Constantia" w:cs="Times New Roman" w:ascii="Times New Roman" w:hAnsi="Times New Roman"/>
          <w:color w:val="000000"/>
          <w:sz w:val="24"/>
          <w:szCs w:val="24"/>
          <w:lang w:val="en-US" w:eastAsia="ru-RU"/>
        </w:rPr>
        <w:t xml:space="preserve"> года состоялись </w:t>
      </w:r>
      <w:r>
        <w:rPr>
          <w:rFonts w:eastAsia="Constantia" w:cs="Times New Roman" w:ascii="Times New Roman" w:hAnsi="Times New Roman"/>
          <w:color w:val="000000"/>
          <w:sz w:val="24"/>
          <w:szCs w:val="24"/>
          <w:lang w:eastAsia="ru-RU"/>
        </w:rPr>
        <w:t xml:space="preserve">дополнительные выборы депутата Совета депутатов муниципального образования «Глазовский район» третьего созыва по Южному одномандатному избирательному округу № 8. </w:t>
      </w:r>
      <w:r>
        <w:rPr>
          <w:rFonts w:eastAsia="Constantia" w:cs="Times New Roman" w:ascii="Times New Roman" w:hAnsi="Times New Roman"/>
          <w:color w:val="000000"/>
          <w:sz w:val="24"/>
          <w:szCs w:val="24"/>
          <w:lang w:val="en-US" w:eastAsia="ru-RU"/>
        </w:rPr>
        <w:t>Депутатом Совета депутатов Глазовского района, вместо</w:t>
      </w:r>
      <w:r>
        <w:rPr>
          <w:rFonts w:eastAsia="Constantia" w:cs="Times New Roman" w:ascii="Times New Roman" w:hAnsi="Times New Roman"/>
          <w:color w:val="000000"/>
          <w:sz w:val="24"/>
          <w:szCs w:val="24"/>
          <w:lang w:eastAsia="ru-RU"/>
        </w:rPr>
        <w:t xml:space="preserve"> Аверкиевой Галины Анатольевны, прекратившей досрочно полномочия по собственному желанию</w:t>
      </w:r>
      <w:r>
        <w:rPr>
          <w:rFonts w:eastAsia="Constantia" w:cs="Times New Roman" w:ascii="Times New Roman" w:hAnsi="Times New Roman"/>
          <w:color w:val="000000"/>
          <w:sz w:val="24"/>
          <w:szCs w:val="24"/>
          <w:lang w:val="en-US" w:eastAsia="ru-RU"/>
        </w:rPr>
        <w:t xml:space="preserve"> в сентябре 2016 года, избран Баженов Александр Генрихович</w:t>
      </w:r>
      <w:r>
        <w:rPr>
          <w:rFonts w:eastAsia="Constantia"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Constantia" w:cs="Times New Roman" w:ascii="Times New Roman" w:hAnsi="Times New Roman"/>
          <w:color w:val="000000"/>
          <w:sz w:val="24"/>
          <w:szCs w:val="24"/>
          <w:lang w:eastAsia="ru-RU"/>
        </w:rPr>
        <w:t xml:space="preserve">В октябре 2017 года на имя Председателя Совета депутатов поступило два заявления </w:t>
      </w:r>
      <w:r>
        <w:rPr>
          <w:rFonts w:eastAsia="Times New Roman" w:cs="Times New Roman" w:ascii="Times New Roman" w:hAnsi="Times New Roman"/>
          <w:color w:val="000000"/>
          <w:sz w:val="24"/>
          <w:szCs w:val="24"/>
          <w:lang w:eastAsia="ru-RU"/>
        </w:rPr>
        <w:t>о досрочном прекращении полномочий депутатов по собственному желанию: от Трясцина Дмитрия Михайловича - Заречный избирательный округ №1 и Биянова Виталия Юрьевича - Восточный избирательный округ №3, избранных депутатами Совета депутатов муниципального образования «Глазовский район» третьего созыва в составе муниципального списка кандидатов. 21 ноября 2017 года территориальная избирательная комиссия Глазовского района провела дополнительное распределение депутатских мандатов. Согласно распределению мандаты переданы: Ассыловой Елене Валериановне - Заречный избирательный округ №1 и Васильевой Екатерине Валериевне - Восточный избирательный округ №3.</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о состоянию на 31 декабря 2017 года в Совете депутатов муниципального образования «Глазовский район» </w:t>
      </w:r>
      <w:r>
        <w:rPr>
          <w:rFonts w:eastAsia="Times New Roman" w:cs="Times New Roman" w:ascii="Times New Roman" w:hAnsi="Times New Roman"/>
          <w:bCs/>
          <w:color w:val="000000"/>
          <w:sz w:val="24"/>
          <w:szCs w:val="24"/>
          <w:lang w:eastAsia="ru-RU"/>
        </w:rPr>
        <w:t>исполняло полномочия 19 депутатов, что соответствовала установленной уставом численности депутатов.</w:t>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В составе депутатов 4 фракции, в том числе депутатов ВПП «Единая Россия» 15 человек, КПРФ – 2 человека, ЛДПР – 1 человек, Справедливая Россия – 1 человек.</w:t>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Работа депутатского корпуса строилась в соответствии с утверждённым планом на 2017 год.</w:t>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По итогам 2017 года проведено 10 сессий, на которых было принято 96 решений.</w:t>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Посещаемость сессий депутатами, проработавших целый год, составила 83%. Данные представлены в таблице №1.</w:t>
      </w:r>
    </w:p>
    <w:p>
      <w:pPr>
        <w:pStyle w:val="Subtitle"/>
        <w:shd w:fill="FFFFFF" w:val="clear"/>
        <w:suppressAutoHyphens w:val="false"/>
        <w:autoSpaceDE w:val="false"/>
        <w:spacing w:before="0" w:after="0"/>
        <w:ind w:firstLine="567"/>
        <w:jc w:val="both"/>
        <w:outlineLvl w:val="9"/>
        <w:rPr>
          <w:rFonts w:ascii="Times New Roman" w:hAnsi="Times New Roman" w:cs="Times New Roman"/>
          <w:color w:val="000000"/>
        </w:rPr>
      </w:pPr>
      <w:r>
        <w:rPr>
          <w:rFonts w:cs="Times New Roman" w:ascii="Times New Roman" w:hAnsi="Times New Roman"/>
          <w:color w:val="000000"/>
        </w:rPr>
      </w:r>
    </w:p>
    <w:p>
      <w:pPr>
        <w:pStyle w:val="Subtitle"/>
        <w:shd w:fill="FFFFFF" w:val="clear"/>
        <w:suppressAutoHyphens w:val="false"/>
        <w:autoSpaceDE w:val="false"/>
        <w:spacing w:before="0" w:after="0"/>
        <w:ind w:firstLine="567"/>
        <w:jc w:val="right"/>
        <w:outlineLvl w:val="9"/>
        <w:rPr/>
      </w:pPr>
      <w:r>
        <w:rPr/>
        <w:t>Таблица №1</w:t>
      </w:r>
    </w:p>
    <w:tbl>
      <w:tblPr>
        <w:tblW w:w="11450" w:type="dxa"/>
        <w:jc w:val="left"/>
        <w:tblInd w:w="-20" w:type="dxa"/>
        <w:tblLayout w:type="fixed"/>
        <w:tblCellMar>
          <w:top w:w="0" w:type="dxa"/>
          <w:left w:w="108" w:type="dxa"/>
          <w:bottom w:w="0" w:type="dxa"/>
          <w:right w:w="108" w:type="dxa"/>
        </w:tblCellMar>
      </w:tblPr>
      <w:tblGrid>
        <w:gridCol w:w="866"/>
        <w:gridCol w:w="3969"/>
        <w:gridCol w:w="4536"/>
        <w:gridCol w:w="1119"/>
        <w:gridCol w:w="960"/>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ИО депутата</w:t>
            </w:r>
          </w:p>
        </w:tc>
        <w:tc>
          <w:tcPr>
            <w:tcW w:w="45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посещаемости заседаний сессий</w:t>
            </w:r>
          </w:p>
        </w:tc>
        <w:tc>
          <w:tcPr>
            <w:tcW w:w="1119"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инова Римма Юрьевна</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анова Татьяна Владимировна</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моюнов Максим Владимиро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бинцев Денис Юрье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женов Евгений Николае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ыкин Владислав Валерьяно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ктарева Александра Антоновна</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ягелев Юрий Николае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ытманова Маргарита Васильевна</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ёнов Иван Николае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ский Владимир Анатолье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ютин Рашид Ахунзяно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дегова Валентина Сергеевна</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овицын Анатолий Аркадье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их Галина Владимировна</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ьцов Иван Ивано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119" w:type="dxa"/>
            <w:tcBorders>
              <w:lef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ubtitle"/>
        <w:shd w:fill="FFFFFF" w:val="clear"/>
        <w:suppressAutoHyphens w:val="false"/>
        <w:autoSpaceDE w:val="false"/>
        <w:spacing w:before="0" w:after="0"/>
        <w:jc w:val="both"/>
        <w:outlineLvl w:val="9"/>
        <w:rPr>
          <w:rFonts w:ascii="Times New Roman" w:hAnsi="Times New Roman" w:cs="Times New Roman"/>
          <w:color w:val="000000"/>
        </w:rPr>
      </w:pPr>
      <w:r>
        <w:rPr>
          <w:rFonts w:cs="Times New Roman" w:ascii="Times New Roman" w:hAnsi="Times New Roman"/>
          <w:color w:val="000000"/>
        </w:rPr>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color w:val="000000"/>
        </w:rPr>
        <w:t>С целью качественной работы нового состава Совета депутатов в 2017 году депутатами:</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color w:val="000000"/>
        </w:rPr>
        <w:t>1. Утверждены структура Совета депутатов муниципального образования «Глазовский район»; положение о постоянных комиссиях Совета депутатов; положения об удостоверении депутата и нагрудном знаке депутата Совета депутатов; планы работы Совета депутатов на 2017 и 2018 годы;</w:t>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2. Одобрены условия трудового договора с Председателем Совета депутатов;</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color w:val="000000"/>
        </w:rPr>
        <w:t>3. Назначен аудитор Контрольно-счётного органа муниципального образования «Глазовский район»;</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color w:val="000000"/>
        </w:rPr>
        <w:t>4. Зарегистрирована депутатская фракция «КПРФ» в Совете депутатов;</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color w:val="000000"/>
        </w:rPr>
        <w:t>5. Своевременно (на ближайшей сессии) приняты решения о досрочном прекращении полномочий депутатов Д.М.Трясцина и В.Ю.Биянова на основании письменных заявлений депутатов;</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color w:val="000000"/>
        </w:rPr>
        <w:t xml:space="preserve">6. Внесены изменения в состав фракции «Единая Россия»; составы постоянных комиссий Совета депутатов; Регламент  Совета депутатов. </w:t>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 xml:space="preserve">С целью качественной работы Администрации Глазовского района и структурных подразделений Администрации депутатами утверждены предложенные к рассмотрению </w:t>
      </w:r>
      <w:r>
        <w:rPr>
          <w:rFonts w:cs="Times New Roman" w:ascii="Times New Roman" w:hAnsi="Times New Roman"/>
          <w:color w:val="000000"/>
          <w:lang w:eastAsia="ru-RU"/>
        </w:rPr>
        <w:t>нормативно правовые акты:</w:t>
      </w:r>
    </w:p>
    <w:p>
      <w:pPr>
        <w:pStyle w:val="Subtitle"/>
        <w:numPr>
          <w:ilvl w:val="0"/>
          <w:numId w:val="2"/>
        </w:numPr>
        <w:shd w:fill="FFFFFF" w:val="clear"/>
        <w:tabs>
          <w:tab w:val="clear" w:pos="708"/>
          <w:tab w:val="left" w:pos="993" w:leader="none"/>
        </w:tabs>
        <w:suppressAutoHyphens w:val="false"/>
        <w:autoSpaceDE w:val="false"/>
        <w:spacing w:before="0" w:after="0"/>
        <w:ind w:left="0" w:firstLine="709"/>
        <w:jc w:val="both"/>
        <w:outlineLvl w:val="9"/>
        <w:rPr>
          <w:rFonts w:ascii="Times New Roman" w:hAnsi="Times New Roman" w:cs="Times New Roman"/>
          <w:color w:val="000000"/>
        </w:rPr>
      </w:pPr>
      <w:r>
        <w:rPr>
          <w:rFonts w:cs="Times New Roman" w:ascii="Times New Roman" w:hAnsi="Times New Roman"/>
          <w:color w:val="000000"/>
        </w:rPr>
        <w:t xml:space="preserve">Положение </w:t>
      </w:r>
      <w:r>
        <w:rPr>
          <w:rFonts w:cs="Times New Roman" w:ascii="Times New Roman" w:hAnsi="Times New Roman"/>
          <w:bCs/>
          <w:color w:val="000000"/>
        </w:rPr>
        <w:t>о порядке о</w:t>
      </w:r>
      <w:r>
        <w:rPr>
          <w:rFonts w:cs="Times New Roman" w:ascii="Times New Roman" w:hAnsi="Times New Roman"/>
          <w:color w:val="000000"/>
        </w:rPr>
        <w:t>пределения размера арендной платы за земельные участки, находящиеся в муниципальной собственности муниципального образования «Глазовский район», предоставленные в аренду без торгов</w:t>
      </w:r>
      <w:r>
        <w:rPr>
          <w:rFonts w:eastAsia="Calibri" w:cs="Times New Roman" w:ascii="Times New Roman" w:hAnsi="Times New Roman"/>
          <w:color w:val="000000"/>
        </w:rPr>
        <w:t>.</w:t>
      </w:r>
    </w:p>
    <w:p>
      <w:pPr>
        <w:pStyle w:val="Subtitle"/>
        <w:numPr>
          <w:ilvl w:val="0"/>
          <w:numId w:val="2"/>
        </w:numPr>
        <w:shd w:fill="FFFFFF" w:val="clear"/>
        <w:tabs>
          <w:tab w:val="clear" w:pos="708"/>
          <w:tab w:val="left" w:pos="993" w:leader="none"/>
        </w:tabs>
        <w:suppressAutoHyphens w:val="false"/>
        <w:autoSpaceDE w:val="false"/>
        <w:spacing w:before="0" w:after="0"/>
        <w:ind w:left="0" w:firstLine="709"/>
        <w:jc w:val="both"/>
        <w:outlineLvl w:val="9"/>
        <w:rPr>
          <w:rFonts w:ascii="Times New Roman" w:hAnsi="Times New Roman" w:cs="Times New Roman"/>
          <w:color w:val="000000"/>
        </w:rPr>
      </w:pPr>
      <w:r>
        <w:rPr>
          <w:rFonts w:cs="Times New Roman" w:ascii="Times New Roman" w:hAnsi="Times New Roman"/>
          <w:color w:val="000000"/>
        </w:rPr>
        <w:t xml:space="preserve">Положение о порядке рассмотрения обращений юридических и физических лиц, депутатских запросов в органах местного самоуправления муниципального образования «Глазовский район». </w:t>
      </w:r>
    </w:p>
    <w:p>
      <w:pPr>
        <w:pStyle w:val="Subtitle"/>
        <w:numPr>
          <w:ilvl w:val="0"/>
          <w:numId w:val="2"/>
        </w:numPr>
        <w:shd w:fill="FFFFFF" w:val="clear"/>
        <w:tabs>
          <w:tab w:val="clear" w:pos="708"/>
          <w:tab w:val="left" w:pos="993" w:leader="none"/>
        </w:tabs>
        <w:suppressAutoHyphens w:val="false"/>
        <w:autoSpaceDE w:val="false"/>
        <w:spacing w:before="0" w:after="0"/>
        <w:ind w:left="0" w:firstLine="709"/>
        <w:jc w:val="both"/>
        <w:outlineLvl w:val="9"/>
        <w:rPr>
          <w:rFonts w:ascii="Times New Roman" w:hAnsi="Times New Roman" w:cs="Times New Roman"/>
          <w:color w:val="000000"/>
        </w:rPr>
      </w:pPr>
      <w:r>
        <w:rPr>
          <w:rFonts w:cs="Times New Roman" w:ascii="Times New Roman" w:hAnsi="Times New Roman"/>
          <w:color w:val="000000"/>
        </w:rPr>
        <w:t>Порядок представления иных межбюджетных трансфертов из бюджета муниципального образования «Глазовский район» бюджетам муниципальных образований-сельских поселений Глазовского района.</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4) Положение о порядке организации и проведения публичных слушаний в муниципальном образовании «Глазовский район».</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5) Положение о почетных  званиях и наградах, порядке их присвоения и награждения в муниципальном образовании Глазовский район».</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6) Положение об Управлении образования Администрации муниципального образования «Глазовский район».</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7) Положение о расчёте размера платы за пользование жилым помещением (платы за наем)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Глазовский район».</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8) Положение 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портале муниципального образования «Глазовский район» и предоставления этих сведений средствам массовой информации для опубликования.</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 xml:space="preserve">9) </w:t>
      </w:r>
      <w:hyperlink w:anchor="P27">
        <w:r>
          <w:rPr>
            <w:rStyle w:val="InternetLink"/>
            <w:rFonts w:cs="Times New Roman" w:ascii="Times New Roman" w:hAnsi="Times New Roman"/>
            <w:color w:val="000000"/>
            <w:u w:val="none"/>
          </w:rPr>
          <w:t>Положение</w:t>
        </w:r>
      </w:hyperlink>
      <w:r>
        <w:rPr>
          <w:rFonts w:cs="Times New Roman" w:ascii="Times New Roman" w:hAnsi="Times New Roman"/>
          <w:color w:val="000000"/>
        </w:rPr>
        <w:t xml:space="preserve"> об Общественном Совете муниципального образования «Глазовский район». </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 xml:space="preserve">10) Положение о порядке проведения конкурса по отбору кандидатур на должность Главы муниципального образования «Глазовский район. </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pPr>
      <w:r>
        <w:rPr>
          <w:rFonts w:cs="Times New Roman" w:ascii="Times New Roman" w:hAnsi="Times New Roman"/>
          <w:color w:val="000000"/>
        </w:rPr>
        <w:t>11) Прогнозный план (программа) приватизации имущества на 2018 год.</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12) Бюджет на 2018 год и плановый период 2019 и 2020 годов.</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В 2017 году одобрены условия трудового договора с Главой района В.В.Сабрековым, согласовано заключение трудового договора с Е.Л.Пировских на замещение должности руководителя Аппарата, утверждён новый состав Общественного совета муниципального образования.</w:t>
      </w:r>
    </w:p>
    <w:p>
      <w:pPr>
        <w:pStyle w:val="Subtitle"/>
        <w:shd w:fill="FFFFFF" w:val="clear"/>
        <w:tabs>
          <w:tab w:val="clear" w:pos="708"/>
          <w:tab w:val="left" w:pos="0" w:leader="none"/>
          <w:tab w:val="left" w:pos="993" w:leader="none"/>
        </w:tabs>
        <w:suppressAutoHyphens w:val="false"/>
        <w:autoSpaceDE w:val="false"/>
        <w:spacing w:before="0" w:after="0"/>
        <w:ind w:firstLine="709"/>
        <w:jc w:val="both"/>
        <w:outlineLvl w:val="9"/>
        <w:rPr/>
      </w:pPr>
      <w:r>
        <w:rPr>
          <w:rFonts w:cs="Times New Roman" w:ascii="Times New Roman" w:hAnsi="Times New Roman"/>
          <w:color w:val="000000"/>
        </w:rPr>
        <w:t>Установлены размер платы за пользование жилым помещением (платы за наем)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Глазовский район» и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которые начали действовать с 1 января 2018 год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ловиях непростого исполнения бюджета в главный финансовый документ оперативно вносились корректировки, направленные на решение назревших социально-экономических задач. В течение года изменения в бюджет вносились девять раз.</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депутатами рассмотрены и одобрены изменения в следующие документы:</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Положение о бюджетном процессе;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оложение об Управлении финан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ложение о порядке установления и выплаты ежемесячной доплаты к пенсии лицу, замещавшему муниципальную должн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Правила назначения, перерасчета размера и выплаты пенсии за выслугу лет муниципальным служащим;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ложение о пенсионном обеспечении муниципальных служащ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  </w:t>
      </w:r>
      <w:r>
        <w:rPr>
          <w:rFonts w:eastAsia="Times New Roman" w:cs="Times New Roman" w:ascii="Times New Roman" w:hAnsi="Times New Roman"/>
          <w:bCs/>
          <w:color w:val="000000"/>
          <w:sz w:val="24"/>
          <w:szCs w:val="24"/>
          <w:lang w:eastAsia="ru-RU"/>
        </w:rPr>
        <w:t>Порядок сообщения лицами, замещающими муниципальные должности Совета депутатов муниципального образования «Глазовский район»,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7. С</w:t>
      </w:r>
      <w:r>
        <w:rPr>
          <w:rFonts w:eastAsia="Times New Roman" w:cs="Times New Roman" w:ascii="Times New Roman" w:hAnsi="Times New Roman"/>
          <w:bCs/>
          <w:color w:val="000000"/>
          <w:sz w:val="24"/>
          <w:szCs w:val="24"/>
          <w:lang w:eastAsia="ru-RU"/>
        </w:rPr>
        <w:t>тратегию социально-экономического развития на 2016-2020 годы и на период до 2025 года;</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 Прогнозный план (программу) приватизации имущества на 2017 год.</w:t>
      </w:r>
    </w:p>
    <w:p>
      <w:pPr>
        <w:pStyle w:val="Subtitle"/>
        <w:shd w:fill="FFFFFF" w:val="clear"/>
        <w:suppressAutoHyphens w:val="false"/>
        <w:spacing w:before="0" w:after="0"/>
        <w:ind w:firstLine="709"/>
        <w:jc w:val="both"/>
        <w:outlineLvl w:val="9"/>
        <w:rPr>
          <w:rFonts w:ascii="Times New Roman" w:hAnsi="Times New Roman" w:cs="Times New Roman"/>
          <w:color w:val="000000"/>
          <w:lang w:eastAsia="ru-RU"/>
        </w:rPr>
      </w:pPr>
      <w:r>
        <w:rPr>
          <w:rFonts w:cs="Times New Roman" w:ascii="Times New Roman" w:hAnsi="Times New Roman"/>
          <w:color w:val="000000"/>
          <w:lang w:eastAsia="ru-RU"/>
        </w:rPr>
        <w:t>В 2017 году в связи с изменениями федерального и регионального законодательства дважды вносились изменения в Устав района.</w:t>
      </w:r>
    </w:p>
    <w:p>
      <w:pPr>
        <w:pStyle w:val="Subtitle"/>
        <w:shd w:fill="FFFFFF" w:val="clear"/>
        <w:spacing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Основное новшество Устава коснулось вопроса избрания Главы муниципального образования. Теперь Глава муниципального образования избирается Районным Советом депутатов из числа кандидатов, представленных конкурсной комиссией, по результатам конкурса. Данное новшество вступит в силу после процедуры государственной регистрации Устава в Управлении Министерства юстиции Российской Федерации по Удмуртской Республике.</w:t>
      </w:r>
    </w:p>
    <w:p>
      <w:pPr>
        <w:pStyle w:val="Subtitle"/>
        <w:shd w:fill="FFFFFF" w:val="clear"/>
        <w:spacing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Изменения в Устав расширили перечень вопросам местного значения района, к которым теперь относятся:</w:t>
      </w:r>
      <w:r>
        <w:rPr>
          <w:rFonts w:cs="Times New Roman" w:ascii="Times New Roman" w:hAnsi="Times New Roman"/>
          <w:color w:val="000000"/>
          <w:highlight w:val="yellow"/>
          <w:lang w:eastAsia="ru-RU"/>
        </w:rPr>
        <w:t xml:space="preserve"> </w:t>
      </w:r>
    </w:p>
    <w:p>
      <w:pPr>
        <w:pStyle w:val="Subtitle"/>
        <w:shd w:fill="FFFFFF" w:val="clear"/>
        <w:suppressAutoHyphens w:val="false"/>
        <w:spacing w:before="0" w:after="0"/>
        <w:ind w:firstLine="709"/>
        <w:jc w:val="both"/>
        <w:outlineLvl w:val="9"/>
        <w:rPr/>
      </w:pPr>
      <w:r>
        <w:rPr>
          <w:rFonts w:cs="Times New Roman" w:ascii="Times New Roman" w:hAnsi="Times New Roman"/>
          <w:color w:val="000000"/>
          <w:lang w:eastAsia="ru-RU"/>
        </w:rPr>
        <w:t>-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Subtitle"/>
        <w:shd w:fill="FFFFFF" w:val="clear"/>
        <w:suppressAutoHyphens w:val="false"/>
        <w:spacing w:before="0" w:after="0"/>
        <w:ind w:firstLine="709"/>
        <w:jc w:val="both"/>
        <w:outlineLvl w:val="9"/>
        <w:rPr>
          <w:rFonts w:ascii="Times New Roman" w:hAnsi="Times New Roman" w:cs="Times New Roman"/>
          <w:color w:val="000000"/>
          <w:lang w:eastAsia="ru-RU"/>
        </w:rPr>
      </w:pPr>
      <w:r>
        <w:rPr>
          <w:rFonts w:cs="Times New Roman" w:ascii="Times New Roman" w:hAnsi="Times New Roman"/>
          <w:color w:val="00000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Subtitle"/>
        <w:shd w:fill="FFFFFF" w:val="clear"/>
        <w:spacing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Расширены права органов местного самоуправления:</w:t>
      </w:r>
    </w:p>
    <w:p>
      <w:pPr>
        <w:pStyle w:val="Subtitle"/>
        <w:shd w:fill="FFFFFF" w:val="clear"/>
        <w:spacing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Subtitle"/>
        <w:shd w:fill="FFFFFF" w:val="clear"/>
        <w:spacing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bCs/>
          <w:color w:val="000000"/>
          <w:lang w:eastAsia="ru-RU"/>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Subtitle"/>
        <w:shd w:fill="FFFFFF" w:val="clear"/>
        <w:spacing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В исключительной компетенция Районного Совета депутатов теперь находится утверждение стратегии социально-экономического развития муниципального района, а проект стратегии социально-экономического развития необходимо выносить на публичные слушания.</w:t>
      </w:r>
    </w:p>
    <w:p>
      <w:pPr>
        <w:pStyle w:val="Subtitle"/>
        <w:shd w:fill="FFFFFF" w:val="clear"/>
        <w:spacing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Дополнены полномочия Главы муниципального образования:</w:t>
      </w:r>
    </w:p>
    <w:p>
      <w:pPr>
        <w:pStyle w:val="Subtitle"/>
        <w:shd w:fill="FFFFFF" w:val="clear"/>
        <w:spacing w:before="0" w:after="0"/>
        <w:ind w:firstLine="567"/>
        <w:jc w:val="both"/>
        <w:rPr/>
      </w:pPr>
      <w:r>
        <w:rPr>
          <w:rFonts w:cs="Times New Roman" w:ascii="Times New Roman" w:hAnsi="Times New Roman"/>
          <w:color w:val="000000"/>
          <w:lang w:eastAsia="ru-RU"/>
        </w:rPr>
        <w:t>- принимает решения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Удмуртской Республики);</w:t>
      </w:r>
    </w:p>
    <w:p>
      <w:pPr>
        <w:pStyle w:val="Subtitle"/>
        <w:shd w:fill="FFFFFF" w:val="clear"/>
        <w:spacing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shd w:fill="FFFFFF" w:val="clear"/>
          <w:lang w:eastAsia="ru-RU"/>
        </w:rPr>
        <w:t>представляет на утверждение Районного Совета депутатов проект стратегии социально-экономического развития муниципального района, а также отчёт о ее исполнении.</w:t>
      </w:r>
    </w:p>
    <w:p>
      <w:pPr>
        <w:pStyle w:val="Subtitle"/>
        <w:shd w:fill="FFFFFF" w:val="clear"/>
        <w:spacing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Дополнены полномочия Администрации района:</w:t>
      </w:r>
    </w:p>
    <w:p>
      <w:pPr>
        <w:pStyle w:val="Subtitle"/>
        <w:shd w:fill="FFFFFF" w:val="clear"/>
        <w:spacing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Subtitle"/>
        <w:shd w:fill="FFFFFF" w:val="clear"/>
        <w:spacing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Subtitle"/>
        <w:shd w:fill="FFFFFF" w:val="clear"/>
        <w:spacing w:before="0" w:after="0"/>
        <w:ind w:firstLine="567"/>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 </w:t>
      </w:r>
      <w:r>
        <w:rPr>
          <w:rFonts w:cs="Times New Roman" w:ascii="Times New Roman" w:hAnsi="Times New Roman"/>
          <w:bCs/>
          <w:color w:val="000000"/>
          <w:lang w:eastAsia="ru-RU"/>
        </w:rPr>
        <w:t xml:space="preserve">- полномочиями в сфере стратегического планирования, предусмотренными Федеральным </w:t>
      </w:r>
      <w:hyperlink r:id="rId3">
        <w:r>
          <w:rPr>
            <w:rStyle w:val="InternetLink"/>
            <w:rFonts w:cs="Times New Roman" w:ascii="Times New Roman" w:hAnsi="Times New Roman"/>
            <w:bCs/>
            <w:color w:val="000000"/>
            <w:u w:val="none"/>
            <w:lang w:eastAsia="ru-RU"/>
          </w:rPr>
          <w:t>законом</w:t>
        </w:r>
      </w:hyperlink>
      <w:r>
        <w:rPr>
          <w:rFonts w:cs="Times New Roman" w:ascii="Times New Roman" w:hAnsi="Times New Roman"/>
          <w:bCs/>
          <w:color w:val="000000"/>
          <w:lang w:eastAsia="ru-RU"/>
        </w:rPr>
        <w:t xml:space="preserve"> от 28 июня 2014 года № 172-ФЗ «О стратегическом планировании в Российской Федерации. </w:t>
      </w:r>
    </w:p>
    <w:p>
      <w:pPr>
        <w:pStyle w:val="Subtitle"/>
        <w:shd w:fill="FFFFFF" w:val="clear"/>
        <w:spacing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Уставом установлено, что проекты муниципальных правовых актов и (или) муниципаль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правовыми актами в соответствии с законом Удмуртской Республики.</w:t>
      </w:r>
    </w:p>
    <w:p>
      <w:pPr>
        <w:pStyle w:val="Subtitle"/>
        <w:shd w:fill="FFFFFF" w:val="clear"/>
        <w:spacing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Уставом определено, что решения Районного Совета депутатов, имеющие нормативный характер, подписываются Главой района и Председателем Совета депутатов, остальные решения – только Председатель Совета депутатов.</w:t>
      </w:r>
    </w:p>
    <w:p>
      <w:pPr>
        <w:pStyle w:val="Subtitle"/>
        <w:shd w:fill="FFFFFF" w:val="clear"/>
        <w:spacing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Определены и разделены социальные гарантии Главы района и Председателя Совета депутатов.</w:t>
      </w:r>
    </w:p>
    <w:p>
      <w:pPr>
        <w:pStyle w:val="Subtitle"/>
        <w:shd w:fill="FFFFFF" w:val="clear"/>
        <w:spacing w:before="0" w:after="0"/>
        <w:ind w:firstLine="709"/>
        <w:jc w:val="both"/>
        <w:rPr/>
      </w:pPr>
      <w:r>
        <w:rPr>
          <w:rFonts w:cs="Times New Roman" w:ascii="Times New Roman" w:hAnsi="Times New Roman"/>
          <w:color w:val="000000"/>
          <w:lang w:eastAsia="ru-RU"/>
        </w:rPr>
        <w:t xml:space="preserve">Дополнен перечень законов, ограничения, запреты и обязанности которых необходимо соблюдать </w:t>
      </w:r>
      <w:r>
        <w:rPr>
          <w:rFonts w:cs="Times New Roman" w:ascii="Times New Roman" w:hAnsi="Times New Roman"/>
          <w:bCs/>
          <w:color w:val="000000"/>
          <w:lang w:eastAsia="ru-RU"/>
        </w:rPr>
        <w:t>Главе муниципального образования и депутатам Районного Совета депутатов</w:t>
      </w:r>
      <w:r>
        <w:rPr>
          <w:rFonts w:cs="Times New Roman" w:ascii="Times New Roman" w:hAnsi="Times New Roman"/>
          <w:color w:val="000000"/>
          <w:lang w:eastAsia="ru-RU"/>
        </w:rPr>
        <w:t>:</w:t>
      </w:r>
      <w:r>
        <w:rPr>
          <w:rFonts w:cs="Times New Roman" w:ascii="Times New Roman" w:hAnsi="Times New Roman"/>
          <w:bCs/>
          <w:color w:val="000000"/>
        </w:rPr>
        <w:t xml:space="preserve"> Федеральный </w:t>
      </w:r>
      <w:r>
        <w:rPr>
          <w:rFonts w:cs="Times New Roman" w:ascii="Times New Roman" w:hAnsi="Times New Roman"/>
          <w:color w:val="000000"/>
          <w:lang w:eastAsia="ru-RU"/>
        </w:rPr>
        <w:t xml:space="preserve">закон </w:t>
      </w:r>
      <w:r>
        <w:rPr>
          <w:rFonts w:cs="Times New Roman" w:ascii="Times New Roman" w:hAnsi="Times New Roman"/>
          <w:bCs/>
          <w:color w:val="000000"/>
        </w:rPr>
        <w:t xml:space="preserve">от 3 декабря 2012 года № 230-ФЗ «О контроле за соответствием расходов лиц, замещающих государственные должности, и иных лиц их доходам», Федеральный </w:t>
      </w:r>
      <w:r>
        <w:rPr>
          <w:rFonts w:cs="Times New Roman" w:ascii="Times New Roman" w:hAnsi="Times New Roman"/>
          <w:color w:val="000000"/>
          <w:lang w:eastAsia="ru-RU"/>
        </w:rPr>
        <w:t xml:space="preserve">закон </w:t>
      </w:r>
      <w:r>
        <w:rPr>
          <w:rFonts w:cs="Times New Roman" w:ascii="Times New Roman" w:hAnsi="Times New Roman"/>
          <w:bCs/>
          <w:color w:val="000000"/>
        </w:rPr>
        <w:t>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акже Уставом определено, что встречи депутата Районного Совета депутатов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ализуя свои контрольные полномочия, Совет депутатов в 2017 году заслушал отчёт Главы муниципального образования «Глазовский район» о деятельности Администрации Глазовского района в 2016 году и признал результаты деятельности Администрации муниципального образования «Глазовский район»  удовлетворительными; отчёт об исполнении Программы социально-экономического развития района за 2016 год; </w:t>
      </w:r>
      <w:r>
        <w:rPr>
          <w:rFonts w:cs="Times New Roman" w:ascii="Times New Roman" w:hAnsi="Times New Roman"/>
          <w:color w:val="000000"/>
          <w:sz w:val="24"/>
          <w:szCs w:val="24"/>
        </w:rPr>
        <w:t>отчёт об исполнении бюджета муниципального образования «Глазовский район» за 2016 год.</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На протяжении всего года перед депутатами Совета депутатов выступали сотрудники Администрации и структурных подразделений с информацией о ситуации в подведомственной сфере деятельности. В связи с тем, что Глазовский район является сельскохозяйственным, 6 раз заслушивалась информация о состоянии дел в сельскохозяйственных предприятиях Глазовского района (о ходе зимне-стойлового периода, об итогах работы за 2016 год и задачах на 2017 год об итогах весенних полевых работ, о ходе заготовки кормов и уборке зерновых). Кроме этого, депутатами рассмотрены:</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информация об итогах отопительного периода 2016-2017 годов и о готовности Глазовского района к работе в зимних условиях 2017-2018 годов; </w:t>
      </w:r>
    </w:p>
    <w:p>
      <w:pPr>
        <w:pStyle w:val="Normal"/>
        <w:autoSpaceDE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 информация об итогах организации летнего отдыха, оздоровления и трудоустройства детей и подростков в Глазовском районе в 2017 году, </w:t>
      </w:r>
      <w:r>
        <w:rPr>
          <w:rFonts w:eastAsia="Times New Roman" w:cs="Times New Roman" w:ascii="Times New Roman" w:hAnsi="Times New Roman"/>
          <w:bCs/>
          <w:color w:val="000000"/>
          <w:sz w:val="24"/>
          <w:szCs w:val="24"/>
          <w:lang w:eastAsia="ru-RU"/>
        </w:rPr>
        <w:t xml:space="preserve">о готовности образовательных учреждений к новому 2017-2018 учебному году, об организации деятельности образовательных учреждений Глазовского района в условиях введения федеральных государственных образовательных стандартов, а также о работе Администрации муниципального образования «Глазовский район» и муниципальных учреждений Глазовского района по патриотическому воспитанию детей, подростков и молодежи; </w:t>
      </w:r>
    </w:p>
    <w:p>
      <w:pPr>
        <w:pStyle w:val="Normal"/>
        <w:autoSpaceDE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информация о реализации Указа Президента Российской Федерации от 7 мая 2012 года № 601 «Об основных направлениях совершенствования системы государственного управления» в части организации предоставления государственных и муниципальных услуг в муниципальном образовании «Глазовский район»; </w:t>
      </w:r>
    </w:p>
    <w:p>
      <w:pPr>
        <w:pStyle w:val="Normal"/>
        <w:autoSpaceDE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информация о реализации плана по противодействию коррупции в органах местного самоуправления муниципального образования «Глазовский район» за 2016 год;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отчёт о работе Общественного Совета муниципального образования «Глазовский райо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отчёт об исполнении прогнозного плана (программы)  приватизации имущества муниципального образования «Глазовский район» за 2016 год;</w:t>
      </w:r>
    </w:p>
    <w:p>
      <w:pPr>
        <w:pStyle w:val="Normal"/>
        <w:autoSpaceDE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информацию о</w:t>
      </w:r>
      <w:r>
        <w:rPr>
          <w:rFonts w:eastAsia="Times New Roman" w:cs="Times New Roman" w:ascii="Times New Roman" w:hAnsi="Times New Roman"/>
          <w:bCs/>
          <w:color w:val="000000"/>
          <w:sz w:val="24"/>
          <w:szCs w:val="24"/>
          <w:lang w:eastAsia="ru-RU"/>
        </w:rPr>
        <w:t xml:space="preserve"> комплектовании библиотечных фондов муниципального учреждения культуры «Глазовская районная централизованная библиотечная система» муниципального образования  «Глазовский район».</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обсуждался вопрос о заключении концессионного соглашения. Администрацией района велась поэтапная работа по подготовке документов. В течение года, до заключения договора концессии, на рассмотрение депутатам выносились соглашения о передаче осуществления части полномочий по водоснабжению Администрации района от Администраций муниципальных образований «Верхнебогатырское», «Адамское», «Понинское», «Ураковское», «Штанигуртское». По соглашениям, заключенным в 2016 году, шла работа по подготовке документов для передачи в безвозмездное пользование из поселений в Администрацию района водопроводных сетей. Таким образом, были переданы водопроводные сети муниципального образования «Качкашурское» и «Октябрьское».</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и в предыдущие годы, Совет депутатов тесно сотрудничал с Глазовской межрайонной прокуратурой. В целях </w:t>
      </w:r>
      <w:r>
        <w:rPr>
          <w:rFonts w:eastAsia="Times New Roman" w:cs="Times New Roman" w:ascii="Times New Roman" w:hAnsi="Times New Roman"/>
          <w:color w:val="000000"/>
          <w:sz w:val="24"/>
          <w:szCs w:val="24"/>
          <w:shd w:fill="FFFFFF" w:val="clear"/>
          <w:lang w:eastAsia="ru-RU"/>
        </w:rPr>
        <w:t>осуществления контроля за соблюдением законности при принятии нормативных правовых актов н</w:t>
      </w:r>
      <w:r>
        <w:rPr>
          <w:rFonts w:eastAsia="Times New Roman" w:cs="Times New Roman" w:ascii="Times New Roman" w:hAnsi="Times New Roman"/>
          <w:color w:val="000000"/>
          <w:sz w:val="24"/>
          <w:szCs w:val="24"/>
          <w:lang w:eastAsia="ru-RU"/>
        </w:rPr>
        <w:t xml:space="preserve">а каждой сессии Районного Совета депутатов и заседании комиссии по местному нормотворчеству, вопросам законности и правопорядка и депутатской этике присутствовали представители прокуратуры. Все проекты муниципальных правовых актов заблаговременно направлялись в прокуратуру для экспертизы на соответствие проекта нормам федерального и регионального законодательства. </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Вместе с тем, работа по приведению действующих нормативных правовых актов в соответствие федеральному законодательству, выявлению и устранению коррупциогенных факторов, не всегда эффективна и своевременна, в связи с чем, в адрес Совета депутатов периодически поступают протесты прокуратуры. </w:t>
      </w:r>
      <w:r>
        <w:rPr>
          <w:rFonts w:eastAsia="Times New Roman" w:cs="Times New Roman" w:ascii="Times New Roman" w:hAnsi="Times New Roman"/>
          <w:color w:val="000000"/>
          <w:sz w:val="24"/>
          <w:szCs w:val="24"/>
          <w:lang w:eastAsia="ru-RU"/>
        </w:rPr>
        <w:t>За 2017 год прокуратурой было направлено пять протестов: на Положение о порядке организации и проведения публичных слушаний; на Устав; Порядок проверки представления лицом, замещающим муниципальную должность, сведений о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орядок проверки достоверности и полноты представленных лицами, замещающими муниципальные должности,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а также соблюдения ограничений и запретов, установленных законодательством Российской Федерации; Положение об удостоверении и нагрудном знаке депутата. Все протесты прокуратуры удовлетворены, в нормативно правовые акты внесены изменения или документы  признаны утратившими силу.</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юне 2017 года от Глазовской межрайонной прокуратуры поступило</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дставлении о нарушении антикоррупционного законодательства, в части неполного или недостоверного предоставления некоторыми депутатам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данному вопросу была проведена комиссии по координации работы по противодействию коррупции в муниципальном образовании «Глазовский район». Комиссия пришла к выводу, что нарушения депутатами были сделаны по невнимательности или незнанию, хотя учёба по заполнению справок о доходах, расходах, об имуществе и обязательствах имущественного характера для депутатов проводилась. Членами комиссии было принято решение вынести вопрос на рассмотрение постоянной комиссии по местному нормотворчеству, вопросам законности и правопорядка и депутатской этики с приглашением депутатов, допустивших нарушения.</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иссией по местному нормотворчеству, вопросам законности и правопорядка и депутатской этике было принято решение рекомендовать </w:t>
      </w:r>
      <w:r>
        <w:rPr>
          <w:rFonts w:cs="Times New Roman" w:ascii="Times New Roman" w:hAnsi="Times New Roman"/>
          <w:color w:val="000000"/>
          <w:sz w:val="24"/>
          <w:szCs w:val="24"/>
          <w:lang w:eastAsia="ru-RU"/>
        </w:rPr>
        <w:t>депутатам, представившим неполные сведения, принять во внимание нарушения, допущенные при заполнении справок о доходах, расходах, об имуществе и обязательствах имущественного характера за 2016 год, и не допускать их впредь при заполнении справок.</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кже, в июне 2017 года, вышел </w:t>
      </w:r>
      <w:r>
        <w:rPr>
          <w:rFonts w:eastAsia="Times New Roman" w:cs="Times New Roman" w:ascii="Times New Roman" w:hAnsi="Times New Roman"/>
          <w:color w:val="000000"/>
          <w:sz w:val="24"/>
          <w:szCs w:val="24"/>
          <w:lang w:eastAsia="ru-RU"/>
        </w:rPr>
        <w:t xml:space="preserve">Закон УР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 Согласно данному закону с 2017 года депутатам необходимо </w:t>
      </w:r>
      <w:r>
        <w:rPr>
          <w:rFonts w:cs="Times New Roman" w:ascii="Times New Roman" w:hAnsi="Times New Roman"/>
          <w:color w:val="000000"/>
          <w:sz w:val="24"/>
          <w:szCs w:val="24"/>
          <w:lang w:eastAsia="ru-RU"/>
        </w:rPr>
        <w:t>ежегодно представлять в Администрацию Главы и Правительства Удмуртской Республики свои справк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о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 (супругов) и несовершеннолетних детей. </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2017 году требование данного закона было выполнено в срок.</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ставители прокуратуры, также как представители межмуниципального отдела МВД России «Глазовский» дважды в 2017 году выступили перед депутатами: с информацией об итогах работы за 2016 год и первое полугодие 2017 года. </w:t>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 xml:space="preserve">Необходимо отметить, что сессии Районного Совета депутатов в 2017 году чаще проходили в спокойном рабочем режиме. По итогам рассмотрения вопросов, депутаты, в основном, единогласно утверждали представленные нормативно правовые акты, либо принимали информацию к сведению. Но это не говорит об их безучастном отношении к происходящему. Дело в том, что в 2017 году было принято решение все сессионные вопросы обсуждать на всех депутатских комиссиях. Эта мера дала возможность услышать мнение каждого депутата на стадии разработки проекта решения. </w:t>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 xml:space="preserve">В 2017 год были сняты с повестки дня и не доработаны два вопроса: </w:t>
      </w:r>
    </w:p>
    <w:p>
      <w:pPr>
        <w:pStyle w:val="Subtitle"/>
        <w:shd w:fill="FFFFFF" w:val="clear"/>
        <w:suppressAutoHyphens w:val="false"/>
        <w:autoSpaceDE w:val="false"/>
        <w:spacing w:before="0" w:after="0"/>
        <w:ind w:firstLine="709"/>
        <w:jc w:val="both"/>
        <w:outlineLvl w:val="9"/>
        <w:rPr/>
      </w:pPr>
      <w:r>
        <w:rPr>
          <w:rFonts w:cs="Times New Roman" w:ascii="Times New Roman" w:hAnsi="Times New Roman"/>
        </w:rPr>
        <w:t>1. Положение о порядке проведения общественных обсуждений материалов оценки воздействия на окружающую среду намечаемой хозяйственной и иной деятельности, подлежащей государственной экологической экспертизе, планируемой к осуществлению на территории муниципального образования «Глазовский район» (в связи с разногласиями по некоторым пунктам Положения).</w:t>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2. О реализации инвестиционного проекта «ДондыДор» (в связи с кадровыми перестановкам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2017 год проведено:</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9 заседаний комиссии по бюджету и вопросам жилищно-коммунального хозяйства, дорожной деятельности, транспорта и связи;</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 9 заседаний комиссии по вопросам развития сельскохозяйственного производства, имущественных отношений и строительства; </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10 заседаний комиссии по социальным вопросам (в том числе, 1 выездное заседание);</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8 заседаний комиссии по местному нормотворчеству, вопросам законности и правопорядка и депутатской этике;</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1 совместное заседание комиссии по вопросам развития сельскохозяйственного производства, имущественных отношений и строительства и комиссии по социальным вопросам;</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1 совместное заседание комиссии по бюджету и вопросам жилищно-коммунального хозяйства, дорожной деятельности, транспорта и связи и комиссии по местному нормотворчеству, вопросам законности и правопорядка и депутатской этике;</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1 совместное заседание комиссии по бюджету и вопросам жилищно-коммунального хозяйства, дорожной деятельности, транспорта и связи и комиссии по социальным вопросам;</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1 совместное заседание всех депутатских комиссий.</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осещаемость комиссий депутатами составила  85%, в том числе,  посещаемость депутатами постоянной комиссии по местному нормотворчеству, вопросам законности и правопорядка и депутатской этике 90%, постоянной комиссии по социальным вопросам 87%, постоянной комиссии по вопросам развития сельскохозяйственного производства, имущественных отношений и строительства 85%, постоянной комиссии бюджету и вопросам жилищно-коммунального хозяйства, дорожной деятельности, транспорта и связи 80%. Информация представлена в таблице №2.</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блица №2</w:t>
      </w:r>
    </w:p>
    <w:tbl>
      <w:tblPr>
        <w:tblW w:w="9371" w:type="dxa"/>
        <w:jc w:val="left"/>
        <w:tblInd w:w="-20" w:type="dxa"/>
        <w:tblLayout w:type="fixed"/>
        <w:tblCellMar>
          <w:top w:w="0" w:type="dxa"/>
          <w:left w:w="108" w:type="dxa"/>
          <w:bottom w:w="0" w:type="dxa"/>
          <w:right w:w="108" w:type="dxa"/>
        </w:tblCellMar>
      </w:tblPr>
      <w:tblGrid>
        <w:gridCol w:w="866"/>
        <w:gridCol w:w="3969"/>
        <w:gridCol w:w="4536"/>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ИО депутата</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посещаемости заседаний комиссий</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моюнов Максим Владимирович</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женов Евгений Николаевич</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ктарева Александра Антоновна</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бинцев Денис Юрьевич</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Блинова Римма Юрьевна</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овицын Анатолий Аркадьевич</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ютин Рашид Ахунзянович</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ыкин Владислав Валерьянович</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ытманова Маргарита Васильевна</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ёнов Иван Николаевич</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удегова Валентина Сергеевна</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r>
      <w:tr>
        <w:trPr>
          <w:trHeight w:val="300" w:hRule="atLeast"/>
        </w:trPr>
        <w:tc>
          <w:tcPr>
            <w:tcW w:w="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лованова Татьяна Владимировна</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ьцов Иван Иванович</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роких Галина Владимировна</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39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ягелев Юрий Николаевич</w:t>
            </w:r>
          </w:p>
        </w:tc>
        <w:tc>
          <w:tcPr>
            <w:tcW w:w="4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r>
    </w:tbl>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ubtitle"/>
        <w:shd w:fill="FFFFFF" w:val="clear"/>
        <w:suppressAutoHyphens w:val="false"/>
        <w:autoSpaceDE w:val="false"/>
        <w:spacing w:before="0" w:after="0"/>
        <w:ind w:firstLine="709"/>
        <w:jc w:val="both"/>
        <w:outlineLvl w:val="9"/>
        <w:rPr>
          <w:rFonts w:ascii="Times New Roman" w:hAnsi="Times New Roman" w:cs="Times New Roman"/>
          <w:color w:val="000000"/>
        </w:rPr>
      </w:pPr>
      <w:r>
        <w:rPr>
          <w:rFonts w:cs="Times New Roman" w:ascii="Times New Roman" w:hAnsi="Times New Roman"/>
          <w:color w:val="000000"/>
        </w:rPr>
        <w:t>На заседаниях комиссий вопросы рассматривались всесторонне. Депутаты занимали принципиальные позиции по многим вопросам. Как правило, при рассмотрении одного вопроса, появлялась необходимость в подготовки и рассмотрении другого вопроса. Депутатами давались рекомендации должностным лицам Администрации района. А на следующих заседаниях заслушивались результаты исполнения данных поручений.</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Так, при рассмотрении вопроса об оптимизации в социальной сфере муниципального образования «Глазовский район», появилась необходимость рассмотрения отдельного вопроса о </w:t>
      </w:r>
      <w:r>
        <w:rPr>
          <w:rFonts w:cs="Times New Roman" w:ascii="Times New Roman" w:hAnsi="Times New Roman"/>
          <w:color w:val="000000"/>
          <w:sz w:val="24"/>
          <w:szCs w:val="24"/>
          <w:lang w:eastAsia="ru-RU"/>
        </w:rPr>
        <w:t xml:space="preserve">дальнейшем использовании здания Самковского сельского клуба. В мае 2017 года проведено выездное заседание социальной комиссии в клубе д.Самки. </w:t>
      </w:r>
      <w:r>
        <w:rPr>
          <w:rFonts w:eastAsia="Times New Roman" w:cs="Times New Roman" w:ascii="Times New Roman" w:hAnsi="Times New Roman"/>
          <w:color w:val="000000"/>
          <w:sz w:val="24"/>
          <w:szCs w:val="24"/>
          <w:lang w:eastAsia="ru-RU"/>
        </w:rPr>
        <w:t xml:space="preserve">На встречу с представителями Администрации и депутатами, пришли жители д.Самки, неравнодушные к судьбе клуба. Мнения всех присутствующих были выслушаны. В ходе беседы было принято решение ещё раз собрать депутатскую комиссию по социальным вопросам и рассмотреть вопрос об оптимизации культурно-досуговых учреждений муниципального образования «Глазовский район» и, в рамках оптимизации, определить дальнейшую судьбу здания Самковского сельского клуба. </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ле приезда представителей Администрации района и депутатов Глазовского района, жители д.Самки активизировались: отремонтировали крышу здания клуба, провели косметический ремонт внутри помещения, благоустроили прилегающую территорию. Самковский клуб продолжает работу и в настоящее время.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Однако, изучение вопроса об оптимизации культурно-досуговых учреждений муниципального образования «Глазовский район», привело к необходимости проведения анализа соответствия ставок уборщиц и технических работников учреждений культуры района нормативным требованиям. Аудитором контрольно-счётного органа проведена внеплановая проверка. Проверкой установлено, что</w:t>
      </w:r>
      <w:r>
        <w:rPr>
          <w:rFonts w:cs="Times New Roman" w:ascii="Times New Roman" w:hAnsi="Times New Roman"/>
          <w:sz w:val="24"/>
          <w:szCs w:val="24"/>
          <w:lang w:eastAsia="ru-RU"/>
        </w:rPr>
        <w:t xml:space="preserve"> в учреждениях культуры района штатная численность технического персонала в два раза меньше установленной нормативами. В учреждениях образования по нормативу на 1 штатную единицу приходится 500 кв. м убираемой площади, в учреждениях культуры 300 кв. м на 1 штатную единицу.</w:t>
      </w:r>
      <w:r>
        <w:rPr>
          <w:rFonts w:eastAsia="Times New Roman" w:cs="Times New Roman" w:ascii="Times New Roman" w:hAnsi="Times New Roman"/>
          <w:color w:val="000000"/>
          <w:sz w:val="24"/>
          <w:szCs w:val="24"/>
          <w:lang w:eastAsia="ru-RU"/>
        </w:rPr>
        <w:t xml:space="preserve"> Комиссией принято решений у</w:t>
      </w:r>
      <w:r>
        <w:rPr>
          <w:rFonts w:cs="Times New Roman" w:ascii="Times New Roman" w:hAnsi="Times New Roman"/>
          <w:sz w:val="24"/>
          <w:szCs w:val="24"/>
          <w:lang w:eastAsia="ru-RU"/>
        </w:rPr>
        <w:t>точнить информацию в Министерстве труда и миграционной политики УР о том, каким нормативным документом пользоваться при расчёте штатной численности уборщиц в учреждениях социальной сферы. После получения информации из Министерства, рассмотреть эффективность использования бюджетных средств по фонду оплаты труда и дать рекомендации учреждениям социальной сферы привести штатные расписания в соответствие. Вопрос в течение 2017 года не доработ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же на комиссии по социальным вопросам обсуждался вопрос о возможности разработки муниципальной программы по замене технологического оборудования в образовательных организациях Глазовского района, о возможности введения ставки технолога в Муниципальном учреждении «Центр комплексного обеспечения образования муниципального образования «Глазовский район». Комиссией принято решение </w:t>
      </w:r>
      <w:r>
        <w:rPr>
          <w:rFonts w:eastAsia="Times New Roman" w:cs="Times New Roman" w:ascii="Times New Roman" w:hAnsi="Times New Roman"/>
          <w:sz w:val="24"/>
          <w:szCs w:val="24"/>
          <w:lang w:eastAsia="ru-RU"/>
        </w:rPr>
        <w:t>обратиться в профильную комиссию Государственного Совета УР по вопросу выделения субвенции для введения в образовательных учреждениях ставки технолога по организации детского и школьного питания и о включении в Республиканскую программу «Детское и школьное питание» раздела о замене технологического оборудования пищеблоков учреждений образования. Вопрос в течение 2017 года не доработа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юле 2017 года поступило обращение жителя Глазовского района А.Н.Болтачева о ежегодном ухудшении показателей спортсменов Глазовского района на сельских спортивных играх. В рамках данного обращения рассмотрены вопросы о работе по развитию физкультуры и спорта в Глазовском районе, о деятельности Детской юношеской спортивной школы Глазовского района. Отделом физкультуры и спорта составлен и реализуется план мероприятий по улучшению спортивных показателей в муниципальном образовании «Глазовский район».</w:t>
      </w:r>
    </w:p>
    <w:p>
      <w:pPr>
        <w:pStyle w:val="Normal"/>
        <w:widowControl w:val="false"/>
        <w:autoSpaceDE w:val="fals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 xml:space="preserve">В ноябре 2017 года при рассмотрении вопроса </w:t>
      </w:r>
      <w:r>
        <w:rPr>
          <w:rFonts w:eastAsia="Times New Roman" w:cs="Times New Roman" w:ascii="Times New Roman" w:hAnsi="Times New Roman"/>
          <w:bCs/>
          <w:color w:val="000000"/>
          <w:sz w:val="24"/>
          <w:szCs w:val="24"/>
          <w:lang w:eastAsia="ru-RU"/>
        </w:rPr>
        <w:t>об организации деятельности образовательных учреждений Глазовского района в условиях введения федеральных государственных образовательных стандартов, комиссией принято решение о</w:t>
      </w:r>
      <w:r>
        <w:rPr>
          <w:rFonts w:eastAsia="Times New Roman" w:cs="Times New Roman" w:ascii="Times New Roman" w:hAnsi="Times New Roman"/>
          <w:sz w:val="24"/>
          <w:szCs w:val="24"/>
          <w:lang w:eastAsia="ru-RU"/>
        </w:rPr>
        <w:t>братиться к депутатам Государственной Думы РФ Исаеву А.К. и Загребину А.Е, в профильную комиссию Государственного Совета УР о необходимости разработки программ «Модернизация образования по обеспечению введения Федеральных государственных образовательных стандартов дошкольного основного образования и введения  Федеральных государственных образовательных стандартов основного общего образования»</w:t>
      </w:r>
      <w:r>
        <w:rPr>
          <w:rFonts w:eastAsia="Times New Roman" w:cs="Times New Roman" w:ascii="Times New Roman" w:hAnsi="Times New Roman"/>
          <w:bCs/>
          <w:color w:val="000000"/>
          <w:sz w:val="24"/>
          <w:szCs w:val="24"/>
          <w:lang w:eastAsia="ru-RU"/>
        </w:rPr>
        <w:t xml:space="preserve"> и</w:t>
      </w:r>
      <w:r>
        <w:rPr>
          <w:rFonts w:eastAsia="Times New Roman" w:cs="Times New Roman" w:ascii="Times New Roman" w:hAnsi="Times New Roman"/>
          <w:sz w:val="24"/>
          <w:szCs w:val="24"/>
          <w:lang w:eastAsia="ru-RU"/>
        </w:rPr>
        <w:t xml:space="preserve"> «Формирование сети образовательных организаций, в которых созданы условия для инклюзивного образования детей инвалидов». Вопрос до конца 2017 года не доработан.</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ициативой председателя комиссии по местному нормотворчеству, вопросам законности и правопорядка было ознакомление депутатов с</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деятельностью Государственного казённого учреждения УР «Центр занятости населения города Глазова». В заседании комиссии в октябре 2017 года принял участие директор Центра занятости И.В.Никулин. Комиссией было принято решений рекомендовать Центру занятости предоставить Администрации района методические рекомендации по трудоустройству подростков в каникулярное время, а также вести совместную работу по вопросу трудоустройства освобождённых граждан из мест лишения свободы. Позже, буклеты с рекомендациями по трудоустройству подростков были предоставлены и переданы в Управление образования Администрации района, а по вопросу трудоустройства освобождённых граждан из мест лишения свободы дан ответ, что в соответствии с законодательством безработным гражданам гарантируется бесплатное медицинское освидетельствование при направлении органами службы занятости только для прохождения профессионального обучения или получения дополнительного профессионального образования.</w:t>
      </w:r>
    </w:p>
    <w:p>
      <w:pPr>
        <w:pStyle w:val="Normal"/>
        <w:spacing w:lineRule="auto" w:line="240" w:before="0" w:after="0"/>
        <w:ind w:firstLine="720"/>
        <w:jc w:val="both"/>
        <w:rPr>
          <w:rFonts w:ascii="Times New Roman" w:hAnsi="Times New Roman" w:eastAsia="Times New Roman" w:cs="Times New Roman"/>
          <w:bCs/>
          <w:color w:val="000000"/>
          <w:sz w:val="24"/>
          <w:szCs w:val="24"/>
          <w:highlight w:val="green"/>
          <w:lang w:eastAsia="ru-RU"/>
        </w:rPr>
      </w:pPr>
      <w:r>
        <w:rPr>
          <w:rFonts w:eastAsia="Times New Roman" w:cs="Times New Roman" w:ascii="Times New Roman" w:hAnsi="Times New Roman"/>
          <w:color w:val="000000"/>
          <w:sz w:val="24"/>
          <w:szCs w:val="24"/>
          <w:lang w:eastAsia="ru-RU"/>
        </w:rPr>
        <w:t>При рассмотрении информации о</w:t>
      </w:r>
      <w:r>
        <w:rPr>
          <w:rFonts w:eastAsia="Times New Roman" w:cs="Times New Roman" w:ascii="Times New Roman" w:hAnsi="Times New Roman"/>
          <w:bCs/>
          <w:color w:val="000000"/>
          <w:sz w:val="24"/>
          <w:szCs w:val="24"/>
          <w:lang w:eastAsia="ru-RU"/>
        </w:rPr>
        <w:t xml:space="preserve"> комплектовании библиотечных фондов муниципального учреждения культуры «Глазовская районная централизованная библиотечная система» муниципального образования  «Глазовский район», комиссией по местному нормотворчеству, вопросам законности и правопорядка и депутатской этике принято решение о необходимости п</w:t>
      </w:r>
      <w:r>
        <w:rPr>
          <w:rFonts w:cs="Times New Roman" w:ascii="Times New Roman" w:hAnsi="Times New Roman"/>
          <w:sz w:val="24"/>
        </w:rPr>
        <w:t>роведения совещание с приглашением представителей компании «Ростелеком», предоставляющей услуги интернета, по вопросу установки безлимитного интернета, либо снижения платы за установленный тариф. В настоящее время вопрос рассматривается.</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 членов комиссии по вопросам развития сельскохозяйственного производства, имущественных отношений и строительства особый интерес вызывали вопросы, касающиеся земельных отношений. На одной из комиссий был заслушан отчет о работе отдела имущественных отношений за 2016 год. В рамках данного вопроса появилась необходимость раскрытия темы о работе по оформлению невостребованных земельных долей в муниципальную собственность. В течение года несколько раз проводились совещания по данному вопросу, дважды вопрос обсуждался на комиссиях. </w:t>
      </w:r>
      <w:r>
        <w:rPr>
          <w:rFonts w:cs="Times New Roman" w:ascii="Times New Roman" w:hAnsi="Times New Roman"/>
          <w:color w:val="000000"/>
          <w:sz w:val="24"/>
          <w:szCs w:val="24"/>
          <w:shd w:fill="FFFFFF" w:val="clear"/>
        </w:rPr>
        <w:t xml:space="preserve">Администрациями сельских поселений продолжается работа по оформлению в муниципальную собственность невостребованных земельных долей в судебном порядке. Вопрос находится </w:t>
      </w:r>
      <w:r>
        <w:rPr>
          <w:rFonts w:cs="Times New Roman" w:ascii="Times New Roman" w:hAnsi="Times New Roman"/>
          <w:color w:val="000000"/>
          <w:sz w:val="24"/>
          <w:szCs w:val="24"/>
        </w:rPr>
        <w:t xml:space="preserve">под контролем первого заместителя Главы Администрации по экономике, имущественным отношениям и финансам Ю.В. Ушаковой. Ежеквартально проводятся совещания с главами поселений по постановке и исполнению задач по оформлению прав муниципальной собственности на невостребованные земельные доли. </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ще одна тема, которая волновала комиссию по вопросам развития сельскохозяйственного производства, имущественных отношений и строительства - нехватка кадров в сельскохозяйственной отрасли и необходимость проведения  профориентационной работы в образовательных учреждениях по привлечению специалистов в сельскохозяйственные организации. С информацией о проделанной работе выступила начальник Управления образования Т.П.Русских. Комиссия пришла к заключению, что на практике профориентационной работы по привлечению специалистов образовательных учреждений в сельскохозяйственные организации не видно.</w:t>
      </w:r>
    </w:p>
    <w:p>
      <w:pPr>
        <w:pStyle w:val="Default"/>
        <w:shd w:fill="FFFFFF" w:val="clear"/>
        <w:autoSpaceDE w:val="true"/>
        <w:ind w:firstLine="720"/>
        <w:jc w:val="both"/>
        <w:rPr>
          <w:rFonts w:eastAsia="Times New Roman"/>
          <w:lang w:eastAsia="ru-RU"/>
        </w:rPr>
      </w:pPr>
      <w:r>
        <w:rPr>
          <w:lang w:eastAsia="ru-RU"/>
        </w:rPr>
        <w:t>Одной из проблем района является водоснабжение. Постоянное «латания дыр» без должного капитального ремонта водопроводных сетей являются причиной регулярных жалоб граждан по данному вопросу. Вопрос о состоянии дел по водоснабжению в муниципальном образовании «Глазовский район» не раз обсуждался на комиссии по бюджету и вопроса жилищно-коммунального хозяйства, дорожной деятельности, транспорта и связи. На рассмотрении комиссии был представлен</w:t>
      </w:r>
      <w:r>
        <w:rPr>
          <w:rFonts w:eastAsia="Times New Roman"/>
          <w:lang w:eastAsia="ru-RU"/>
        </w:rPr>
        <w:t xml:space="preserve"> план работы по ремонту объектов жилищно-коммунального хозяйства в муниципальном образовании «Глазовский район» на 2017 год. Камнем преткновения стал затянувшийся вопрос с заключением концессионного соглашения.</w:t>
      </w:r>
    </w:p>
    <w:p>
      <w:pPr>
        <w:pStyle w:val="Normal"/>
        <w:spacing w:lineRule="auto" w:line="240" w:before="0" w:after="0"/>
        <w:ind w:firstLine="720"/>
        <w:jc w:val="both"/>
        <w:rPr/>
      </w:pPr>
      <w:r>
        <w:rPr>
          <w:rFonts w:cs="Times New Roman" w:ascii="Times New Roman" w:hAnsi="Times New Roman"/>
          <w:color w:val="000000"/>
          <w:sz w:val="24"/>
          <w:szCs w:val="24"/>
          <w:lang w:eastAsia="ru-RU"/>
        </w:rPr>
        <w:t>А в период подготовки объектов жилищно-коммунального хозяйства к работе в зимних условиях 2017-2018 годов комиссия по бюджету и вопросам жилищно-коммунального хозяйства, дорожной деятельности, транспорта и связи держала на контроле вопрос об использовании республиканских средств 2,0 млн. рублей, выделенных на</w:t>
      </w:r>
      <w:r>
        <w:rPr>
          <w:rFonts w:cs="Times New Roman" w:ascii="Times New Roman" w:hAnsi="Times New Roman"/>
          <w:sz w:val="24"/>
          <w:szCs w:val="24"/>
          <w:lang w:eastAsia="ru-RU"/>
        </w:rPr>
        <w:t xml:space="preserve"> капитальный ремонт нескольких объектов ЖКХ. Проблемой стала затянувшаяся процедура государственной экспертизы расчётных смет.</w:t>
      </w:r>
    </w:p>
    <w:p>
      <w:pPr>
        <w:pStyle w:val="Style21"/>
        <w:spacing w:lineRule="auto" w:line="240" w:before="0" w:after="0"/>
        <w:ind w:left="0" w:firstLine="72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ри рассмотрении вопроса о готовности образовательных учреждений к новому  учебному году, от председателя комиссии по бюджету и вопросам жилищно-коммунального хозяйства, дорожной деятельности, транспорта и связи поступило замечание об отсутствии в представленном докладе информации о проблемах</w:t>
      </w:r>
      <w:r>
        <w:rPr>
          <w:rFonts w:eastAsia="Times New Roman" w:cs="Times New Roman" w:ascii="Times New Roman" w:hAnsi="Times New Roman"/>
          <w:bCs/>
          <w:color w:val="000000"/>
          <w:sz w:val="24"/>
          <w:szCs w:val="24"/>
          <w:lang w:eastAsia="ru-RU"/>
        </w:rPr>
        <w:t xml:space="preserve"> в сфере образования. На следующей комиссии вопрос был раскрыт, подготовлены слайды с иллюстрациями проблемных участков учреждений образования.</w:t>
      </w:r>
    </w:p>
    <w:p>
      <w:pPr>
        <w:pStyle w:val="Style21"/>
        <w:spacing w:lineRule="auto" w:line="240" w:before="0" w:after="0"/>
        <w:ind w:left="0" w:firstLine="720"/>
        <w:contextualSpacing/>
        <w:jc w:val="both"/>
        <w:rPr/>
      </w:pPr>
      <w:r>
        <w:rPr>
          <w:rFonts w:eastAsia="Times New Roman" w:cs="Times New Roman" w:ascii="Times New Roman" w:hAnsi="Times New Roman"/>
          <w:bCs/>
          <w:color w:val="000000"/>
          <w:sz w:val="24"/>
          <w:szCs w:val="24"/>
          <w:lang w:eastAsia="ru-RU"/>
        </w:rPr>
        <w:t>Тарифы на отопление на территории Глазовского района – ещё одна тема, которая обсуждалась на депутатских комиссиях. Представители отдела ЖКХ, транспорта и связи не раз выступали пред депутатами, но на сегодняшний день тема не закрыт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годовым планом работы, на комиссии по бюджету и вопросам жилищно-коммунального хозяйства, дорожной деятельности, транспорта и связи, в течение года, рассмотрены ежеквартальные отчёты об исполнении бюджета и о результатах деятельности контрольно-счётного органа, а также утверждены планы работы контрольно-счётного органа на 2017 и 2018 годы. </w:t>
      </w:r>
    </w:p>
    <w:p>
      <w:pPr>
        <w:pStyle w:val="Normal"/>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обо остро обсуждался вопрос об обращении Глазовской городской Думы в Правительство Удмуртской Республики и Управление Росприроднадзора по Удмуртской Республике о ситуации по размещению твердых коммунальных отходов на территории Глазовского района Удмуртской Республики. Вопрос касался строительства полигона для размещения твёрдых бытовых отходов на территории сянинского водохранилища. Большинство депутатов обращение Глазовской городской Думы поддержали и решили также выйти с обращением от Глазовского Районного Совета депутатов в Правительство Удмуртской Республики и Управление Росприроднадзора по Удмуртской Республике. Однако, в связи с решением </w:t>
      </w:r>
      <w:r>
        <w:rPr>
          <w:rFonts w:cs="Times New Roman" w:ascii="Times New Roman" w:hAnsi="Times New Roman"/>
          <w:bCs/>
          <w:color w:val="000000"/>
          <w:sz w:val="24"/>
          <w:szCs w:val="24"/>
          <w:lang w:eastAsia="ru-RU"/>
        </w:rPr>
        <w:t>исполняющего обязанности Главы</w:t>
      </w:r>
      <w:r>
        <w:rPr>
          <w:rFonts w:cs="Times New Roman" w:ascii="Times New Roman" w:hAnsi="Times New Roman"/>
          <w:color w:val="000000"/>
          <w:sz w:val="24"/>
          <w:szCs w:val="24"/>
          <w:lang w:eastAsia="ru-RU"/>
        </w:rPr>
        <w:t xml:space="preserve"> Бречалова А.В. о приостановлении строительства полигона, вопрос потерял свою актуальност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Постоянно действующим органом Районного Совета депутатов является Президиум. В прошлом году проведено 19 заседаний, на которых принято 65 решений. В соответствии с Регламентом Совета депутатов, на заседаниях Президиума обсуждались повестки дня сессий Совета депутатов, рассматривались ходатайства о награждении Почётными грамотами Государственного Совета УР, принимались решения по вопросам о предоставлении ежегодного основного, дополнительного отпуска, отзыве из отпуска, выплате материальной помощи Главе района и Председателю Совета депутатов. Перед принятие решения о выплате ежемесячной премии Главе района и Председателю Совета депутатов, заслушивались отчёты о деятельности Главы и Председателя за месяц.</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В феврале 2017 года Президиум утвердил состав Молодёжного парламента при Совете депутатов третьего созыва, куда вошли 18 молодых людей в возрасте от 19 до 30 ле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Посещаемость заседаний членами Президиума составила 81%. Данные представлены в таблице №3.</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autoSpaceDE w:val="false"/>
        <w:spacing w:lineRule="auto" w:line="240" w:before="0" w:after="0"/>
        <w:ind w:firstLine="709"/>
        <w:jc w:val="right"/>
        <w:rPr/>
      </w:pPr>
      <w:r>
        <w:rPr/>
        <w:t>Таблица №3</w:t>
      </w:r>
    </w:p>
    <w:tbl>
      <w:tblPr>
        <w:tblW w:w="9371" w:type="dxa"/>
        <w:jc w:val="left"/>
        <w:tblInd w:w="-20" w:type="dxa"/>
        <w:tblLayout w:type="fixed"/>
        <w:tblCellMar>
          <w:top w:w="0" w:type="dxa"/>
          <w:left w:w="108" w:type="dxa"/>
          <w:bottom w:w="0" w:type="dxa"/>
          <w:right w:w="108" w:type="dxa"/>
        </w:tblCellMar>
      </w:tblPr>
      <w:tblGrid>
        <w:gridCol w:w="866"/>
        <w:gridCol w:w="3969"/>
        <w:gridCol w:w="4536"/>
      </w:tblGrid>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п/п</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ФИО депутата</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посещаемости заседаний президиума</w:t>
            </w:r>
          </w:p>
        </w:tc>
      </w:tr>
      <w:tr>
        <w:trPr>
          <w:trHeight w:val="300" w:hRule="atLeast"/>
        </w:trPr>
        <w:tc>
          <w:tcPr>
            <w:tcW w:w="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инова Римма Юрьевна</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r>
      <w:tr>
        <w:trPr>
          <w:trHeight w:val="30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рский Владимир Анатолье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r>
      <w:tr>
        <w:trPr>
          <w:trHeight w:val="30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ктарева Александра Антоновна</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r>
      <w:tr>
        <w:trPr>
          <w:trHeight w:val="300" w:hRule="atLeast"/>
        </w:trPr>
        <w:tc>
          <w:tcPr>
            <w:tcW w:w="86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женов Евгений Николае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r>
      <w:tr>
        <w:trPr>
          <w:trHeight w:val="30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ютин Рашид Ахунзянович</w:t>
            </w:r>
          </w:p>
        </w:tc>
        <w:tc>
          <w:tcPr>
            <w:tcW w:w="45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9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моюнов Максим Владимирович</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r>
    </w:tbl>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2017 году проведено 4 публичных слушания: 2 по проектам решений о внесении изменений в Устав района, 1 по исполнению бюджета за 2016 год и 1 по бюджету на 2018-2020 годы. По результатам публичных слушаний участниками принимались заключения, которые затем были утверждены представительным органом района и опубликованы. Нельзя не отметить, что хотя публичные слушания являются одной из форм участия населения в осуществлении местного самоуправления и призваны активизировать население к обсуждению проектов муниципальных правовых актов, к сожалению,  участие  населения в них  из года в год показывает низкий уровень активности. Фактически в слушаниях принимает участие от 20 до 50 человек.</w:t>
      </w:r>
    </w:p>
    <w:p>
      <w:pPr>
        <w:pStyle w:val="Normal"/>
        <w:widowControl w:val="false"/>
        <w:shd w:fill="FFFFFF" w:val="clear"/>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на то, что с 1 января 2014 года полномочия по оказанию медицинской помощи населению на территории муниципального района перешли на уровень Удмуртской Республики, а на  уровне районов остались только полномочия по созданию условий для оказания медицинской помощи, Совет депутатов не оставляет без внимания проблемы медицинского обслуживания населения район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3 марта 2017 года состоялись депутатские слушания по вопросу об обеспечении населения услугами учреждений здравоохранения. С информацией выступила главный врач БУЗ УР «Глазовская межрайонная больница МЗ УР» Е.М.Ворончихина.  Участники слушаний отметили, что положительные моменты в работе учреждений здравоохранения имеются, но население Глазовкого района недостаточно обеспечено услугами здравоохранения. Это связано с кадровых проблем, неудобствами, связанными с предварительной записью на приём к специалистам, необходимостью текущего и капитального ремонта помещений, завышенной стоимостью медикаментов в аптечных пунктах района. </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результатам слушаний принята резолюция, контроль за исполнением которой возложен на Председателя постоянной комиссии по социальным вопросам А.А.Туктареву.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В течение года на комиссиях по социальным вопросам 4 раза рассматривалась информация по исполнению каждого пункта плана мероприятий резолюции, заслушивались заместитель главы Администрации по социальным вопросам Е.А.Попопова, главный врач БУЗ УР «Глазовская межрайонная больница МЗ УР» Е.М.Ворончихина, заведующая поликлиникой №2 В.В.Касихина. Последний раз вопрос обсуждался на комиссии в декабре 2017 года. Тогда не был выполнен пункт резолюции -  проведение </w:t>
      </w:r>
      <w:r>
        <w:rPr>
          <w:rFonts w:cs="Times New Roman" w:ascii="Times New Roman" w:hAnsi="Times New Roman"/>
          <w:color w:val="000000"/>
          <w:sz w:val="24"/>
          <w:szCs w:val="24"/>
        </w:rPr>
        <w:t xml:space="preserve">лицензирования врачебной амбулатории в с.Октябрьский и ФАПа в д. Удм.Ключи. В связи с реорганизационными мероприятиями в </w:t>
      </w:r>
      <w:r>
        <w:rPr>
          <w:rFonts w:cs="Times New Roman" w:ascii="Times New Roman" w:hAnsi="Times New Roman"/>
          <w:bCs/>
          <w:color w:val="000000"/>
          <w:sz w:val="24"/>
          <w:szCs w:val="24"/>
        </w:rPr>
        <w:t>Управлении по лицензированию медицинской и фармацевтической деятельности при Правительстве УР,</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окументы временно не принимались. Лицензирование было запланировано на январь 2018 года. В настоящее время Управление ликвидировано и переведено в Министерство здравоохранения УР. Все документы находятся на рассмотрении в Отделе по </w:t>
      </w:r>
      <w:r>
        <w:rPr>
          <w:rFonts w:cs="Times New Roman" w:ascii="Times New Roman" w:hAnsi="Times New Roman"/>
          <w:bCs/>
          <w:color w:val="000000"/>
          <w:sz w:val="24"/>
          <w:szCs w:val="24"/>
        </w:rPr>
        <w:t>лицензированию медицинской и фармацевтической деятельности Министерства здравоохранения УР.</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о запросу Государственного Совета УР депутатами Районного Совета депутатов внесены предложения для включения в план законотворческой работы Государственного Совета УР на 2018 го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 безвозмездной передаче невостребованных земель сельскохозяйственным предприятиям рай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 выделении земельных участков под строительство жилья молодым специалистам  сельскохозяйственных предприятий (выделить из общей очеред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 государственной поддержке молодых специалистов в отрасли культур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В 2017 году проводилась учёба для депутатов. Были раскрыты вопросы о заполнении сведений о доходах, расходах, имуществе и обязательствах имущественного характера; о направлении депутатских запросов; о правом статусе депутата.</w:t>
      </w:r>
      <w:r>
        <w:rPr>
          <w:rFonts w:eastAsia="Times New Roman" w:cs="Times New Roman" w:ascii="Times New Roman" w:hAnsi="Times New Roman"/>
          <w:color w:val="000000"/>
          <w:sz w:val="24"/>
          <w:szCs w:val="24"/>
          <w:lang w:eastAsia="ru-RU"/>
        </w:rPr>
        <w:t xml:space="preserve"> Тема проведения учёбы для депутатов всегда остаётся актуальной.</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депутаты Районного Совета депутатов в 2017 году принимали участие в собраниях, сессиях поселений, торжественных мероприятиях, посвящённых празднованию знаменательных событий в жизни страны, республики и района. </w:t>
      </w:r>
    </w:p>
    <w:p>
      <w:pPr>
        <w:pStyle w:val="Normal"/>
        <w:shd w:fill="FFFFFF" w:val="clear"/>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путаты Бабинцев Д.Ю., Блинова Р.Ю., Дягелев Ю.Н. принимали активное участие в жизни школ и детских садов, расположенных на территории МО «Гулековское».</w:t>
      </w:r>
    </w:p>
    <w:p>
      <w:pPr>
        <w:pStyle w:val="Normal"/>
        <w:shd w:fill="FFFFFF" w:val="clear"/>
        <w:spacing w:before="0" w:after="0"/>
        <w:ind w:firstLine="720"/>
        <w:jc w:val="both"/>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 xml:space="preserve">Семёнов И.Н., Ельцов И.И., </w:t>
      </w:r>
      <w:r>
        <w:rPr>
          <w:rFonts w:cs="Times New Roman" w:ascii="Times New Roman" w:hAnsi="Times New Roman"/>
          <w:bCs/>
          <w:color w:val="000000"/>
          <w:sz w:val="24"/>
          <w:szCs w:val="24"/>
          <w:lang w:eastAsia="ru-RU"/>
        </w:rPr>
        <w:t xml:space="preserve">Голованова Т.В. </w:t>
      </w:r>
      <w:r>
        <w:rPr>
          <w:rFonts w:cs="Times New Roman" w:ascii="Times New Roman" w:hAnsi="Times New Roman"/>
          <w:color w:val="000000"/>
          <w:sz w:val="24"/>
          <w:szCs w:val="24"/>
          <w:lang w:eastAsia="ru-RU"/>
        </w:rPr>
        <w:t>участвовали в решении вопросов, связанных с проблемами в сфере жилищно-коммунального хозяйства района.</w:t>
      </w:r>
    </w:p>
    <w:p>
      <w:pPr>
        <w:pStyle w:val="Normal"/>
        <w:shd w:fill="FFFFFF" w:val="clear"/>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ироких Г.В., Кытманова М.В. Наговицын А.А. оказали большую помощь в проведении районных мероприятий и сами были участниками этих мероприятий.</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eastAsia="ru-RU"/>
        </w:rPr>
        <w:t>Шудегова В.С. вела большую работу с людьми пожилого возраста.</w:t>
      </w:r>
    </w:p>
    <w:p>
      <w:pPr>
        <w:pStyle w:val="Normal"/>
        <w:shd w:fill="FFFFFF" w:val="clear"/>
        <w:spacing w:lineRule="auto" w:line="240" w:before="0" w:after="0"/>
        <w:ind w:firstLine="720"/>
        <w:jc w:val="both"/>
        <w:rPr/>
      </w:pPr>
      <w:r>
        <w:rPr>
          <w:rFonts w:cs="Times New Roman" w:ascii="Times New Roman" w:hAnsi="Times New Roman"/>
          <w:color w:val="000000"/>
          <w:sz w:val="24"/>
          <w:szCs w:val="24"/>
          <w:lang w:eastAsia="ru-RU"/>
        </w:rPr>
        <w:t>Тютин Р.А. решал вопросы, связанные с транспортным обеспечение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непосредственном участии Туктаревой А.А. сохранен и восстановлен Самковский сельский клуб муниципального образования «Куреговск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Туктарева А.А. инициатор и участник проводимых в д.Курегово собраний, субботников и других мероприят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женов Е.Н. и Владыкин В.В. являлись генераторами идей и активными участниками культурных мероприят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моюнов М.В. принимал активное участие в совещаниях, круглых столах, проводимых в районе, входил в состав рабочих группах и временных комиссий район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Депутаты Ассылова Е.В., Баженов А.Г., Васильева Е.В., приступившие к работе в конце 2017 года, также включились в работу депутатского корпуса и приняли участие в мероприятиях, проводимых на закреплённых за ними территориях.</w:t>
      </w:r>
    </w:p>
    <w:p>
      <w:pPr>
        <w:pStyle w:val="Normal"/>
        <w:shd w:fill="FFFFFF" w:val="clear"/>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 всех депутатов имеется график приема избирателей, которые размещён на сайте Глазовского района и разослан в Администрации сельских поселений район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eastAsia="ru-RU"/>
        </w:rPr>
        <w:t xml:space="preserve">Однако в работе депутатов не соблюдается один из основных принципов деятельности - открытость и доступность информации о деятельности представительного органа. </w:t>
      </w:r>
      <w:r>
        <w:rPr>
          <w:rFonts w:eastAsia="Times New Roman" w:cs="Times New Roman" w:ascii="Times New Roman" w:hAnsi="Times New Roman"/>
          <w:color w:val="000000"/>
          <w:sz w:val="24"/>
          <w:szCs w:val="24"/>
          <w:lang w:eastAsia="ru-RU"/>
        </w:rPr>
        <w:t xml:space="preserve">Не раз на заседаниях Совета депутатов поднимался вопрос об информировании граждан о деятельности представительного органа. </w:t>
      </w:r>
    </w:p>
    <w:p>
      <w:pPr>
        <w:pStyle w:val="Default"/>
        <w:ind w:firstLine="709"/>
        <w:jc w:val="both"/>
        <w:rPr>
          <w:b/>
          <w:b/>
        </w:rPr>
      </w:pPr>
      <w:r>
        <w:rPr/>
        <w:t>В соответствии со статьёй 9 Положения о статусе депутата  Глазовского Районного Совета депутатов», принятого решением сессии Совета депутатов муниципального образования «Глазовский район» от 22.04.2010 года №409 (в редакции решения от 26.07.2012 года №66) депутат  Глазовского Районного Совета депутатов  по результатам своей деятельности не реже одного раза в год отчитывается перед избирателями своего округа. Форму отчета перед избирателями депутат устанавливает самостоятельно.</w:t>
      </w:r>
    </w:p>
    <w:p>
      <w:pPr>
        <w:pStyle w:val="Normal"/>
        <w:autoSpaceDE w:val="false"/>
        <w:spacing w:lineRule="auto" w:line="240" w:before="0" w:after="0"/>
        <w:ind w:firstLine="709"/>
        <w:jc w:val="both"/>
        <w:rPr/>
      </w:pPr>
      <w:r>
        <w:rPr>
          <w:rFonts w:cs="Times New Roman" w:ascii="Times New Roman" w:hAnsi="Times New Roman"/>
          <w:sz w:val="24"/>
          <w:szCs w:val="24"/>
        </w:rPr>
        <w:t xml:space="preserve">Закон от 09.02.2009 года №8-ФЗ «Об обеспечении доступа к информации о деятельности государственных органов и органов местного самоуправления» обязывает информировать население о деятельности органов местного самоуправления. Для этого создан и работает официальный сайт муниципального образования «Глазовский район». На сайте у каждого депутата Районного Совета есть своя страничка, на которой необходимо размещать информацию о деятельности депутата. </w:t>
      </w:r>
    </w:p>
    <w:p>
      <w:pPr>
        <w:pStyle w:val="Default"/>
        <w:ind w:firstLine="709"/>
        <w:jc w:val="both"/>
        <w:rPr/>
      </w:pPr>
      <w:r>
        <w:rPr/>
        <w:t>Некоторыми депутатами за год информация о работе в округах не предоставлялась ни  разу, а вместе с тем ежегодно проводится конкурс сайтов районов Удмуртской Республики, по результатам которых разыгрываются денежные призы.</w:t>
      </w:r>
    </w:p>
    <w:p>
      <w:pPr>
        <w:pStyle w:val="Normal"/>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новная форма работы Председателя Совета депутатов – личные встречи с жителями Глазовского района, председателями сельскохозяйственных организаций, крестьянско-фермерских хозяйств, специалистами клубных учреждений, ФАПов, библиотек, директорами и учителями школ, руководителями организаций ЖКХ, депутатами, Главами и специалистами поселений. </w:t>
      </w:r>
    </w:p>
    <w:p>
      <w:pPr>
        <w:pStyle w:val="Normal"/>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седателем Совета депутатов ведется еженедельный прием граждан. В течение года на личный приём записалось 35 человек. </w:t>
      </w:r>
    </w:p>
    <w:p>
      <w:pPr>
        <w:pStyle w:val="Normal"/>
        <w:spacing w:lineRule="auto" w:line="240" w:before="0" w:after="0"/>
        <w:ind w:firstLine="72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2017 году Председатель Совета депутатов принял участие в 9 заседаниях сессий поселений, 4 раза принял участие в сельских сходах. </w:t>
      </w:r>
    </w:p>
    <w:p>
      <w:pPr>
        <w:pStyle w:val="Normal"/>
        <w:spacing w:lineRule="auto" w:line="240" w:before="0" w:after="0"/>
        <w:ind w:firstLine="720"/>
        <w:jc w:val="both"/>
        <w:rPr/>
      </w:pPr>
      <w:r>
        <w:rPr>
          <w:rFonts w:cs="Times New Roman" w:ascii="Times New Roman" w:hAnsi="Times New Roman"/>
          <w:color w:val="000000"/>
          <w:sz w:val="24"/>
          <w:szCs w:val="24"/>
          <w:lang w:eastAsia="ru-RU"/>
        </w:rPr>
        <w:t xml:space="preserve">В течение года </w:t>
      </w:r>
      <w:r>
        <w:rPr>
          <w:rFonts w:eastAsia="Times New Roman" w:cs="Times New Roman" w:ascii="Times New Roman" w:hAnsi="Times New Roman"/>
          <w:color w:val="000000"/>
          <w:sz w:val="24"/>
          <w:szCs w:val="24"/>
          <w:lang w:eastAsia="ru-RU"/>
        </w:rPr>
        <w:t>В.А.Терский принимал участие в сессиях Государственного Совета УР, встречался с коллегами из других районов УР, например</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езжал в Юкаменский район, где прошла встреча по обмену опытом Глав поселений Глазовского и Юкаменского районов, принимал участие в еженедельных совещаниях со структурными подразделениями Администрации Глазовского района, в ВКС с Главой Республики, министрами и специалистами управлений УР, встречался с Главой г.Глазова О.Н.Бекмеметьевым по вопросу взаимодействия г.Глазова и Глазовского района.</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ая работа проведена по подготовке к выборам депутатов Государственного Совета УР и Главы УР.</w:t>
      </w:r>
    </w:p>
    <w:p>
      <w:pPr>
        <w:pStyle w:val="Normal"/>
        <w:spacing w:lineRule="auto" w:line="240"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акже В.А.Терский принял участие в открытии первой Спартакиады представительных органов муниципальных образований «северных районов» в Удмуртской Республике и соревнованиях по пулевой стрельбе в стрелковом тире г.Глазова, инициатором которых стал Председатель Глазовской городской Думы И.А.Волков.</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lang w:eastAsia="ru-RU"/>
        </w:rPr>
        <w:t>Информация о деятельности Председателя еженедельно выкладывается на сайте муниципального образования «Глазовский район».</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Заседания Районного Совета депутатов проходили в соответствии с Регламентом и носили открытый, гласный характер. В 2017 году появился опыт проведения</w:t>
      </w:r>
      <w:r>
        <w:rPr>
          <w:rFonts w:eastAsia="Times New Roman" w:cs="Times New Roman" w:ascii="Times New Roman" w:hAnsi="Times New Roman"/>
          <w:color w:val="000000"/>
          <w:sz w:val="24"/>
          <w:szCs w:val="24"/>
          <w:lang w:eastAsia="ru-RU"/>
        </w:rPr>
        <w:t xml:space="preserve"> сессий Глазовского Районного Совета депутатов в режиме «прямой трансляции» на официальном портале Глазовского района.</w:t>
      </w:r>
    </w:p>
    <w:p>
      <w:pPr>
        <w:pStyle w:val="Normal"/>
        <w:shd w:fill="FFFFFF" w:val="clear"/>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ессиях Районного Совета депутатов в течение года приняли участ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уратор</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Глазовского района, министр образования и науки УР Шепталин Алексей Александрович; консультант отдела по работе с муниципальными образованиями Администрации Главы и Правительства Удмуртской Республики Габдуллина Юлия Альбертовна, </w:t>
      </w:r>
      <w:r>
        <w:rPr>
          <w:rFonts w:eastAsia="Times New Roman" w:cs="Times New Roman" w:ascii="Times New Roman" w:hAnsi="Times New Roman"/>
          <w:color w:val="000000"/>
          <w:sz w:val="24"/>
          <w:szCs w:val="24"/>
          <w:lang w:eastAsia="ru-RU"/>
        </w:rPr>
        <w:t xml:space="preserve">начальник отдела взаимодействия с представительными органами муниципальных образований Организационного управления Аппарата Государственного Совета УР </w:t>
      </w:r>
      <w:r>
        <w:rPr>
          <w:rFonts w:cs="Times New Roman" w:ascii="Times New Roman" w:hAnsi="Times New Roman"/>
          <w:color w:val="000000"/>
          <w:sz w:val="24"/>
          <w:szCs w:val="24"/>
        </w:rPr>
        <w:t>Лекомцева Татьяна Васильевна. К сожалению, ни разу не присутствовали на заседаниях Районного Совета депутаты Государственного Совета УР.</w:t>
      </w:r>
    </w:p>
    <w:p>
      <w:pPr>
        <w:pStyle w:val="Subtitle"/>
        <w:shd w:fill="FFFFFF" w:val="clear"/>
        <w:suppressAutoHyphens w:val="false"/>
        <w:autoSpaceDE w:val="false"/>
        <w:spacing w:before="0" w:after="0"/>
        <w:ind w:firstLine="720"/>
        <w:jc w:val="both"/>
        <w:outlineLvl w:val="9"/>
        <w:rPr/>
      </w:pPr>
      <w:r>
        <w:rPr>
          <w:rFonts w:cs="Times New Roman" w:ascii="Times New Roman" w:hAnsi="Times New Roman"/>
          <w:color w:val="000000"/>
        </w:rPr>
        <w:t>Документационное обеспечение осуществлялось в электронном виде и на бумажном носителе. Одна из проблем – несвоевременная подготовка документов структурными подразделениями Администрации, на чём некоторые депутаты акцентировали внимание в течение года.</w:t>
      </w:r>
    </w:p>
    <w:p>
      <w:pPr>
        <w:pStyle w:val="Subtitle"/>
        <w:shd w:fill="FFFFFF" w:val="clear"/>
        <w:suppressAutoHyphens w:val="false"/>
        <w:autoSpaceDE w:val="false"/>
        <w:spacing w:before="0" w:after="0"/>
        <w:ind w:firstLine="720"/>
        <w:jc w:val="both"/>
        <w:outlineLvl w:val="9"/>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На заседаниях сессий, комиссий и президиумов велась аудиозапись. Информация о работе Совета депутатов оперативно размещалась в новостной ленте на официальном портале Глазовского района в сети Интернет.</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одводя итоги</w:t>
      </w:r>
      <w:r>
        <w:rPr>
          <w:rFonts w:eastAsia="Times New Roman" w:cs="Times New Roman" w:ascii="Times New Roman" w:hAnsi="Times New Roman"/>
          <w:color w:val="000000"/>
          <w:sz w:val="24"/>
          <w:szCs w:val="24"/>
          <w:lang w:eastAsia="ru-RU"/>
        </w:rPr>
        <w:t> своей деятельности и работы Районного Совета депутатов отрадно отметить, что Совет депутатов и Администрация по-прежнему работают в тесном взаимодействии. Несмотря на разногласия в подходах к работе, сохранилось деловое сотрудничество.</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ыт работы первого года Совета депутатов, ставит перед депутатами ряд новых задач на 2018 год:</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Увеличить процент посещаемости депутатами заседаний Районного Совета депутатов.</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ладить взаимодействие с депутатами сельских поселений Глазовского района и депутатами Государственного Совета УР.</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3) Соблюдение требований законодательства о противодействии коррупции, о  предоставлении сведений о доходах, расходах, имуществе и обязательствах имущественного характера, корпоративной этике и т.д. </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 xml:space="preserve">4) </w:t>
      </w:r>
      <w:r>
        <w:rPr>
          <w:rFonts w:eastAsia="Times New Roman" w:cs="Times New Roman" w:ascii="Times New Roman" w:hAnsi="Times New Roman"/>
          <w:color w:val="000000"/>
          <w:sz w:val="24"/>
          <w:szCs w:val="24"/>
          <w:lang w:eastAsia="ar-SA"/>
        </w:rPr>
        <w:t>Вести совместную с Администрацией района работу по приведению действующих нормативных правовых актов в соответствие законодательству.</w:t>
      </w:r>
    </w:p>
    <w:p>
      <w:pPr>
        <w:pStyle w:val="Normal"/>
        <w:spacing w:lineRule="auto" w:line="240" w:before="0" w:after="0"/>
        <w:ind w:firstLine="708"/>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ar-SA"/>
        </w:rPr>
        <w:t>5) Доработать вопросы, снятые с повестки дня в 2017 год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 Вести контроль решений, принятых на комиссиях Районного Совета депутатов.</w:t>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 xml:space="preserve">7) Принимать участие в публичных слушаниях, депутатских слушаниях, общественных обсуждениях, учёбах, </w:t>
      </w:r>
      <w:r>
        <w:rPr>
          <w:rFonts w:cs="Times New Roman" w:ascii="Times New Roman" w:hAnsi="Times New Roman"/>
          <w:color w:val="000000"/>
          <w:sz w:val="24"/>
          <w:szCs w:val="24"/>
          <w:lang w:eastAsia="ru-RU"/>
        </w:rPr>
        <w:t>собраниях и сельских сходах, сессиях поселений, торжественных мероприятиях.</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Ежемесячно предоставлять информацию о деятельности депутатов в округах.</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r>
        <w:rPr/>
        <w:t xml:space="preserve"> </w:t>
      </w:r>
      <w:r>
        <w:rPr>
          <w:rFonts w:cs="Times New Roman" w:ascii="Times New Roman" w:hAnsi="Times New Roman"/>
          <w:color w:val="000000"/>
          <w:sz w:val="24"/>
          <w:szCs w:val="24"/>
          <w:lang w:eastAsia="ru-RU"/>
        </w:rPr>
        <w:t xml:space="preserve">Ежегодно отчитываться перед избирателями своего округа. </w:t>
      </w:r>
    </w:p>
    <w:p>
      <w:pPr>
        <w:pStyle w:val="Normal"/>
        <w:autoSpaceDE w:val="false"/>
        <w:spacing w:lineRule="auto" w:line="240" w:before="0" w:after="0"/>
        <w:ind w:firstLine="709"/>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10) Принять участие в выборах Президента РФ.</w:t>
      </w:r>
    </w:p>
    <w:p>
      <w:pPr>
        <w:pStyle w:val="Normal"/>
        <w:spacing w:lineRule="auto" w:line="240" w:before="0" w:after="0"/>
        <w:ind w:firstLine="708"/>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4"/>
      <w:footerReference w:type="first" r:id="rId5"/>
      <w:type w:val="nextPage"/>
      <w:pgSz w:w="11906" w:h="16838"/>
      <w:pgMar w:left="1701"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2z1">
    <w:name w:val="WW8Num2z1"/>
    <w:qFormat/>
    <w:rPr>
      <w:rFonts w:ascii="Courier New" w:hAnsi="Courier New" w:cs="Courier New"/>
    </w:rPr>
  </w:style>
  <w:style w:type="character" w:styleId="WW8Num4z0">
    <w:name w:val="WW8Num4z0"/>
    <w:qFormat/>
    <w:rPr>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0"/>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5">
    <w:name w:val="Подзаголовок Знак"/>
    <w:qFormat/>
    <w:rPr>
      <w:rFonts w:ascii="Arial" w:hAnsi="Arial" w:eastAsia="Times New Roman" w:cs="Arial"/>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character" w:styleId="InternetLink">
    <w:name w:val="Hyperlink"/>
    <w:rPr>
      <w:color w:val="0000FF"/>
      <w:u w:val="single"/>
    </w:rPr>
  </w:style>
  <w:style w:type="character" w:styleId="Appleconvertedspace">
    <w:name w:val="apple-converted-space"/>
    <w:qFormat/>
    <w:rPr/>
  </w:style>
  <w:style w:type="character" w:styleId="2">
    <w:name w:val="Основной текст с отступом 2 Знак"/>
    <w:qFormat/>
    <w:rPr>
      <w:sz w:val="22"/>
      <w:szCs w:val="22"/>
    </w:rPr>
  </w:style>
  <w:style w:type="character" w:styleId="ConsPlusNormal">
    <w:name w:val="ConsPlusNormal Знак"/>
    <w:qFormat/>
    <w:rPr>
      <w:rFonts w:eastAsia="Times New Roman" w:cs="Calibri"/>
      <w:sz w:val="22"/>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135" w:after="135"/>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1 Знак"/>
    <w:basedOn w:val="Normal"/>
    <w:qFormat/>
    <w:pPr>
      <w:spacing w:lineRule="exact" w:line="240" w:before="0" w:after="160"/>
    </w:pPr>
    <w:rPr>
      <w:rFonts w:ascii="Verdana" w:hAnsi="Verdana" w:eastAsia="Times New Roman" w:cs="Verdan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2">
    <w:name w:val="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4897DD935A38811804DC5F0C1F0EB7917E5CF32072AD8823F7CC5136u5i2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6:43:00Z</dcterms:created>
  <dc:creator>Пользователь</dc:creator>
  <dc:description/>
  <cp:keywords/>
  <dc:language>en-US</dc:language>
  <cp:lastModifiedBy>Пользователь</cp:lastModifiedBy>
  <cp:lastPrinted>2016-05-10T09:12:00Z</cp:lastPrinted>
  <dcterms:modified xsi:type="dcterms:W3CDTF">2018-02-28T08:32:00Z</dcterms:modified>
  <cp:revision>351</cp:revision>
  <dc:subject/>
  <dc:title/>
</cp:coreProperties>
</file>