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4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Бюджет МО «Гулековское» за 2014 год исполнен в целом по доходам в объеме 4667,6 тыс. руб., что составляет 96,3% к уточненному плану (Приложение 1),  в том числе</w:t>
      </w:r>
    </w:p>
    <w:p>
      <w:pPr>
        <w:pStyle w:val="Normal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131,2 тыс. руб. (93,9 % от плана), </w:t>
      </w:r>
    </w:p>
    <w:p>
      <w:pPr>
        <w:pStyle w:val="Normal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536,4 тыс. руб. (98,5% от плана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венции по воинскому учету за 2013 год в сумме 10,7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Доля собственных доходов в общем объеме составляет 45,7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Из собственных доходов налоговые платежи составили 2087,2 тыс. руб., неналоговые 44,0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К уровню прошлого года исполнение собственных доходов составило 139,5% или получено доходов  больше  на 603,4 тыс. руб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олучены доходы от оказания платных услуг в сумме 13,7 тыс. руб., что составляет 45,7% от план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2014 год в бюджет поселения поступило доходов от уплаты акцизов на нефтепродукты в сумме 852,7 тыс. руб. или 83,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ют доходы от уплаты акцизов на нефтепродукты 852,7 тыс. руб. или 40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о единому сельскохозяйственному налогу при плане 4,0 тыс. руб. поступило 0,1 тыс. руб.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при плане 279,0 тыс. руб. поступило 232,8 тыс. руб., в связи с имеющейся недоимкой в сумме 128,3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128,7 тыс. руб. и составила на 01.01.2015г. в сумме 303,9 тыс. руб. в том числе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налогу на доходы физ. лиц – 118,8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налогу имущество физ. лиц – 56,8 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- по земельному налогу – 128,3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Бюджет поселения по расходам исполнен в объеме 4712,2 тыс. руб. или 92,4% исполнения к уточненному плану, в том числе: 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314,3 тыс. руб. или 98,2% исполнения к уточненному плану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1101,8 тыс. руб., что составило 83,8% всех расходов  по органам управления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 израсходовано 21,7 тыс. руб. (за 2013 год – 25,1 тыс. руб.), на оплату коммунальных услуг 11,1 тыс. руб. (за аналогичный период 2013 года – 9,5 тыс. рублей),  ГСМ 50,0 тыс. руб. (за аналогичный период 2013 года – 47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За 12 месяцев 2014 года по подразделу 0111 «Резервные фонды»  расходы составили 2,0  тыс. руб., и были направлены на оказание материальной помощи (на лечение)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50,8  тыс. руб. при плане 54,2 тыс. руб., за счет данных средств произведены расходы по 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расходы составили 31,0 тыс. руб. (годовой план 31,0 тыс. рублей), в том числе за счет </w:t>
      </w:r>
      <w:r>
        <w:rPr>
          <w:sz w:val="21"/>
          <w:szCs w:val="21"/>
          <w:shd w:fill="FFFFFF" w:val="clear"/>
        </w:rPr>
        <w:t>субсидии из бюджета УР</w:t>
      </w:r>
      <w:r>
        <w:rPr>
          <w:sz w:val="21"/>
          <w:szCs w:val="21"/>
        </w:rPr>
        <w:t xml:space="preserve"> 12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. (при годовом плане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860,4 тыс. рублей (при годовом плане 1091,4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Жилищно-коммунальное хозяйство» расходы составили 658,8 тыс. рублей (при годовом плане 671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«Молодежная политика» расходы составили 5,3 тыс. рублей или 100% к уточнённому план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1772,6 тыс. руб. или 94% исполнения к уточненному плану, в том числе за счет предпринимательской деятельности 11,5 тыс. рублей. Средства по данному разделу направлены на содержание дома культуры МО «Гулековское» в сумме 1304,3 тыс. руб. (в том числе  заработная плата 1225,0 тыс. руб., коммунальные 44,5 тыс. руб., основные средства 21,5 тыс. руб.) и на содержание библиотеки МО «Гулековское» в размере 468,7 тыс. руб. (в том числе заработная плата 431,7 тыс. руб., коммунальные 32,0 тыс. руб., подписка на газеты и журналы 5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Физическая культура и спорт» (уточнённый годовой план 14,1 тыс. руб.) кассовый расход составил 14,0 тыс. руб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  </w:t>
      </w: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за 12 месяцев 2014 года выделены дополнительные средства для муниципального образования «</w:t>
      </w:r>
      <w:r>
        <w:rPr>
          <w:sz w:val="21"/>
          <w:szCs w:val="21"/>
        </w:rPr>
        <w:t>Гулеков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66,6 тыс. рублей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В 2014 году 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</w:rPr>
        <w:t>Гулековское</w:t>
      </w:r>
      <w:r>
        <w:rPr>
          <w:sz w:val="21"/>
          <w:szCs w:val="21"/>
          <w:shd w:fill="FFFFFF" w:val="clear"/>
          <w:lang w:eastAsia="ru-RU"/>
        </w:rPr>
        <w:t xml:space="preserve">» на следующие цели: 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1.</w:t>
        <w:tab/>
        <w:t xml:space="preserve"> Субсидия на обеспечение первичных мер  пожарной безопасности 12,0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         </w:t>
      </w:r>
      <w:r>
        <w:rPr>
          <w:sz w:val="21"/>
          <w:szCs w:val="21"/>
          <w:shd w:fill="FFFFFF" w:val="clear"/>
          <w:lang w:eastAsia="ru-RU"/>
        </w:rPr>
        <w:t xml:space="preserve">2. </w:t>
      </w:r>
      <w:r>
        <w:rPr>
          <w:sz w:val="21"/>
          <w:szCs w:val="21"/>
        </w:rPr>
        <w:t>Субсидия на организацию благоустройства сельских поселений 57,6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1"/>
          <w:szCs w:val="21"/>
          <w:shd w:fill="FFFFFF" w:val="clear"/>
        </w:rPr>
      </w:pPr>
      <w:r>
        <w:rPr>
          <w:color w:val="FF0000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  <w:shd w:fill="FFFFFF" w:val="clear"/>
          <w:lang w:eastAsia="ru-RU"/>
        </w:rPr>
        <w:t>3. Средства на капитальный ремонт системы водоснабжения в д. Педоново 472,5 тыс. рубле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2014 году решениями Совета депутатов МО «Гулеков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 xml:space="preserve">рублей 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5"/>
        <w:gridCol w:w="1134"/>
      </w:tblGrid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 xml:space="preserve">МО "Гулековское"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(решения №119,120 от 14.02.14г.,</w:t>
            </w:r>
            <w:r>
              <w:rPr/>
              <w:t xml:space="preserve"> </w:t>
            </w:r>
            <w:r>
              <w:rPr>
                <w:sz w:val="21"/>
                <w:szCs w:val="21"/>
                <w:lang w:eastAsia="ru-RU"/>
              </w:rPr>
              <w:t>№137,138 от 04.04.14г., №140 от 20.06.14г., №148 от 21.08.14г., №157 от 20.11.14г.)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Приобретение музыкальн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4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обретение 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,8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Приобретение канцтовар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евание земельных  участк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8,2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оз воды на пожа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услуг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3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92,6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4 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4 года составляет 299,6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дорожного фонда 58,9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3,4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237,3 тыс. руб., в том числе от предпринимательской и иной приносящей доход деятельности 0,1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4 года бюджет поселения исполнен с дефицитом в сумме 44,6 тыс. руб.</w:t>
      </w:r>
    </w:p>
    <w:p>
      <w:pPr>
        <w:pStyle w:val="Normal"/>
        <w:ind w:firstLine="540"/>
        <w:jc w:val="both"/>
        <w:rPr>
          <w:color w:val="FF0000"/>
          <w:sz w:val="21"/>
          <w:szCs w:val="21"/>
          <w:lang w:eastAsia="ru-RU"/>
        </w:rPr>
      </w:pPr>
      <w:r>
        <w:rPr>
          <w:color w:val="FF0000"/>
          <w:sz w:val="21"/>
          <w:szCs w:val="21"/>
          <w:lang w:eastAsia="ru-RU"/>
        </w:rPr>
      </w:r>
    </w:p>
    <w:sectPr>
      <w:type w:val="nextPage"/>
      <w:pgSz w:w="11906" w:h="16838"/>
      <w:pgMar w:left="1276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3-07-25T13:45:00Z</cp:lastPrinted>
  <dcterms:modified xsi:type="dcterms:W3CDTF">2015-02-27T10:31:00Z</dcterms:modified>
  <cp:revision>58</cp:revision>
  <dc:subject/>
  <dc:title>Пояснительная записка об исполнении бюджета</dc:title>
</cp:coreProperties>
</file>