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проекту решения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от 28 декабря     2023 года   №  349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(в ред. решения № ___ от ___________) 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4 год и на плановый период 2025- 2026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49"/>
        <w:gridCol w:w="1056"/>
        <w:gridCol w:w="1056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4-10-18T11:25:00Z</dcterms:modified>
  <cp:revision>41</cp:revision>
  <dc:subject/>
  <dc:title>Приложение  </dc:title>
</cp:coreProperties>
</file>