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56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 муниципального образования «Гулековское» за  1 полугодие 2014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Бюджет МО «Гулековское» за 1 полугодие 2014 года исполнен в целом по доходам в объеме 1644,5 тыс. руб., что составляет 89,9% к плану (Приложение 1),  в том числе</w:t>
      </w:r>
    </w:p>
    <w:p>
      <w:pPr>
        <w:pStyle w:val="Normal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собственные доходы в сумме 756,3 тыс. руб. (81,2 % от плана), </w:t>
      </w:r>
    </w:p>
    <w:p>
      <w:pPr>
        <w:pStyle w:val="Normal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888,2 тыс. руб. (98,8% от плана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венции по воинскому учету за 2013 год в сумме 10,7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Доля собственных доходов в общем объеме составляет 45,9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Из собственных доходов налоговые платежи составили 747,7 тыс. руб., неналоговые  8,6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К уровню 1 полугодия прошлого года исполнение собственных доходов составило 145,7% или получено доходов  больше  на 237,1 тыс. руб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олучены доходы от оказания платных услуг в сумме 3,0 тыс. руб., что составляет 21,4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С 1 января 2014г. в бюджет поселения зачисляются доходы от уплаты акцизов на нефтепродукты,    поступления за 1 полугодие 2014г. составили в сумме 361,1 тыс. руб. или 81,1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ют доходы от уплаты акцизов на нефтепродукты 361,1 тыс. руб. или 47,7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План по собственным доходам не выполнен на сумму 174,7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по налогу на доходы физ. лиц не выполнен на сумму 19,9 тыс. руб., в связи с несвоевременным перечислением налога на доходы физ. лиц СПК «Коммунар», СПК «Луч»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по единому сельскохозяйственному налогу на сумму 1,9 тыс. руб.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ических лиц в сумме 17,7 тыс. руб., в связи с имеющейся недоимкой в сумме 101,0 тыс. руб.; по земельному налогу в сумме 44,9 тыс.руб, в связи с имеющейся недоимкой в сумме 53,7 т.р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526,2 тыс. руб. и составила на 01.07.2014г. в сумме 595,7 тыс. руб. в том числе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 по налогу на доходы физ. лиц – 441,0 тыс. руб.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 по налогу имущество физ. лиц – 101,0  тыс. руб.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 по земельному налогу – 53,7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Бюджет поселения по расходам исполнен в объеме 1760,2 тыс. руб. или  39,1% 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495,0 тыс. руб. или 41,4% исполнения к уточненному плану. На выплату заработной платы с отчислениями   направлено 423,5 тыс. руб., что составило 85,5% всех расходов  по органам управления. На оплату услуг связи  израсходовано 10,7 тыс. руб., на оплату коммунальных услуг  5,7 тыс. руб. (за аналогичный период 2013 года – 1,4 тыс. рублей),  ГСМ 20,0 тыс. руб. (за аналогичный период 2013 года – 21,6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За 1 полугодие 2014 года расходы по подразделу 0111 «Резервные фонды» не проводи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5,5  тыс. руб. при плане 54,2 тыс. руб., за счет данных средств произведены расходы по 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310 «Обеспечение пожарной безопасности» расходы составили 12,0 тыс. руб. за счет </w:t>
      </w:r>
      <w:r>
        <w:rPr>
          <w:sz w:val="21"/>
          <w:szCs w:val="21"/>
          <w:shd w:fill="FFFFFF" w:val="clear"/>
        </w:rPr>
        <w:t>субсидии из бюджета УР</w:t>
      </w:r>
      <w:r>
        <w:rPr>
          <w:sz w:val="21"/>
          <w:szCs w:val="21"/>
        </w:rPr>
        <w:t xml:space="preserve"> (годовой план 3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 (при годовом плане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41,3 тыс. рублей (при годовом плане 1091,4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Жилищно-коммунальное хозяйство» расходы составили 4,7 тыс. рублей (при годовом плане 67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«Молодежная политика» при плане 10,0 тыс. руб.  расходы составили 3,2 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876,9  тыс. руб. или 43,3% исполнения к уточненному плану, в том числе за счет предпринимательской деятельности 11,5 тыс. рублей. Средства по данному разделу направлены на содержание дома культуры МО «Гулековское» в сумме 658,2 тыс. руб., и на содержание библиотеки МО «Гулековское» в размере 218,7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«Физическая культура и спорт»  (годовой план 15,0 тыс. руб.) кассовые расходы составили в сумме 11,7 тыс. руб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   </w:t>
      </w: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в 1 полугодии 2014 года выделены дополнительные средства для муниципального образования «</w:t>
      </w:r>
      <w:r>
        <w:rPr>
          <w:sz w:val="21"/>
          <w:szCs w:val="21"/>
        </w:rPr>
        <w:t>Гулеков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66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1 полугодие 2014 года </w:t>
      </w:r>
      <w:r>
        <w:rPr>
          <w:sz w:val="21"/>
          <w:szCs w:val="21"/>
          <w:shd w:fill="FFFFFF" w:val="clear"/>
        </w:rPr>
        <w:t>была выделена субсидия из бюджета УР для муниципального образования «</w:t>
      </w:r>
      <w:r>
        <w:rPr>
          <w:sz w:val="21"/>
          <w:szCs w:val="21"/>
        </w:rPr>
        <w:t>Гулековское</w:t>
      </w:r>
      <w:r>
        <w:rPr>
          <w:sz w:val="21"/>
          <w:szCs w:val="21"/>
          <w:shd w:fill="FFFFFF" w:val="clear"/>
        </w:rPr>
        <w:t>» на обеспечение первичных мер  пожарной безопасности в сумме 1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В 1 полугодии 2014 года решением Совета депутатов МО «Гулековское» были направлены переходящие остатки на следующие цели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19"/>
        <w:gridCol w:w="1134"/>
      </w:tblGrid>
      <w:tr>
        <w:trPr>
          <w:trHeight w:val="225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  <w:t xml:space="preserve">МО "Гулековское" 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(решения №119,120 от 14.02.14г.,</w:t>
            </w:r>
            <w:r>
              <w:rPr/>
              <w:t xml:space="preserve"> </w:t>
            </w:r>
            <w:r>
              <w:rPr>
                <w:sz w:val="21"/>
                <w:szCs w:val="21"/>
                <w:lang w:eastAsia="ru-RU"/>
              </w:rPr>
              <w:t>№137,138 от 04.04.14г., №140 от 20.06.14г.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Приобретение музыкального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,0</w:t>
            </w:r>
            <w:r>
              <w:rPr>
                <w:sz w:val="21"/>
                <w:szCs w:val="21"/>
              </w:rPr>
              <w:t xml:space="preserve"> тыс.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риобретение 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,8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Приобретение канцтовар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зыкального оборудова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евание земельных  участк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8,2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оз воды на пожа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09,6</w:t>
            </w:r>
          </w:p>
        </w:tc>
      </w:tr>
    </w:tbl>
    <w:p>
      <w:pPr>
        <w:pStyle w:val="Normal"/>
        <w:suppressAutoHyphens w:val="false"/>
        <w:ind w:left="284"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01.07.2014 года составляет 212,2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ету 16,2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84,9 тыс. руб.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111,1 тыс. рублей, в том числе от предпринимательской и иной приносящей доход деятельности – 3,8 тыс. рублей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76" w:right="1133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23:00Z</dcterms:created>
  <dc:creator>ulya</dc:creator>
  <dc:description/>
  <cp:keywords/>
  <dc:language>en-US</dc:language>
  <cp:lastModifiedBy>User</cp:lastModifiedBy>
  <cp:lastPrinted>2014-08-26T15:10:00Z</cp:lastPrinted>
  <dcterms:modified xsi:type="dcterms:W3CDTF">2014-08-26T11:10:00Z</dcterms:modified>
  <cp:revision>5</cp:revision>
  <dc:subject/>
  <dc:title>Пояснительная записка об исполнении бюджета</dc:title>
</cp:coreProperties>
</file>