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20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Верхнебогатырское» за 9 месяцев 2020 года исполнен в целом по доходам в объеме 3046,1 тыс. руб., что составляет 80,8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- получены налоговые и неналоговые доходы в сумме 201,0 тыс. руб. (53,5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лучены безвозмездные поступления в сумме 2845,1 тыс. руб. (83,9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546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собственных доходов в общем объеме составляет 6,6%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44,5% или получено доходов меньше на 250,9 тыс. руб., в связи со снижением поступления по ЕСХН, в сравнении с аналогичным периодом прошлого года (меньше на 12,2 тыс. руб.) – переплата ЕСХН на 01.01.2020 по ООО «Северный», а также, в связи с возвратом излишне уплаченного налога на имущество физ. лиц в сумме минус 20,3 тыс. руб. в феврале 2020г, всего за 9 месяцев 2020г поступления налога составили минус 17,8 тыс. руб.  (за 9 месяцев 2019г поступил налог на имущество с физ. лиц в сумме 13,6 тыс. руб.). Кроме того, в сравнении с 9 месяцами 2019г, получено земельного налога с физ. лиц меньше на 135,4 тыс. руб., в связи с более поздней отправкой налоговых уведомлений налогоплательщикам (в 2019г -  июль 2019г, а в 2020г - начиная с 17.09.2020). Также по реализации </w:t>
      </w:r>
      <w:r>
        <w:rPr>
          <w:sz w:val="22"/>
          <w:szCs w:val="22"/>
        </w:rPr>
        <w:t xml:space="preserve">проектов поддержки местных инициатив «Наше село» и проекта развития общественной инфраструктуры в сумме получено доходов меньше, в сравнении с 9 месяцами 2019г, на сумму 109,8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46,7 тыс. руб., неналоговые 54,3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денежные поступления от населения и организаций на реализацию проектов поддержки местных инициатив по проекту развития общественной инфраструктуры в сумме 54,3 тыс. руб., что составляет 100,0% от пла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по структуре собственных доходов бюджета поселения составляет налог на доходы физ. лиц 78,7 тыс. руб. или 39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, при плане 23,0 тыс. руб., поступило 7,7 тыс. руб. или 33,5% к плану 9 месяцев, недополучено 15,3  тыс. руб., в связи с переплатой ЕСХН на 01.01.2020 по ООО «Северный»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, при плане 14,0 тыс. руб., поступило минус 17,8 тыс. руб. или минус 126,9% к плану 9 месяцев, недополучено 31,8 тыс. руб., в связи с возвратом излишне уплаченного налога на имущество физических лиц в сумме минус 20,3 тыс. руб., а также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24,8 тыс. руб. и составила на 01.10.2020 года в сумме 184,3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 налогу на имущество физ. лиц  в сумме 16,1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 земельному налогу в сумме 161,8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. лиц в сумме 6,4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Бюджет поселения по расходам за 9 месяцев 2020 года исполнен в объеме 3457,6 тыс. руб. или  69,8 % исполнения к уточненному плану, в том числ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разделу «Общегосударственные вопросы» исполнение составило 1293,8 тыс. руб. или 71,0 % исполнения к уточненному плану (за аналогичный период 2019 года – 1104,6 тыс. рублей). На выплату заработной платы с отчислениями   направлено 1014,7 тыс. руб., что составило 78,4 % всех расходов  по органам управления. На оплату услуг связи израсходовано 21,8 тыс. руб. (за аналогичный период 2019 года – 20,4 тыс. рублей), на оплату коммунальных услуг расходы составили 19,9 тыс. руб.  (за аналогичный период  2019 года расходы составили 16,2 тыс. рублей), на ГСМ – 41,4 тыс. руб. (за аналогичный период 2019 года – 48,1  тыс. рублей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 9 месяцев 2020 года  по подразделу 0111 «Резервные фонды» расходы не осуществлялись (годовой план 10,0 тыс. руб.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61,4 тыс. руб. при плане 99,4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0 «Обеспечение пожарной безопасности» расходы составили 101,8 тыс. руб. при плане 178,1 тыс.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5 «Сельское хозяйство и рыболовство» расходы не осуществлялись (годовой план 44,0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9 «Дорожное хозяйство (дорожные фонды)» расходы на содержание дорог составили 1309,2 тыс. рублей (при годовом плане 1800,1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12 «Другие вопросы в области национальной экономики» при плане 210,0 тыс. рублей расходы составили 200,0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500 «Жилищно-коммунальное хозяйство» расходы  составили 371,9 тыс. рублей (при годовом плане 622,0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1001 «Пенсионное обеспечение» при годовом плане 154,8 тыс. рублей исполнение составило 116,1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 1100 «Физическая культура и спорт»  кассовый расход составил 3,4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49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дотация на сбалансированность бюджетов в размере 626,0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259,0 тыс. рублей, на проведение субботников – 5,9 тыс. рублей, на референдум по Конституции РФ 2020 года – 111,1 тыс. рублей, на выплату заработной платы аппарат – 250,0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 на подготовку технических планов на памятники, увековечивающих память о погибших в годы Великой Отечественной войны </w:t>
      </w:r>
      <w:r>
        <w:rPr>
          <w:sz w:val="21"/>
          <w:szCs w:val="21"/>
        </w:rPr>
        <w:t>в размере 16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на разработку документов территориального планирования, проектов планировки территории, генпланов в размере 21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из бюджета УР были выделены средства: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проекта развития общественной инфраструктуры, основанного на местной инициативе в размере 179,0 тыс. рублей;</w:t>
      </w:r>
    </w:p>
    <w:p>
      <w:pPr>
        <w:pStyle w:val="Normal"/>
        <w:ind w:right="-581" w:firstLine="720"/>
        <w:jc w:val="both"/>
        <w:rPr/>
      </w:pPr>
      <w:r>
        <w:rPr>
          <w:sz w:val="22"/>
          <w:szCs w:val="22"/>
        </w:rPr>
        <w:t xml:space="preserve">- субсидия </w:t>
      </w:r>
      <w:r>
        <w:rPr>
          <w:sz w:val="21"/>
          <w:szCs w:val="21"/>
        </w:rPr>
        <w:t>по строительству контейнерной площадки  в размере 115,5 тыс. рублей;</w:t>
      </w:r>
    </w:p>
    <w:p>
      <w:pPr>
        <w:pStyle w:val="Normal"/>
        <w:ind w:right="-581" w:firstLine="720"/>
        <w:jc w:val="both"/>
        <w:rPr/>
      </w:pPr>
      <w:r>
        <w:rPr>
          <w:sz w:val="21"/>
          <w:szCs w:val="21"/>
        </w:rPr>
        <w:t>- субвенция на осуществление первичного воинского учета на территориях, где отсутствуют военные комиссариаты 7,6 тыс. рублей</w:t>
      </w:r>
    </w:p>
    <w:p>
      <w:pPr>
        <w:pStyle w:val="Normal"/>
        <w:ind w:right="-581" w:firstLine="720"/>
        <w:jc w:val="both"/>
        <w:rPr/>
      </w:pPr>
      <w:r>
        <w:rPr>
          <w:sz w:val="21"/>
          <w:szCs w:val="21"/>
        </w:rPr>
        <w:t>За 9 месяцев 2020 года из бюджета УР для МО «Верхнебогатырское» была выделена субсидия на проведение кадастровых работ по образованию земельных участков 43,6 тыс. рублей.</w:t>
      </w:r>
    </w:p>
    <w:p>
      <w:pPr>
        <w:pStyle w:val="Normal"/>
        <w:ind w:right="-581" w:firstLine="720"/>
        <w:jc w:val="both"/>
        <w:rPr/>
      </w:pPr>
      <w:r>
        <w:rPr>
          <w:sz w:val="21"/>
          <w:szCs w:val="21"/>
        </w:rPr>
        <w:t>За 9 месяцев 2020 года решениями Совета депутатов МО «Верхнебогатырское» были направлены дополнительные доходы на следующие цели:</w:t>
      </w:r>
    </w:p>
    <w:p>
      <w:pPr>
        <w:pStyle w:val="Normal"/>
        <w:ind w:right="-297" w:firstLine="720"/>
        <w:jc w:val="right"/>
        <w:rPr/>
      </w:pPr>
      <w:r>
        <w:rPr/>
        <w:t>Тыс. рублей</w:t>
      </w:r>
    </w:p>
    <w:tbl>
      <w:tblPr>
        <w:tblW w:w="11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80"/>
        <w:gridCol w:w="1404"/>
      </w:tblGrid>
      <w:tr>
        <w:trPr>
          <w:trHeight w:val="584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 xml:space="preserve">МО "Верхнебогатырское" (реш. №198 от 15.05.20, №215 от 29.09.20) 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4,3</w:t>
            </w:r>
          </w:p>
        </w:tc>
      </w:tr>
      <w:tr>
        <w:trPr>
          <w:trHeight w:val="277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Самообложение граждан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,6 </w:t>
            </w:r>
          </w:p>
        </w:tc>
      </w:tr>
      <w:tr>
        <w:trPr>
          <w:trHeight w:val="584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72,9</w:t>
            </w:r>
          </w:p>
        </w:tc>
      </w:tr>
    </w:tbl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39"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9.2020 г. составляет 241,9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439"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0.09.2020 года составляет 138,0 тыс. рублей, в том числе:</w:t>
      </w:r>
    </w:p>
    <w:p>
      <w:pPr>
        <w:pStyle w:val="Normal"/>
        <w:ind w:right="-43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>- средства дорожного фонда 1,4 тыс. рублей;</w:t>
      </w:r>
    </w:p>
    <w:p>
      <w:pPr>
        <w:pStyle w:val="Normal"/>
        <w:ind w:right="-43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>- субсидия на кадастровые работы 43,6 тыс. рублей;</w:t>
      </w:r>
    </w:p>
    <w:p>
      <w:pPr>
        <w:pStyle w:val="Normal"/>
        <w:ind w:right="-43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>- собственные средства 93,0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29.09.2020 года №215 и уточненным планом на 2020 год по состоянию на 01.10.2020 года в части прогнозируемых доходов и общих расходов составила 7,6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- с выделением субвенции на осуществление первичного воинского учета на территориях, где отсутствуют военные комиссариаты 7,6 тыс. рублей (уведомление Министерства финансов УР №892-09-в/у/мбо05-053/1 от 30.09.2020 года).</w:t>
      </w:r>
    </w:p>
    <w:p>
      <w:pPr>
        <w:pStyle w:val="Normal"/>
        <w:ind w:right="-439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20 года бюджет поселения исполнен с дефицитом в сумме 411,5 тыс. руб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20-10-22T16:26:00Z</cp:lastPrinted>
  <dcterms:modified xsi:type="dcterms:W3CDTF">2020-10-22T12:26:00Z</dcterms:modified>
  <cp:revision>159</cp:revision>
  <dc:subject/>
  <dc:title>Пояснительная записка об исполнении бюджета</dc:title>
</cp:coreProperties>
</file>