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«ГЫЛЕГУРТ» МУНИЦИПАЛ КЫЛДЫТЭТЫСЬ ДЕПУТАТЪЁСЛЭН КЕНЕШСЫ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                              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Тридцать  первая  очередная сессия</w:t>
      </w:r>
    </w:p>
    <w:p>
      <w:pPr>
        <w:pStyle w:val="Normal"/>
        <w:jc w:val="center"/>
        <w:rPr/>
      </w:pPr>
      <w:r>
        <w:rPr>
          <w:bCs/>
          <w:szCs w:val="21"/>
        </w:rPr>
        <w:t>Совета депутатов  муниципального образования «Гулековское»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третьего созыва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РЕШЕНИЕ  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от 25.12.2015 г                                                                                                                      № 207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д.Гулеково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Об   исполнении бюджета муниципального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образования «Гулековское» за  9 месяцев 2015 года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 xml:space="preserve">             </w:t>
      </w:r>
      <w:r>
        <w:rPr>
          <w:bCs/>
          <w:szCs w:val="21"/>
        </w:rPr>
        <w:t>Заслушав отчет Главы муниципального образования «Гулековское» об исполнении бюджета  за  9 месяцев 2015 года</w:t>
      </w:r>
      <w:r>
        <w:rPr>
          <w:b/>
          <w:bCs/>
          <w:szCs w:val="21"/>
        </w:rPr>
        <w:t>, Совет депутатов муниципального образования «Гулековское»  РЕШИЛ: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            </w:t>
      </w:r>
      <w:r>
        <w:rPr>
          <w:bCs/>
          <w:szCs w:val="21"/>
        </w:rPr>
        <w:t>1.Информацию об исполнении бюджета муниципального образования «Гулековское» за 9 месяцев     2015 года принять к сведению (информация прилагается).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Глава муниципального образования «Гулековское»                                                     Е.Г.Касаткин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/>
      </w:pPr>
      <w:r>
        <w:rPr>
          <w:b/>
          <w:szCs w:val="21"/>
        </w:rPr>
        <w:t xml:space="preserve">                   </w:t>
      </w:r>
      <w:r>
        <w:rPr>
          <w:szCs w:val="21"/>
        </w:rPr>
        <w:t xml:space="preserve">Утвержден постановлением главы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МО «Гулековское» от 23.12.2015 № 65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5 года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09"/>
        <w:jc w:val="both"/>
        <w:rPr/>
      </w:pPr>
      <w:r>
        <w:rPr/>
        <w:t>Бюджет МО «Гулековское» за 9 месяцев 2015 года исполнен в целом по доходам в объеме 3482,6 тыс. руб., что составляет 99,9% к плану (Приложение 1),  в том числе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545,4 тыс. руб. (102,9% от плана), 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2937,1 тыс. руб. (99,4% от плана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в сумме 19,0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15,7%.</w:t>
      </w:r>
    </w:p>
    <w:p>
      <w:pPr>
        <w:pStyle w:val="Normal"/>
        <w:ind w:firstLine="709"/>
        <w:jc w:val="both"/>
        <w:rPr/>
      </w:pPr>
      <w:r>
        <w:rPr/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/>
      </w:pPr>
      <w:r>
        <w:rPr/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/>
      </w:pPr>
      <w:r>
        <w:rPr/>
        <w:t xml:space="preserve">На основании вышеизложенного, исполнение собственных доходов к аналогичному периоду прошлого года составило 36,4% или получено доходов меньше на 951,5 тыс. руб.  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517,3 тыс. руб., неналоговые 28,1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28,1 тыс. руб., что составляет 94% от плана.</w:t>
      </w:r>
    </w:p>
    <w:p>
      <w:pPr>
        <w:pStyle w:val="Normal"/>
        <w:ind w:firstLine="709"/>
        <w:jc w:val="both"/>
        <w:rPr/>
      </w:pPr>
      <w:r>
        <w:rPr/>
        <w:t>Не выполнен план по земельному налогу. При плане 227,0 тыс. руб. поступило 181,2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меньшилась на 205,7 тыс. руб. и составила на 01.10.2015г. в сумме 98,2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0,1 тыс. руб.;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41,3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56,8 тыс. руб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3245,9 тыс. руб. или 60,9% исполнения к уточненному плану, в том числе: </w:t>
      </w:r>
    </w:p>
    <w:p>
      <w:pPr>
        <w:pStyle w:val="Normal"/>
        <w:ind w:firstLine="709"/>
        <w:jc w:val="both"/>
        <w:rPr>
          <w:color w:val="C00000"/>
          <w:highlight w:val="yellow"/>
        </w:rPr>
      </w:pPr>
      <w:r>
        <w:rPr/>
        <w:t>По разделу «Общегосударственные вопросы» исполнение составило 893,4 тыс. руб. или 63,3% исполнения к уточненному плану. На выплату заработной платы с отчислениями  направлено 733,9,0 тыс. руб., что составило 82,1% всех расходов  по органам управления. На оплату услуг связи  израсходовано 12,7 тыс. руб. (за 2014 год – 15,3 тыс. руб.), по оплате коммунальных услуг расходы не осуществлялись (за аналогичный период 2014 года – 9,3 тыс. рублей),  ГСМ 34,6 тыс. руб. (за аналогичный период 2014 года – 40,0 тыс. рублей).</w:t>
      </w:r>
    </w:p>
    <w:p>
      <w:pPr>
        <w:pStyle w:val="Normal"/>
        <w:jc w:val="both"/>
        <w:rPr/>
      </w:pPr>
      <w:r>
        <w:rPr>
          <w:color w:val="C00000"/>
        </w:rPr>
        <w:t xml:space="preserve">            </w:t>
      </w:r>
      <w:r>
        <w:rPr/>
        <w:t>За 9 месяцев 2015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32,6 тыс. руб. при плане 62,7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34,7 тыс. руб. при годовом плане 35,7 тыс. рублей (в том числе субсидия из бюджета УР 24,5 тыс. руб.)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0,5 тыс. руб.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575,5 тыс. рублей (при годовом уточнённом плане 1543,0 тыс. рублей, в том числе переходящие остатки 2014 года 43,3 тыс. руб.).</w:t>
      </w:r>
    </w:p>
    <w:p>
      <w:pPr>
        <w:pStyle w:val="Normal"/>
        <w:ind w:firstLine="720"/>
        <w:jc w:val="both"/>
        <w:rPr/>
      </w:pPr>
      <w:r>
        <w:rPr/>
        <w:t>По разделу «Жилищно-коммунальное хозяйство» расходы составили 143,8 тыс. рублей (при годовом уточнённом плане 235,4 тыс. рублей), в том числе за счёт средств УР 17,2 тыс. руб. (наказы избирателей – ремонт памятников ВОВ)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расходы составили 52,8 тыс. руб. (годовой уточнённый план 53,7 тыс. руб., в том числе 49,0 тыс. руб. субсидия из бюджета УР).</w:t>
      </w:r>
    </w:p>
    <w:p>
      <w:pPr>
        <w:pStyle w:val="Normal"/>
        <w:ind w:firstLine="720"/>
        <w:jc w:val="both"/>
        <w:rPr/>
      </w:pPr>
      <w:r>
        <w:rPr/>
        <w:t>По разделу «Культура, кинематография и средства массовой информации» исполнение составило 1340,3 тыс. руб. Средства по данному разделу направлены на содержание дома культуры МО «Гулековское» в сумме 992,0 тыс. руб. (в том числе  заработная плата 932,7 тыс. руб., коммунальные 45,4 тыс. руб., прочие 13,9 тыс. руб.) и на содержание библиотеки МО «Гулековское» в размере 348,3 тыс. руб. (в том числе заработная плата 313,8 тыс. руб., коммунальные 29,8 тыс. руб., прочие 4,7 тыс. руб.).</w:t>
      </w:r>
    </w:p>
    <w:p>
      <w:pPr>
        <w:pStyle w:val="Normal"/>
        <w:ind w:firstLine="720"/>
        <w:jc w:val="both"/>
        <w:rPr/>
      </w:pPr>
      <w:r>
        <w:rPr/>
        <w:t xml:space="preserve">По подразделу «Физическая культура и спорт» (годовой уточнённый план 15,4 тыс. руб.) кассовый расход составил 15,3 тыс. руб. </w:t>
      </w:r>
    </w:p>
    <w:p>
      <w:pPr>
        <w:pStyle w:val="Normal"/>
        <w:ind w:firstLine="720"/>
        <w:jc w:val="both"/>
        <w:rPr/>
      </w:pPr>
      <w:r>
        <w:rPr/>
        <w:t>За 9 месяцев 2015 года были выделены средства из бюджета УР для муниципального образования «Гулековское» на следующие цели:</w:t>
      </w:r>
    </w:p>
    <w:p>
      <w:pPr>
        <w:pStyle w:val="Normal"/>
        <w:ind w:firstLine="720"/>
        <w:jc w:val="both"/>
        <w:rPr/>
      </w:pPr>
      <w:r>
        <w:rPr/>
        <w:t>1. субсидия на обеспечение первичных мер пожарной безопасности 24,5 тыс. руб.;</w:t>
      </w:r>
    </w:p>
    <w:p>
      <w:pPr>
        <w:pStyle w:val="Normal"/>
        <w:ind w:firstLine="720"/>
        <w:jc w:val="both"/>
        <w:rPr/>
      </w:pPr>
      <w:r>
        <w:rPr/>
        <w:t>2. дотация на реализацию наказов избирателей (ремонт памятников ВОВ) 17,2 тыс. руб. (исполнение 100%);</w:t>
      </w:r>
    </w:p>
    <w:p>
      <w:pPr>
        <w:pStyle w:val="Normal"/>
        <w:ind w:firstLine="720"/>
        <w:jc w:val="both"/>
        <w:rPr/>
      </w:pPr>
      <w:r>
        <w:rPr/>
        <w:t>3. субсидия на организацию каникулярного отдыха, оздоровления и занятости детей, подростков и молодёжи в 2015 году 49,0 тыс. руб.</w:t>
      </w:r>
    </w:p>
    <w:p>
      <w:pPr>
        <w:pStyle w:val="Normal"/>
        <w:ind w:firstLine="720"/>
        <w:jc w:val="both"/>
        <w:rPr/>
      </w:pPr>
      <w:r>
        <w:rPr/>
        <w:t>Решениями сессий МО «Глазовский район» №314 от 28.05.2015, №327 от 27.08.2015 г. года выделены средства на межевание дорог в сумме 497,7 тыс. руб., на ремонт межпоселенческих дорог 150,0 тыс. руб.</w:t>
      </w:r>
    </w:p>
    <w:p>
      <w:pPr>
        <w:pStyle w:val="Normal"/>
        <w:ind w:firstLine="720"/>
        <w:jc w:val="both"/>
        <w:rPr/>
      </w:pPr>
      <w:r>
        <w:rPr/>
        <w:t>По распоряжению главы МО «Глазовский район» №45.2 от 15.04.2015 года выделены средства в размере 5,0 тыс. руб. по итогам конкурса «Лучшее муниципальное образование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9 месяцев 2015 года решениями Совета депутатов МО «Гулековское» были направлены переходящие остатки 2014 года на следующие це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47"/>
        <w:gridCol w:w="760"/>
      </w:tblGrid>
      <w:tr>
        <w:trPr>
          <w:trHeight w:val="247" w:hRule="atLeast"/>
        </w:trPr>
        <w:tc>
          <w:tcPr>
            <w:tcW w:w="2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"Гулековское" (решения №172 от 30.01.15; №178 от 13.03.15; №184 от 26.05.15)</w:t>
            </w:r>
          </w:p>
        </w:tc>
        <w:tc>
          <w:tcPr>
            <w:tcW w:w="6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ичное освещение (дор. фонды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8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чистка дорог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бланков билетов клу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й документации на теплоснабжение по решению с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й документации на водоснабжение по решению с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агоустройство по решению суда (ликвидация свалк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исления по заработной плате (аппара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6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uppressAutoHyphens w:val="false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uppressAutoHyphens w:val="false"/>
        <w:ind w:firstLine="709"/>
        <w:jc w:val="both"/>
        <w:rPr>
          <w:shd w:fill="FFFFFF" w:val="clear"/>
          <w:lang w:eastAsia="ru-RU"/>
        </w:rPr>
      </w:pPr>
      <w:r>
        <w:rPr/>
        <w:t>По состоянию на 30.09.2015 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Гулековское» по состоянию на 30.09.2015 года составляет 519,2 тыс. рублей, в том числ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C00000"/>
        </w:rPr>
        <w:t xml:space="preserve"> </w:t>
      </w:r>
      <w:r>
        <w:rPr/>
        <w:t>субвенция по воинскому учёту 17,0 тыс. руб.;</w:t>
      </w:r>
    </w:p>
    <w:p>
      <w:pPr>
        <w:pStyle w:val="Normal"/>
        <w:ind w:firstLine="709"/>
        <w:jc w:val="both"/>
        <w:rPr/>
      </w:pPr>
      <w:r>
        <w:rPr/>
        <w:t>- средства дорожного фонда 285,2 тыс. руб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217,0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9 месяцев 2015 года бюджет поселения исполнен с профицитом в сумме 236,6 тыс. руб.</w:t>
      </w:r>
    </w:p>
    <w:p>
      <w:pPr>
        <w:pStyle w:val="Normal"/>
        <w:ind w:firstLine="540"/>
        <w:jc w:val="both"/>
        <w:rPr>
          <w:color w:val="C00000"/>
          <w:lang w:eastAsia="ru-RU"/>
        </w:rPr>
      </w:pPr>
      <w:r>
        <w:rPr>
          <w:color w:val="C00000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02:00Z</dcterms:created>
  <dc:creator>ulya</dc:creator>
  <dc:description/>
  <cp:keywords/>
  <dc:language>en-US</dc:language>
  <cp:lastModifiedBy>User</cp:lastModifiedBy>
  <cp:lastPrinted>2015-12-30T09:58:00Z</cp:lastPrinted>
  <dcterms:modified xsi:type="dcterms:W3CDTF">2016-01-12T10:58:00Z</dcterms:modified>
  <cp:revision>4</cp:revision>
  <dc:subject/>
  <dc:title>Пояснительная записка об исполнении бюджета</dc:title>
</cp:coreProperties>
</file>