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извещению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1"/>
      </w:tblGrid>
      <w:tr>
        <w:trPr>
          <w:trHeight w:val="23" w:hRule="atLeast"/>
        </w:trPr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 и услуг по содержанию и ремонту объекта конкурса, выполняемых (оказываемых) по договору управления многоквартирными домами</w:t>
            </w:r>
          </w:p>
        </w:tc>
      </w:tr>
      <w:tr>
        <w:trPr>
          <w:trHeight w:val="23" w:hRule="atLeast"/>
        </w:trPr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работ и услуг по содержанию и ремонту объекта конкурса, выполняемых (оказываемых) по договору управления многоквартирным домом № 4 по ул. Наговицына, с. Октябрь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  <w:tab/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  <w:t>Работы, выполняемые в отношении всех видов фундаментов, подвалов и в целях надлежащего содержания колонн и столбов МК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  <w:tab/>
              <w:t>проверка соответствия параметров вертикальной планировки территории вокруг здания проектным параметр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оверка технического состояния видимых частей конструкций с выявлением: признаков неравномерных осадок фундаментов всех типов; коррозии арматуры, расслаивания, трещин, выпучивания, отклонения от вертикали в домах с бетонными, железобетонными и каменными фундамент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ка состояния гидроизоляции фундаментов и систем водоотвода фунда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  <w:tab/>
              <w:t>Работы, выполняемые в целях надлежащего содержания крыш многоквартирных дом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и</w:t>
              <w:tab/>
              <w:t xml:space="preserve">проверка кровли на отсутствие протече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ка молниезащитных устройств, заземления мачт и другого оборудования, расположенного на крыш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слуховых окон, выходов на крыши, ходовых досок и переходных мостиков на чердак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ка температурно-влажностного режима и воздухообмена на черда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ка  защитного окрасочного слоя металлических элементов,  металлических креплений кров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ка и очистка кровли  от мусора, грязи и наледи, препятствующих стоку дождевых и талых вод, при необходимости очистка кровли от скопления снега и нале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 выявлении повреждений и нарушений - разработка плана восстановительных работ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  <w:tab/>
              <w:t>Работы, выполняемые для надлежащего содержания стен, перекрытий и покрытий, балок (ригилей) перекрытий и покрытий, лестниц, фасадов, перегородок, внутренней отделки, полов, оконных и дверных заполнений 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  <w:tab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и покрытия, балки</w:t>
              <w:tab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 выявлении повреждений и нарушений - разработка плана восстановитель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д</w:t>
              <w:tab/>
              <w:t>контроль состояния и работоспособности подсветки информационных знаков (домовые знаки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ыявление нарушений отделки фасадов и их отдельных элементов, ослабления связи отделочных слоев со стен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нтроль состояния и восстановление или замена отдельных элементов крылец и зонтов над входами в зд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 выявлении повреждений и нарушений - разработка плана восстановительных работ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  <w:tab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ка звукоизоляции и огнезащи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 выявлении повреждений и нарушений - разработка плана восстановитель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  <w:tab/>
              <w:t>Работы, необходимые для надлежащего содержания оборудования и систем инженерно-технического обеспечения, мусоропровода, системы вентиляции и дымоудаления, лифтового оборудования входящих в состав общего имущества в многоквартирном до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ка заземления оболочки электрокабеля, замеры сопротивления изоляции проводов,  и восстановление цепей заземления по результатам прове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оверка и обеспечение работоспособности устройств защитного отклю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ехническое обслуживание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  <w:tab/>
              <w:t>Работы, выполняемые в целях надлежащего содержания печей, каминов и очагов в многоквартирных дом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пределение целостности конструкций и проверка работоспособности дымоходов печей, каминов и очаг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чистка от сажи дымоходов и труб пе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странение завалов в дымовых канал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  <w:tab/>
              <w:t>Работы и услуги по содержанию иного общего имущества в многоквартирном до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  <w:t>Работы по содержанию помещений, входящих в состав общего имущества в многоквартирном до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оведение дератизации и дезинсекции помещений, входящих в состав общего имущества в многоквартирном дом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ка и обеспечение работоспособности местных локальных очистных сооружений (септиков), дворовых туал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  <w:tab/>
              <w:t>Работы по обеспечению вывоза, в том числе откачке жидких бытовых отхо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воз жидких бытовых отходов из дворовых туалетов, находящихся на придомовой территории; вывоз бытовых сточных вод из септиков, находящихся на придомовой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  <w:tab/>
              <w:t>Содержание мест (площадок) накопления ТКО, в том числе обслуживание и очистка контейнерных площадок, за исключением уборки мест погрузки  Т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  <w:tab/>
              <w:t xml:space="preserve">Организация  накопления  отходов I – IV классов опас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  <w:tab/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  <w:tab/>
              <w:t>Мероприятия по ремонту, направленному на обеспечение или восстановление работоспособности отдельных частей, элементов оборудования МК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ущих и ненесущих конструкц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работоспособности гидроизоляции фундаментов и систем водоотвода, ремонт оконных и дверных заполнений, запорных устройств, устранение протечек кровли, восстановление отделочных слоев внутренней отделки при угрозе обрушения или нарушения защитных свой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идомовых инженерных с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(замена) неисправных контрольно-измерительных приборов, оборудования и отопительных приборов, водоразборных приборов, восстановление герметичности участков трубопровода и соединительных элементов в случае их разгерметизации,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, относящихся к общему имуществу МКД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9:37:00Z</dcterms:created>
  <dc:creator>Алена Анатольевна Русских</dc:creator>
  <dc:description/>
  <cp:keywords/>
  <dc:language>en-US</dc:language>
  <cp:lastModifiedBy>User</cp:lastModifiedBy>
  <cp:lastPrinted>2019-09-03T09:17:00Z</cp:lastPrinted>
  <dcterms:modified xsi:type="dcterms:W3CDTF">2021-09-09T12:50:00Z</dcterms:modified>
  <cp:revision>3</cp:revision>
  <dc:subject/>
  <dc:title>Приложение № 1</dc:title>
</cp:coreProperties>
</file>