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500" w:leader="none"/>
        </w:tabs>
        <w:ind w:left="4500" w:hanging="0"/>
        <w:jc w:val="right"/>
        <w:outlineLvl w:val="0"/>
        <w:rPr/>
      </w:pPr>
      <w:r>
        <w:rPr>
          <w:sz w:val="24"/>
          <w:szCs w:val="24"/>
        </w:rPr>
        <w:t>Приложение № 1 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79" w:type="dxa"/>
        <w:jc w:val="left"/>
        <w:tblInd w:w="3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23" w:hRule="atLeast"/>
        </w:trPr>
        <w:tc>
          <w:tcPr>
            <w:tcW w:w="6379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</w:tcPr>
          <w:p>
            <w:pPr>
              <w:pStyle w:val="ConsNonforma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МО «Глазовский район» по экономике, имущественным отношениям и финансам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шакова Юлия Владимировна ______________  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621, УР, г.Глазов, ул. М. Гвардии, д. 22а                                                                 </w:t>
            </w:r>
          </w:p>
        </w:tc>
      </w:tr>
      <w:tr>
        <w:trPr>
          <w:trHeight w:val="469" w:hRule="atLeast"/>
        </w:trPr>
        <w:tc>
          <w:tcPr>
            <w:tcW w:w="6379" w:type="dxa"/>
            <w:tcBorders/>
          </w:tcPr>
          <w:p>
            <w:pPr>
              <w:pStyle w:val="ConsNonformat"/>
              <w:tabs>
                <w:tab w:val="clear" w:pos="708"/>
                <w:tab w:val="left" w:pos="3969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(34141) 2-25-75 </w:t>
            </w:r>
          </w:p>
          <w:p>
            <w:pPr>
              <w:pStyle w:val="ConsNonformat"/>
              <w:tabs>
                <w:tab w:val="clear" w:pos="708"/>
                <w:tab w:val="left" w:pos="3969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01» сентября 2021 г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КТ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Default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Default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сведения о многоквартирном доме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237"/>
        <w:gridCol w:w="3564"/>
      </w:tblGrid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Адрес многоквартирн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Октябрьский, ул. Наговицына, д. 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адастровый номер многоквартирного дома (при его наличии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/>
              <w:t>18:05:087001:170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Серия, тип построй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Год построй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6 г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Степень износа по данным государственного технического уче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 по состоянию на 20 сентября 2000 г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Степень фактического износ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Год последнего капитального ремон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Реквизиты правового акта о признании многоквартирного  дома аварийным и подлежащим снос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оличество этаже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Наличие подвал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Наличие цокольного этаж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Наличие мансард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Наличие мезо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оличество квартир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оличество нежилых помещений, не входящих в состав  общего имущест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Перечень жилых помещений, признанных непригодными для проживания  (с  указанием  реквизитов  правовых  актов о признании жилых помещений непригодными для проживания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Строительный объем, куб. 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Площадь: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а) многоквартирного дома с лоджиями, балконами, шкафами, коридорами и лестничными клетками, кв. 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,5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б) жилых помещений (общая площадь квартир), кв. 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в) нежилых помещений (общая площадь нежилых помещений, не входящих в состав общего имущества в многоквартирном доме), кв. 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г) помещений общего пользования (общая  площадь  нежилых помещений,  входящих в состав общего имущества в многоквартирном доме), кв. 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оличество лестниц, шт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Уборочная площадь лестниц (включая межквартирные лестничные площадки), кв. 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Уборочная площадь общих коридоров, кв. 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Уборочная площадь других помещений общего пользования (включая технические этажи, чердаки, технические подвалы), кв. 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Площадь земельного участка, входящего в состав общего имущества многоквартирного дома кв.м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,2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адастровый номер земельного участка (при его наличии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9"/>
        <w:gridCol w:w="2268"/>
        <w:gridCol w:w="3361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писание элементов </w:t>
            </w:r>
            <w:r>
              <w:rPr>
                <w:sz w:val="24"/>
                <w:szCs w:val="24"/>
              </w:rPr>
              <w:t>(материал, конструкция или система, отделка и прочее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ехническое состояние элементов общего имущества многоквартирного </w:t>
            </w:r>
            <w:r>
              <w:rPr>
                <w:sz w:val="24"/>
                <w:szCs w:val="24"/>
              </w:rPr>
              <w:t>дом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да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этаж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1545" w:leader="none"/>
                <w:tab w:val="center" w:pos="20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лис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 с окраско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деревянн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 стен, Окраска, побелка, оклейка стен обоями</w:t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не окрашен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 техническое и иное оборудование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электро)пл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ное водоснаб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Т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850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О «Глазовский район» по вопросам </w:t>
      </w:r>
    </w:p>
    <w:p>
      <w:pPr>
        <w:pStyle w:val="Normal"/>
        <w:tabs>
          <w:tab w:val="clear" w:pos="708"/>
          <w:tab w:val="left" w:pos="850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КХ и строительства</w:t>
        <w:tab/>
        <w:t>И.А. Щепин</w:t>
      </w:r>
    </w:p>
    <w:p>
      <w:pPr>
        <w:pStyle w:val="Normal"/>
        <w:tabs>
          <w:tab w:val="clear" w:pos="708"/>
          <w:tab w:val="left" w:pos="850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01» сентября 2021 г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.п.</w:t>
      </w:r>
    </w:p>
    <w:p>
      <w:pPr>
        <w:pStyle w:val="Normal"/>
        <w:tabs>
          <w:tab w:val="clear" w:pos="708"/>
          <w:tab w:val="left" w:pos="850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jc w:val="both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2">
    <w:name w:val="çàãîëîâîê 2"/>
    <w:qFormat/>
    <w:pPr>
      <w:keepNext w:val="true"/>
      <w:widowControl/>
      <w:suppressAutoHyphens w:val="true"/>
      <w:autoSpaceDE w:val="false"/>
      <w:bidi w:val="0"/>
      <w:ind w:right="-625" w:hanging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ind w:left="0" w:right="-625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9:06:00Z</dcterms:created>
  <dc:creator>Ватлина</dc:creator>
  <dc:description/>
  <cp:keywords/>
  <dc:language>en-US</dc:language>
  <cp:lastModifiedBy>User</cp:lastModifiedBy>
  <cp:lastPrinted>2021-06-02T11:42:00Z</cp:lastPrinted>
  <dcterms:modified xsi:type="dcterms:W3CDTF">2021-09-10T10:02:00Z</dcterms:modified>
  <cp:revision>9</cp:revision>
  <dc:subject/>
  <dc:title>Утверждаю</dc:title>
</cp:coreProperties>
</file>