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АДМИНИСТРАЦИЯ МУНИЦИПАЛЬНОГО ОБРАЗОВАНИЯ « ГУЛЕ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14  мая    2018 года                                                                                                      № 27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«Гулековское» за 3 месяца  201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Рассмотрев отчет об исполнении бюджета муниципального образования «Гулековское» за  первый квартал   2018 года, руководствуясь ч.5 ст. 264.2 Бюджетного кодекса Российской Федерации, </w:t>
      </w:r>
      <w:r>
        <w:rPr>
          <w:b/>
        </w:rPr>
        <w:t>Администрация муниципального образования «Гулековское»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Отчет об исполнении бюджета муниципального образования «Гулековское» </w:t>
      </w:r>
    </w:p>
    <w:p>
      <w:pPr>
        <w:pStyle w:val="Normal"/>
        <w:rPr/>
      </w:pPr>
      <w:r>
        <w:rPr/>
        <w:t>за первый квартал   2018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 Гулековское»                                                                                            Е.Г.Касаткин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главы муниципального образования 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4.мая 2018 № 2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ОТЧЕТ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 xml:space="preserve"> </w:t>
      </w:r>
      <w:r>
        <w:rPr>
          <w:b/>
          <w:sz w:val="21"/>
          <w:szCs w:val="21"/>
          <w:lang w:eastAsia="ar-SA"/>
        </w:rPr>
        <w:t>об исполнении бюджета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муниципального образования «Гулековское»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highlight w:val="yellow"/>
          <w:lang w:eastAsia="ar-SA"/>
        </w:rPr>
      </w:pPr>
      <w:r>
        <w:rPr>
          <w:b/>
          <w:sz w:val="21"/>
          <w:szCs w:val="21"/>
          <w:lang w:eastAsia="ar-SA"/>
        </w:rPr>
        <w:t>за 1 квартал 2018 года</w:t>
      </w:r>
    </w:p>
    <w:p>
      <w:pPr>
        <w:pStyle w:val="Normal"/>
        <w:suppressAutoHyphens w:val="true"/>
        <w:jc w:val="center"/>
        <w:rPr>
          <w:b/>
          <w:b/>
          <w:color w:val="FF0000"/>
          <w:sz w:val="21"/>
          <w:szCs w:val="21"/>
          <w:highlight w:val="yellow"/>
          <w:lang w:eastAsia="ar-SA"/>
        </w:rPr>
      </w:pPr>
      <w:r>
        <w:rPr>
          <w:b/>
          <w:color w:val="FF0000"/>
          <w:sz w:val="21"/>
          <w:szCs w:val="21"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Бюджет МО «Гулековское» за 1 квартал 2017 года исполнен в целом по доходам в объеме 784,1 тыс. руб., что составляет 102,7% к плану (Приложение 1),  в том числе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алоговые и неналоговые доходы в сумме 169,8 тыс. руб. (116,6% от плана),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>получены безвозмездные поступления в сумме 614,3 тыс. руб. (99,4% от плана)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6 тыс. руб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Доля собственных доходов в общем объеме составляет 21,6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К аналогичному периоду прошлого года исполнение собственных доходов составило 120% или получено доходов больше на 28,3 тыс. руб., в связи с незапланированным поступлением единого сельскохозяйственного налога (СПК «Луч»)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 </w:t>
      </w:r>
      <w:r>
        <w:rPr>
          <w:sz w:val="21"/>
          <w:szCs w:val="21"/>
          <w:lang w:eastAsia="ar-SA"/>
        </w:rPr>
        <w:t>Наибольший удельный вес по структуре собственных доходов бюджета поселения  составляет земельный налог – 67,1 тыс. руб. или 39,5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Из собственных доходов налоговые платежи составили 140,4 тыс. руб., неналоговые 29,4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 xml:space="preserve">Получены доходы от оказания платных услуг в сумме 29,4 тыс. руб., что составляет 201,4% от плана </w:t>
      </w:r>
      <w:r>
        <w:rPr>
          <w:sz w:val="22"/>
          <w:szCs w:val="22"/>
          <w:lang w:eastAsia="ar-SA"/>
        </w:rPr>
        <w:t>(возмещение расходов по коммунальным услугам, в том числе поступила задолженность за 2017г)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е выполнен план по следующим видам налогов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ических лиц, при плане 54,0 тыс. руб., поступило 50,8 тыс. руб., или 94,1% к плану, недополучено 3,2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имущество физических лиц, при плане 9,0 тыс. руб., поступило 7,5 тыс. руб., в связи с имеющейся недоимкой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земельному налогу, при плане 68,0 тыс. руб., поступило 67,1 тыс. руб., в связи с имеющейся недоимкой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99,7 тыс. руб. и составила на 01.04.2018г. в сумме 107,2 тыс. руб. в том числе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имущество физ. лиц – 36,6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земельному налогу – 70,5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. лиц – 0,1 тыс. руб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highlight w:val="yellow"/>
          <w:lang w:eastAsia="ar-SA"/>
        </w:rPr>
      </w:pPr>
      <w:r>
        <w:rPr>
          <w:sz w:val="21"/>
          <w:szCs w:val="21"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highlight w:val="yellow"/>
          <w:lang w:eastAsia="ar-SA"/>
        </w:rPr>
      </w:pPr>
      <w:r>
        <w:rPr>
          <w:sz w:val="21"/>
          <w:szCs w:val="21"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Бюджет поселения по расходам исполнен в объеме 705,0 тыс. руб. или 29,6% исполнения к уточненному плану, в том числе: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highlight w:val="yellow"/>
          <w:lang w:eastAsia="ar-SA"/>
        </w:rPr>
      </w:pPr>
      <w:r>
        <w:rPr>
          <w:sz w:val="21"/>
          <w:szCs w:val="21"/>
          <w:lang w:eastAsia="ar-SA"/>
        </w:rPr>
        <w:t>По разделу «Общегосударственные вопросы» исполнение составило 320,6 тыс. руб. или 21,2% исполнения к уточненному плану. На выплату заработной платы с отчислениями  направлено 240,7 тыс. руб., что составило 75,1% всех расходов  по органам управления. На оплату услуг связи  израсходовано 5,1 тыс. руб. (за аналогичный период 2017 год – 5,5 тыс. руб.), ГСМ 12,9 тыс. руб. (за аналогичный период 2017 года – 8,0 тыс. рублей).</w:t>
      </w:r>
    </w:p>
    <w:p>
      <w:pPr>
        <w:pStyle w:val="Normal"/>
        <w:suppressAutoHyphens w:val="true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            </w:t>
      </w:r>
      <w:r>
        <w:rPr>
          <w:sz w:val="21"/>
          <w:szCs w:val="21"/>
          <w:lang w:eastAsia="ar-SA"/>
        </w:rPr>
        <w:t>За 3 месяца 2018 года по подразделу 0111 «Резервные фонды» расходы не осуществлялись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сходы по первичному воинскому учету по подразделу 0203 составили 13,8 тыс. руб. при плане 73,6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10 «Обеспечение пожарной безопасности» при годовом плане 11,5 тыс. рублей расходы не осуществлялись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9 «Дорожное хозяйство (дорожные фонды)» расходы на содержание дорог составили 366,2 тыс. рублей при годовом уточнённом плане 703,5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0500 «Жилищно-коммунальное хозяйство» расходы не осуществлялись (годовой план 56,9 тыс. рублей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 подразделу 0707 «Молодежная политика» расходы составили 2,0 тыс. руб. (годовой план 10,0 тыс. руб.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1100 «Физическая культура и спорт» (годовой план 10,0 тыс. руб.) расходы составили 2,3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3 месяца 2018 года решениями Районного Совета депутатов выделены дополнительные средства на ремонт и содержание дорог (дорожные фонды) в размере 41,3 тыс. руб.</w:t>
      </w:r>
    </w:p>
    <w:p>
      <w:pPr>
        <w:pStyle w:val="Normal"/>
        <w:ind w:firstLine="709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lang w:eastAsia="ar-SA"/>
        </w:rPr>
        <w:t>По состоянию на 31.03.2018 просроченная дебиторская задолженность составила 0,6 тыс. рублей. Просроченная кредиторская задолженность отсутствует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Остаток денежных средств на лицевом счете бюджета  МО «Гулековское» по состоянию на 31.03.2018 года составляет 140,9 тыс. рублей, в том числе: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убвенция по воинскому учёту 1,2 тыс. руб.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редства дорожного фонда 70,6 тыс. рублей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обственные средства 69,1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  <w:lang w:eastAsia="ar-SA"/>
        </w:rPr>
        <w:t>П</w:t>
      </w:r>
      <w:r>
        <w:rPr>
          <w:sz w:val="22"/>
          <w:szCs w:val="22"/>
        </w:rPr>
        <w:t>о итогам 1 квартала 2018 года бюджет поселения исполнен с профицитом в сумме 79,1 тыс. руб.</w:t>
      </w:r>
    </w:p>
    <w:p>
      <w:pPr>
        <w:pStyle w:val="Normal"/>
        <w:suppressAutoHyphens w:val="true"/>
        <w:ind w:firstLine="54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4:00Z</dcterms:created>
  <dc:creator>gulekovo</dc:creator>
  <dc:description/>
  <cp:keywords/>
  <dc:language>en-US</dc:language>
  <cp:lastModifiedBy>User</cp:lastModifiedBy>
  <cp:lastPrinted>2018-05-30T13:35:00Z</cp:lastPrinted>
  <dcterms:modified xsi:type="dcterms:W3CDTF">2018-05-31T11:18:00Z</dcterms:modified>
  <cp:revision>5</cp:revision>
  <dc:subject/>
  <dc:title>П О С Т А Н О В Л Е Н И Е</dc:title>
</cp:coreProperties>
</file>