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21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Верхнебогатырское» за 1 квартал 2021 года исполнен в целом по доходам в объеме 1076,2 тыс. руб., что составляет 97,1 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доходы в сумме 117,6 тыс. руб. (128,4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958,6 тыс. руб. (94,3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57,8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0,9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233,9% или получено доходов больше на 67,3 тыс. руб., в связи с увеличением поступлений по налогу на имуществу с физ. лиц и земельному налогу (в 1 квартале 2020г произведен возврат излишне уплаченного налога на имущество физических лиц в сумме минус 18,4 тыс. руб.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117,6 тыс. руб., неналоговые платежи отсутствуют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88,0 тыс. руб. или 74,8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, при плане 14,0 тыс. руб., поступило 5,8 тыс. руб. или 41,4% к плану 1 квартала, недополучено 8,2  тыс. руб., в связи с имеющейся недоимкой по ЕСХН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налогу на имущество физ. лиц, при плане 3,0 тыс. руб., поступило 2,0 тыс. руб. или 66,7% к плану 1 квартала, недополучено 1,0 тыс. руб.,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Также не выполнен план по неналоговым доход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рочие неналоговые доходы (средства самообложения граждан), при плане 18,6 тыс. руб., поступления отсутствуют (средства поступят в течение 2 квартала 2021г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34,4 тыс. руб. и составила на 01.04.2021 года в сумме 184,1 тыс. руб., в т.ч.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имущество физ. лиц  в сумме 14,0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земельному налогу в сумме 145,8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доходы физ. лиц в сумме 17,0 тыс. руб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- по единому сельскохозяйственному налогу в сумме 7,3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за 1 квартал 2021 года исполнен в объеме 1139,2 тыс. руб. или  25,3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о разделу «Общегосударственные вопросы» исполнение составило 421,1 тыс. руб. или 24 % исполнения к уточненному плану (за аналогичный период 2020 года – 291,8 тыс. рублей). На выплату заработной платы с отчислениями   направлено 249,1 тыс. руб., что составило 59,2 % всех расходов  по органам управления. На оплату услуг связи израсходовано 5,3 тыс. руб. (за аналогичный период 2020 года – 7,3 тыс. рублей), на оплату коммунальных услуг расходы составили  11,1 тыс. руб.  (за аналогичный период  2020 года – 11,4 тыс. рублей), на ГСМ 16,5 тыс. руб. (за аналогичный период 2020 года – 18,3  тыс. рублей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 квартал  2021 года  по подразделу 0111 «Резервные фонды» расходы не осуществлялись (годовой план 10,0 тыс. руб.)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16,3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62,9 тыс. руб. при плане 176,9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 588,6 тыс. рублей (при годовом плане 2147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 составили 0,7 тыс. рублей (при годовом плане 138,4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при годовом плане 154,8 тыс. рублей исполнение составило 40,6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 1100 «Физическая культура и спорт»  кассовый расход составил 9,1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 квартал 2021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гашение кредиторской задолженности 2020 г. по кадастровым работам в размере 1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 квартал 2021 года решениями Совета депутатов МО «Верхнебогатыр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6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494"/>
        <w:gridCol w:w="771"/>
      </w:tblGrid>
      <w:tr>
        <w:trPr>
          <w:trHeight w:val="242" w:hRule="atLeast"/>
        </w:trPr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Верхнебогатырское" (реш.№240 от 05.02.21г.)</w:t>
            </w:r>
          </w:p>
        </w:tc>
        <w:tc>
          <w:tcPr>
            <w:tcW w:w="74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ппарат. Строительные материалы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2,3</w:t>
            </w:r>
          </w:p>
        </w:tc>
      </w:tr>
      <w:tr>
        <w:trPr>
          <w:trHeight w:val="242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49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  <w:r>
              <w:rPr>
                <w:sz w:val="21"/>
                <w:szCs w:val="21"/>
                <w:lang w:eastAsia="ru-RU"/>
              </w:rPr>
              <w:t>Аппарат. Заработная плата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,6</w:t>
            </w:r>
          </w:p>
        </w:tc>
      </w:tr>
      <w:tr>
        <w:trPr>
          <w:trHeight w:val="103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49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  <w:r>
              <w:rPr>
                <w:sz w:val="21"/>
                <w:szCs w:val="21"/>
                <w:lang w:eastAsia="ru-RU"/>
              </w:rPr>
              <w:t>Мероприятия по благоустройству (ковид)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5</w:t>
            </w:r>
          </w:p>
        </w:tc>
      </w:tr>
      <w:tr>
        <w:trPr>
          <w:trHeight w:val="303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22,4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 квартал 2021 года решениями Совета депутатов МО «Верхнебогатырское» были направлены дополнительные доходы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right"/>
        <w:rPr/>
      </w:pPr>
      <w:r>
        <w:rPr/>
        <w:t xml:space="preserve">                </w:t>
      </w:r>
      <w:r>
        <w:rPr/>
        <w:t>тыс. рублей</w:t>
      </w:r>
    </w:p>
    <w:tbl>
      <w:tblPr>
        <w:tblW w:w="10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894"/>
        <w:gridCol w:w="796"/>
      </w:tblGrid>
      <w:tr>
        <w:trPr>
          <w:trHeight w:val="308" w:hRule="atLeast"/>
        </w:trPr>
        <w:tc>
          <w:tcPr>
            <w:tcW w:w="2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 "Верхнебогатырское" (решение №247 от  25.03.21)</w:t>
            </w:r>
          </w:p>
        </w:tc>
        <w:tc>
          <w:tcPr>
            <w:tcW w:w="6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en-US"/>
              </w:rPr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6</w:t>
            </w:r>
          </w:p>
        </w:tc>
      </w:tr>
      <w:tr>
        <w:trPr>
          <w:trHeight w:val="324" w:hRule="atLeast"/>
        </w:trPr>
        <w:tc>
          <w:tcPr>
            <w:tcW w:w="2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6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кредиторская и дебиторская  задолженность на 31.03.2021 года отсутствует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31.03.2021 года составляет 166,2 тыс. рублей, в том числе средства дорожного фонда 33,2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21 года бюджет поселения исполнен с дефицитом в сумме 63,0 тыс. руб.</w:t>
      </w:r>
    </w:p>
    <w:sectPr>
      <w:type w:val="nextPage"/>
      <w:pgSz w:w="11906" w:h="16838"/>
      <w:pgMar w:left="902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Admin</cp:lastModifiedBy>
  <cp:lastPrinted>2016-04-26T10:42:00Z</cp:lastPrinted>
  <dcterms:modified xsi:type="dcterms:W3CDTF">2021-05-13T07:03:00Z</dcterms:modified>
  <cp:revision>158</cp:revision>
  <dc:subject/>
  <dc:title>Пояснительная записка об исполнении бюджета</dc:title>
</cp:coreProperties>
</file>